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 – «Выдача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» (далее – муниципальная услуг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Выдача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» (далее - административный регламент) устанавливает сроки и последовательность действий (далее - административные процедуры)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исполнения муниципальной услуги – отдел муниципального хозяйства администрации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услуги является уполномоченное должностное лицо администрации Ипатовского муниципального района Ставропольского края, специалист отдела муниципального хозяйства Ипатовского муниципального района Ставропольского края (далее–специалист  отдел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исание заявителей, имеющих право н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  <w:szCs w:val="28"/>
        </w:rPr>
        <w:t>ыдаче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и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являть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 Физические лица – владельцы рекламной конструкции, иные лица, обладающие вещным правом на рекламную конструкцию или правом владения и пользования рекламной конструкцией на основании договора с собственни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Юридические лица - владельцы рекламной конструкции, иные лица, обладающие вещным правом на рекламную конструкцию или правом владения и пользования рекламной конструкцией на основании договора с собственни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3. Физические лица, зарегистрированные в качестве индивидуальных предпринимателей – владельцы рекламной конструкции, иные лица, обладающие вещным правом на рекламную конструкцию или правом владения и пользования рекламной конструкцией на основании договора с собственни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4.  Собственники недвижимого имуще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змещается на официальном сайте администрации Ипатовского муниципального района Ставропольского края: http.ipatovo.org., в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11"/>
      <w:bookmarkEnd w:id="0"/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муниципальной услуги осуществляется так же в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го общения с заявителем (при личном обращении либо по телефону) специалиста отдела, ответственного за предоставление муниципальной услуги, по направлениям, предусмотренным пунктом 2.1.3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исьменного информирования путем направления письма почтой или электронного письма, соответственно, на почтовый либо электронный адрес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Местонахождение администрации Ипатовского муниципального района Ставропольского кра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11"/>
      <w:bookmarkEnd w:id="1"/>
      <w:r>
        <w:rPr>
          <w:rFonts w:cs="Times New Roman" w:ascii="Times New Roman" w:hAnsi="Times New Roman"/>
          <w:sz w:val="28"/>
          <w:szCs w:val="28"/>
        </w:rPr>
        <w:t>Адрес: 356630, Ставропольский край, г. Ипатово, ул. Ленинградская, 8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тдела муниципального хозяйства администрации Ипатовского муниципального района Ставропольского кра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356630, Ставропольский край, г. Ипатово, ул. Ленинградская, 8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администрации Ипатовского муниципального района Ставропольского края: приемная - 8 (865-42) 2-15-99,  факс 8 (865-42) 2-25-6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отдела муниципального хозяйства администрации Ипатовского муниципального района Ставропольского края для получения справок      и     консультаций: 8 (865-42) 2-18-60,     8 (865-42) 5-67-60, 5-67-04, факс - 8 (865-47)  5-67-9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Ипатовского муниципального района Ставропольского края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patov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понедельник - пятница с 8.00 до 17.00, перерыв - с 12.00 до 13.00, выходные -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013"/>
      <w:r>
        <w:rPr>
          <w:rFonts w:cs="Times New Roman" w:ascii="Times New Roman" w:hAnsi="Times New Roman"/>
          <w:sz w:val="28"/>
          <w:szCs w:val="28"/>
        </w:rPr>
        <w:t>2.1.2.</w:t>
      </w:r>
      <w:bookmarkEnd w:id="2"/>
      <w:r>
        <w:rPr>
          <w:rFonts w:cs="Times New Roman" w:ascii="Times New Roman" w:hAnsi="Times New Roman"/>
          <w:sz w:val="28"/>
          <w:szCs w:val="28"/>
        </w:rPr>
        <w:t>Информацию по процедуре предоставления муниципальной услуги можно получить у специалиста отдела, по телефону, а также на сайте администрации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Порядок получения информации заявителям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в администрации  Ипатовского муниципального района Ставропольского края осуществляется специалистом 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осуществляет информирование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работы администрации Ипатовского муниципального района Ставропольского края, отдела муниципального хозяйства администрации Ипатовского муниципального район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правочных телефонах  администрации Ипатовского муниципального района Ставропольского края, отдела муниципального хозяйства администрации Ипатовского муниципального район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адресе официального сайта администрации Ипатовского муниципального района Ставропольского края в сети Интернет, адресе электронной почты администрации Ипатовского муниципального района Ставропольского кра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форме и месте размещения указанной выш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одачи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обращении не должно превышать 3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Требования к форме и характеру взаимодействия должностных лиц с заяв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должностное лицо, представляется, назвав свою фамилию, имя, отчество, должность, наименование структурного подразде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щении с  заявителем специалист отдела должен представиться, указать фамилию, имя и отчество, сообщить занимаемую должность, самостоятельно дать ответ на заданный заявителем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сультирования (по телефону или лично) специалист отдела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отдела, исполнившего ответ на обращение. Ответ на письменное обращение подписывается главой администрации Ипатовского муниципального района Ставропольского края. Ответ на письменные обращения и обращения по электронной почте дается в срок, не превышающий 30 дней со дня регистрации обращения в администрации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 соответствии с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итуцией Российской Федерации, принятой 12 декабря 1993 го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дексом Российской Федерации об административны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онарушениях  от 30 декабря 2001 года № 195-Ф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емельным   кодексом   Российской     Федерации   от 25 октября 2001 года № 136-ФЗ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ным      кодексом   Российской   Федерации    от 31 июля 1998 года № 145-Ф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говым кодексом Российской Федерации (часть вторая) от 05 августа 2000 года № 117-Ф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деральным    законом   Российской    Федерации     от 13 марта 2006 г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№ 38 - ФЗ «О рекламе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тановлением Правительства Российской Федерации от 14 апре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007  года №  233   «О  порядке  установления  и  использования  полос  отв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едеральных автомобильных дорог»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казом Президента Российской Федерации от 15 июня 1998 года № 711 «О дополнительных мерах  по обеспечению безопасности дорожного движения»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ом Р 52044-2003 "Наружная реклама на автомобильных дорогах и территориях городских и сельских поселений", утвержденных Постановлением Госстандарта России от 22 апреля 2003 года № 124-ст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Ипатовского муниципального района Ставропольского края  16 октября 2007 г. № 224 «О порядке выдачи разрешений на установку рекламных конструкций на территории Ипатовского муниципального района Ставропо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Ставропольского края и Ипатовского муниципального района Ставропольского края, регламентирующими правоотношения в сфере наружной рекламы и установки рекламных конструк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Ипатовского муниципального района Ставропольского края о выдаче разрешения на установк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б отказе в выдаче разрешения на установку рекламной конструк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путём получения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я администрации Ипатовского муниципального района Ставропольского края о выдаче разрешения на установк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об отказе в выдаче разрешения на установку рекламной конструк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Style3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двух месяцев</w:t>
      </w:r>
      <w:r>
        <w:rPr/>
        <w:t xml:space="preserve"> </w:t>
      </w:r>
      <w:r>
        <w:rPr>
          <w:rStyle w:val="FontStyle47"/>
          <w:sz w:val="28"/>
          <w:szCs w:val="28"/>
        </w:rPr>
        <w:t xml:space="preserve">со дня подачи полного пакета документов заявителями,  согласно </w:t>
      </w:r>
      <w:r>
        <w:rPr>
          <w:rStyle w:val="FontStyle48"/>
          <w:b w:val="false"/>
          <w:sz w:val="28"/>
          <w:szCs w:val="28"/>
        </w:rPr>
        <w:t xml:space="preserve">пункту 2.5 раздела </w:t>
      </w:r>
      <w:r>
        <w:rPr>
          <w:rStyle w:val="FontStyle48"/>
          <w:b w:val="false"/>
          <w:sz w:val="28"/>
          <w:szCs w:val="28"/>
          <w:lang w:val="en-US"/>
        </w:rPr>
        <w:t>II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на</w:t>
        <w:softHyphen/>
        <w:t>стоящего Административного регламента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ь подает в Администрацию заявление о выдаче разрешения на установку рекламной конструкции по утвержденной форме (приложение 1) с приложением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паспорта гражданина Российской Федерации (страницы 2, 3, 5), паспорта иностранного гражданина (для физического лица, индивидуального предпринимателя)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ыписки из Единого государственного реестра юридических лиц (для юридических лиц), копии выписки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. В случае предполагаемой установки на объекте, находящемся в муниципальной собственности, копии договора на установку и эксплуатацию рекламной констр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раво собственности или иные законные права на недвижимое имущество, к которому присоединяется рекламная конструкция (для заявителей, являющихся правообладателями соответствующего недвижимого имуществ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кизного проекта рекламной конструкции, выполненного в цвете и представляющего фронтальные виды рекламной конструкции с габаритными размерами и площадью, чертежа несущей конструкции и фундамент рекламной конструкции, информационного щита или указателя с узлами крепления (на платной основе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опографического опорного плана</w:t>
      </w:r>
      <w:r>
        <w:rPr>
          <w:rFonts w:cs="Times New Roman" w:ascii="Times New Roman" w:hAnsi="Times New Roman"/>
          <w:sz w:val="28"/>
          <w:szCs w:val="28"/>
        </w:rPr>
        <w:t xml:space="preserve"> привязки рекламной конструкции на плане населенного пункта с указанием предполагаемого места установки рекламной конструкции, а также расстояния до ближайших существующих объектов (зданий, дорожных знаков, пешеходных переходов, перекрестков, ближайших рекламных конструкций, остановок и т.д.), предоставляемой в случае размещения отдельно стоящей рекламной конструкции в населенном пункте (на платной основе)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го поручения об оплате государственной пошлины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веренности представителя заявителя (в случае представительства), оформленной в установленном порядке, на право представления интересов по оформлению разрешительной документации (подача заявления, получения решения органа предоставления муниципальной услуги)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ниверсальная электронная карта, предусмотренная Федеральным законом от 27 июля 2010 года № 210-ФЗ «Об организации предоставления государственных и муниципальных услуг», является документом, удостоверяющим право гражданина на получение настоящей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ый пакет документов, указанных в пункте 2.5 данно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71"/>
        <w:widowControl/>
        <w:tabs>
          <w:tab w:val="clear" w:pos="708"/>
          <w:tab w:val="left" w:pos="540" w:leader="none"/>
          <w:tab w:val="left" w:pos="91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Несоответствие проекта рекламной конструкции и ее территориального размещения требованиям технического регламента.</w:t>
      </w:r>
    </w:p>
    <w:p>
      <w:pPr>
        <w:pStyle w:val="Style71"/>
        <w:widowControl/>
        <w:tabs>
          <w:tab w:val="clear" w:pos="708"/>
          <w:tab w:val="left" w:pos="540" w:leader="none"/>
          <w:tab w:val="left" w:pos="91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 Несоответствие установки рекламной конструкции в заявленном месте схеме территориального планирования или генеральному плану.</w:t>
      </w:r>
    </w:p>
    <w:p>
      <w:pPr>
        <w:pStyle w:val="Style71"/>
        <w:widowControl/>
        <w:tabs>
          <w:tab w:val="clear" w:pos="708"/>
          <w:tab w:val="left" w:pos="540" w:leader="none"/>
          <w:tab w:val="left" w:pos="91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 Нарушение требований нормативных актов по безопасности движения транспорта.</w:t>
      </w:r>
    </w:p>
    <w:p>
      <w:pPr>
        <w:pStyle w:val="Style71"/>
        <w:widowControl/>
        <w:tabs>
          <w:tab w:val="clear" w:pos="708"/>
          <w:tab w:val="left" w:pos="540" w:leader="none"/>
          <w:tab w:val="left" w:pos="91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 Нарушение внешнего архитектурного облика сложившейся застройки поселения или городского округа.</w:t>
      </w:r>
    </w:p>
    <w:p>
      <w:pPr>
        <w:pStyle w:val="Style71"/>
        <w:widowControl/>
        <w:tabs>
          <w:tab w:val="clear" w:pos="708"/>
          <w:tab w:val="left" w:pos="540" w:leader="none"/>
          <w:tab w:val="left" w:pos="91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.</w:t>
      </w:r>
    </w:p>
    <w:p>
      <w:pPr>
        <w:pStyle w:val="Style71"/>
        <w:widowControl/>
        <w:tabs>
          <w:tab w:val="clear" w:pos="708"/>
          <w:tab w:val="left" w:pos="540" w:leader="none"/>
          <w:tab w:val="left" w:pos="9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. Нарушение требований, установленных частями 5.1-5.7 и 9.1 статьи 19 Федерального закона от 13 марта 2006 года № 38-ФЗ «О реклам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неполного пакета документов либо несоответствия представленных документов требованиям, установленным в пункте </w:t>
      </w:r>
      <w:r>
        <w:rPr>
          <w:rStyle w:val="FontStyle47"/>
          <w:sz w:val="28"/>
          <w:szCs w:val="28"/>
        </w:rPr>
        <w:t xml:space="preserve"> 2.5 раздела </w:t>
      </w:r>
      <w:r>
        <w:rPr>
          <w:rStyle w:val="FontStyle47"/>
          <w:sz w:val="28"/>
          <w:szCs w:val="28"/>
          <w:lang w:val="en-US"/>
        </w:rPr>
        <w:t>II</w:t>
      </w:r>
      <w:r>
        <w:rPr>
          <w:rStyle w:val="FontStyle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оказание муниципальной услуги приостанавливается на срок устранения недостатков, оговоренный с заявителем, но не более 5 (пяти) рабочих 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чу разрешения на установку рекламной конструкции заявитель уплачивает государственную пошлину в размерах и порядке, установленных законодательством Российской Федерации о налогах и сборах (статья 333.33 Налогового кодекса Российской Федер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ункту 2 статьи 61.1. Бюджетного кодекса Российской Федерации госпошлина подлежит уплате в бюджет муниципального рай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0. Требования к мест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Здание  (строение), в котором расположена администрация, оборудовано  входом для свободного доступа заявителей в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администрацию оборудован информационной табличкой (вывеской), содержащей информацию о наименовани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администрации  оборудованы средствами пожарот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администрации оборудованы информационной табличкой (вывеской), содержащей информацию о специалиста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выделя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 для приёма заявителей должны соответствовать  санитарно – гигиеническим  правилам и нормативам, утверждён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отдела должно быть оборудовано персональным компьютером и оргтехникой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10.2. Требования к содержанию информационных стен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 работы администрации размещ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тернет-сайте администраци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здании администрации Ипатовского  муниципального район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и Интернет-сайте администрации Ипатовского муниципального района Ставропольского края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приёма заявителей специалис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 Интернет-сайте администрации Ипатовского муниципального района Ставропольского края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/>
        <w:t>2.11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Показателем доступности и качества предоставления муниципальной услуги является соблюдение административных процедур, выполняемых при предоставлении муниципальной услуги и отсутствие жалоб на действия (бездействия) специалиста отдела, осуществляемых (принятых) в ходе предоставления муниципальной услуги.</w:t>
      </w:r>
    </w:p>
    <w:p>
      <w:pPr>
        <w:pStyle w:val="TextBody"/>
        <w:jc w:val="left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szCs w:val="28"/>
        </w:rPr>
        <w:t>2.12. Иные требования к предоставлению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муниципального района не вправе требовать от заявителя представления документов и сведений, не относящихся к территориальному размещению, внешнему виду и техническим параметрам рекламной конструкции, а также взимать помимо государственной пошлины дополнительную плату за подготовку, оформление, выдачу разрешения и совершение иных,  связанных с выдачей разрешения дейст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е процед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снованием для начала осуществления муниципальной услуги является обращение заявителя в Администрацию с заявлением и полным пакетом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Специалист администрации принимает и регистрирует в установленном порядке заявление о выдаче разрешения на установку рекламной констр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Не позднее текущего рабочего дня специалист администрации передает поступившее заявление главе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Style w:val="FontStyle17"/>
          <w:sz w:val="28"/>
          <w:szCs w:val="28"/>
        </w:rPr>
        <w:t xml:space="preserve">Основанием для инициирования процедуры предоставления муниципальной услуги является поступление заявления с пакетом документов, указанных в пункте 2.5 Административного регламента из администрации Ипатовского муниципального района Ставропольского края в отдел муниципального хозяйства администрации Ипатовского муниципального района Ставропольского кр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Начальник Отдела передает заявление с приложенными к нему документами специалисту отдела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При поступлении заявления о выдаче разрешения на установку рекламной конструкции  специалист отдела осуществляет проверку поступивших документов на соответствие перечню документов, указанному в пункте 2.5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Специалист отдела рассматривает поступившее заявление и прилагаемые к нему материалы, самостоятельно осуществляет согласование с иными органами, необходимое для принятия решения о выдаче разрешения или об отказе в его выдаче. При этом заявитель вправе самостоятельно получить такое согласование и представить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Если поступившее заявление и прилагаемые к нему документы соответствуют установленным требованиям и имеются основания для выдачи разрешения на установку рекламной конструкции,  специалист отдела готовит проект распоряжения о выдаче разрешения на установку рекламной конструк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Разрешение выдается на каждую рекламную конструкцию на срок действия договора на установку и эксплуатацию рекламной конструкции. В разрешении указываю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Специалистом отдела осуществляется регистрация разрешений на установку рекламных конструкций в реестре выданных разрешений на установку рекламной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Специалист отдела производит выдачу одного экземпляра разрешения на установку рекламной конструкции уполномоченному на получение разрешения лицу, под расписку. Второй экземпляр разрешения, вместе  с пакетом представленных заявителем документов хранится в от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В случае если пакет документов не соответствует перечню документов, указанному в пункте 2.5 Административного регламента, либо имеются основания, перечисленные в пункте 2.7 Административного регламента, специалист отдела, ответственный за предоставление муниципальной услуги, готовит письменный отказ заявителю, представившему пакет документов, с указанием основания отказа в выдаче разрешения на установку рекламной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 Решение в письменной форме о выдаче разрешения или об отказе в его выдаче должно быть направлено ответственным исполнителем заявителю в течение двух месяцев со дня приема от него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ведения реестра выданных разрешений на установку рекламной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еестр выданных разрешений на установку рекламной конструкции (далее – реестр) представляет собой свод сведений о выданных разрешениях на установку рекламных конструкций, а также об изменениях, вносимых в такие 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Ведение реестра осуществляется специалистом отдела, ответственным за предоставление муниципальной услуги, на бумажных и электронных носителях по форме, установленной в приложении № 2 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Ответственность должностного лица отдела администрации Ипатовского муниципального района Ставропольского края закрепляется в его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 при предоставлении муниципальной услуги осуществляется начальником отдела муниципального хозяйства администрации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специалистом отдела администрации Ипатовского муниципального района Ставропольского края положений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Контроль полноты и качества предоставления муниципальной услуги осуществляется главой администрации и в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специалиста администрации Ипатовского муниципального район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судебный порядок обжалования решений и действий (бездействия) органа, предоставляющего муниципальную услуг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(бездействия) и решений, осуществляемых (принятых) в ходе предоставления муниципальной услуги на основании административного регламента в административном (досудебном) и (или) судебном порядк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обратиться с жалобой лично или направить письменное обра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ассмотрения обращения не должен превышать 30 дней со дня его регистрации. В исключительных случаях, а также в случае направления запроса, предусмотренного частью 2 статьи 10 Федерального закона от 2 мая 2006 года № 59-ФЗ «О порядке рассмотрения обращений граждан Российской Федерации», начальник отдела либо уполномоченное на то лицо вправе продлить срок рассмотрения обращения не более чем,  на 30 дней, уведомив о продлении срока его рассмотрения направившего обра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по электронной почте, на интернет-сайт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патовского муниципального район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  адрес    для     направления     обращений    в     Отдел: 356630, г. Ипатово, ул. Ленинградская, 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 Отде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: 5-67-04,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: 5-67-60, 5-67-99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заявителя должно содержа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- при наличии) гражданина; наименование юридического лица, которым подаётся обращение, почтовый адрес, по которому должен быть направлен ответ, уведомление о переадресации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письменное обращение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обращения, в том числе информацию о нарушении прав и законных интересов, принятии противоправного решения, осуществления действия (бездейств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, д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обращения должностным лицом Отдела, ответственным за рассмотрение обращения, принимается решение об удовлетворении требований заявителя либо об отказе в удовлетво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письменный ответ по поставленным в обращении вопросам, содержащий результаты рассмотрения обращения, направляется заявителю по почтовому адресу, указанному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не получивший в течение двух месяцев со дня приема от него необходимых документов решения в письменной форме о выдаче разрешения или об отказе в его выдаче, в течение трех месяцев вправе обратиться в суд или арбитражный суд с заявлением о признании бездействия уполномоченного органа незако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выдаче разрешения,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.</w:t>
      </w:r>
      <w:r>
        <w:rPr/>
        <w:br/>
      </w:r>
      <w:r>
        <w:br w:type="page"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ConsPlusNonformat"/>
              <w:pageBreakBefore/>
              <w:widowControl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тивному регламенту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оставлени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»</w:t>
            </w:r>
          </w:p>
        </w:tc>
      </w:tr>
    </w:tbl>
    <w:p>
      <w:pPr>
        <w:pStyle w:val="ConsPlusNonformat"/>
        <w:widowControl/>
        <w:spacing w:lineRule="exact" w:line="240"/>
        <w:ind w:left="450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/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 администрации Ипат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.Макарову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: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заяви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выдать разрешение на установку рекламной констру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здание, строение, сооружение, земельный участок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екламоносителя 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информационного поля рекламной конструкции _________</w:t>
      </w:r>
      <w:r>
        <w:rPr>
          <w:sz w:val="28"/>
          <w:szCs w:val="28"/>
        </w:rPr>
        <w:t>___ кв.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nformat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паспорта гражданина Российской Федерации (страницы 2, 3, 5), паспорта иностранного гражданина (для физического лица, индивидуального предпринимателя)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ыписки из Единого государственного реестра юридических лиц (для юридических лиц), копии выписки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. В случае предполагаемой установки на объекте, находящемся в муниципальной собственности, копии договора на установку и эксплуатацию рекламной констр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раво собственности или иные законные права на недвижимое имущество, к которому присоединяется рекламная конструкция (для заявителей, являющихся правообладателями соответствующего недвижимого имуществ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кизного проекта рекламной конструкции, выполненного в цвете и представляющего фронтальные виды рекламной конструкции с габаритными размерами и площадью, чертежа несущей конструкции и фундамент рекламной конструкции, информационного щита или указателя с узлами крепления (на платной основе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привязки рекламной конструкции на плане населенного пункта с указанием предполагаемого места установки рекламной конструкции, а также расстояния до ближайших существующих объектов (зданий, дорожных знаков, пешеходных переходов, перекрестков, ближайших рекламных конструкций, остановок и т.д.), предоставляемой в случае размещения отдельно стоящей рекламной конструкции в населенном пункте (на платной основе)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го поручения об оплате государственной пошлины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веренности представителя заявителя (в случае представительства), оформленной в установленном порядке, на право представления интересов по оформлению разрешительной документации (подача заявления, получения решения органа предоставления муниципальной услуги).</w:t>
      </w:r>
    </w:p>
    <w:p>
      <w:pPr>
        <w:pStyle w:val="ConsPlusNonformat"/>
        <w:widowControl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right"/>
        <w:rPr/>
      </w:pPr>
      <w:r>
        <w:rPr/>
        <w:t xml:space="preserve">                                             </w:t>
      </w:r>
      <w:r>
        <w:rPr/>
        <w:t>Подпись заявителя</w:t>
      </w:r>
      <w:r>
        <w:br w:type="page"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320"/>
      </w:tblGrid>
      <w:tr>
        <w:trPr>
          <w:trHeight w:val="1712" w:hRule="atLeast"/>
        </w:trPr>
        <w:tc>
          <w:tcPr>
            <w:tcW w:w="7188" w:type="dxa"/>
            <w:tcBorders/>
          </w:tcPr>
          <w:p>
            <w:pPr>
              <w:pStyle w:val="ConsPlusNonformat"/>
              <w:pageBreakBefore/>
              <w:widowControl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»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</w:t>
      </w:r>
    </w:p>
    <w:p>
      <w:pPr>
        <w:pStyle w:val="Normal"/>
        <w:spacing w:lineRule="exact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й администрации Ипатовского муниципального района Ставропольского края о выдаче разрешений на установку рекламных конструкций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0"/>
        <w:gridCol w:w="840"/>
        <w:gridCol w:w="1200"/>
        <w:gridCol w:w="1200"/>
        <w:gridCol w:w="1200"/>
        <w:gridCol w:w="1320"/>
        <w:gridCol w:w="960"/>
        <w:gridCol w:w="720"/>
        <w:gridCol w:w="1080"/>
        <w:gridCol w:w="2880"/>
        <w:gridCol w:w="1200"/>
        <w:gridCol w:w="720"/>
      </w:tblGrid>
      <w:tr>
        <w:trPr>
          <w:trHeight w:val="41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-141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 w:before="0" w:after="0"/>
              <w:ind w:left="-141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поряж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ламная конструкц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exact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положения средства наружной реклам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я о владельце рекламной конструк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left="-108" w:right="-9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бственник земельного участка,  </w:t>
            </w:r>
          </w:p>
          <w:p>
            <w:pPr>
              <w:pStyle w:val="Normal"/>
              <w:autoSpaceDE w:val="false"/>
              <w:spacing w:lineRule="exact" w:line="240" w:before="0" w:after="0"/>
              <w:ind w:left="-108" w:right="-9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дания или иного недвижимого  имущества, </w:t>
            </w:r>
          </w:p>
          <w:p>
            <w:pPr>
              <w:pStyle w:val="Normal"/>
              <w:autoSpaceDE w:val="false"/>
              <w:spacing w:lineRule="exact" w:line="240" w:before="0" w:after="0"/>
              <w:ind w:left="-108" w:right="-9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которому  присоединена рекламная конструкция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ешения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сведения</w:t>
            </w:r>
          </w:p>
        </w:tc>
      </w:tr>
      <w:tr>
        <w:trPr>
          <w:trHeight w:val="184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лам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торо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визит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712" w:hRule="atLeast"/>
        </w:trPr>
        <w:tc>
          <w:tcPr>
            <w:tcW w:w="4068" w:type="dxa"/>
            <w:tcBorders/>
          </w:tcPr>
          <w:p>
            <w:pPr>
              <w:pStyle w:val="ConsPlusNonformat"/>
              <w:pageBreakBefore/>
              <w:widowControl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 предписаний о демонтаже  самовольно установленных  вновь рекламных конструкций»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ы предоставления муниципальной услуг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/отказ в выдаче разрешения на установку рекламной конструкци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46735</wp:posOffset>
                      </wp:positionV>
                      <wp:extent cx="1270" cy="229235"/>
                      <wp:effectExtent l="38100" t="635" r="374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43.05pt" to="234.05pt,6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, первичная обработка и регистрация заявления о выдаче разрешения на установку рекламной конструкции на территории Ипатовского района</w:t>
            </w:r>
          </w:p>
        </w:tc>
      </w:tr>
    </w:tbl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отрение принятого заявления, прохождение необходимых согласований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0380</wp:posOffset>
                </wp:positionH>
                <wp:positionV relativeFrom="paragraph">
                  <wp:posOffset>25400</wp:posOffset>
                </wp:positionV>
                <wp:extent cx="937260" cy="178435"/>
                <wp:effectExtent l="1270" t="5080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pt" to="313.1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17780</wp:posOffset>
                </wp:positionV>
                <wp:extent cx="1015365" cy="186055"/>
                <wp:effectExtent l="0" t="5080" r="127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.4pt" to="239.3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положительного решения (выдача разрешения на установку рекламной конструкции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отрицательного решения (решение об отказе в выдачи разрешения на установку рекламной конструкции)             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255</wp:posOffset>
                      </wp:positionV>
                      <wp:extent cx="1270" cy="229235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0.65pt" to="109.25pt,1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8255</wp:posOffset>
                      </wp:positionV>
                      <wp:extent cx="1270" cy="229235"/>
                      <wp:effectExtent l="38100" t="635" r="374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5pt,0.65pt" to="116.5pt,1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разрешения, на установку  рекламной конструкции в течение двух месяцев с момента регистрации заяв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решения об отказе в выдачи разрешения на установку рекламной конструкции в течение двух месяцев с момента регистрации заяв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дписаний о демонтаже самовольно установленных вновь рекламных конструкций на основании проводимого мониторинга территории о состоянии средств наружной рекламы и единого реестра рекламных конструкци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ониторингов территории района о состоянии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ужной рекламы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4830</wp:posOffset>
                </wp:positionH>
                <wp:positionV relativeFrom="paragraph">
                  <wp:posOffset>20320</wp:posOffset>
                </wp:positionV>
                <wp:extent cx="1270" cy="2292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6pt" to="242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ча предписаний с перечнем необходимых для исполнения мероприятий (при выявлении нарушений размещения средств наружной рекламы) со сроком исполнения не более одного месяца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4830</wp:posOffset>
                </wp:positionH>
                <wp:positionV relativeFrom="paragraph">
                  <wp:posOffset>15875</wp:posOffset>
                </wp:positionV>
                <wp:extent cx="1270" cy="22923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25pt" to="242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протокола об административном правонарушении, направление его на рассмотрение в административную комиссию для наложения административного штрафа в соответствии с действующим законодательством (при невыполнении предписания).</w:t>
            </w:r>
          </w:p>
        </w:tc>
      </w:tr>
    </w:tbl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1270" cy="22923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.0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е в суд с иском к владельцу рекламной конструкции или собственнику/владельцу имущества, к которому присоединена рекламная конструкция,  о принудительном проведении демонтажа рекламной конструкции в соответствии с действующим законодательством (при невыполнении обязанности по демонтажу рекламной конструкции).</w:t>
            </w:r>
          </w:p>
        </w:tc>
      </w:tr>
    </w:tbl>
    <w:p>
      <w:pPr>
        <w:pStyle w:val="2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нулирование разрешения на установку рекламной конструкции.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ятие решения об аннулировании разрешения 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крепленному перечню оснований.</w:t>
            </w:r>
          </w:p>
        </w:tc>
      </w:tr>
    </w:tbl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1270" cy="229235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.0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решения об аннулировании разрешения, отправка рекламораспространителю уведомления об аннулировании разрешения.</w:t>
            </w:r>
          </w:p>
        </w:tc>
      </w:tr>
    </w:tbl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1270" cy="229235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pt" to="243.0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сение в реестр соответствующих измен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5:00Z</dcterms:created>
  <dc:creator>User</dc:creator>
  <dc:description/>
  <cp:keywords/>
  <dc:language>en-US</dc:language>
  <cp:lastModifiedBy>mandrikov</cp:lastModifiedBy>
  <cp:lastPrinted>2012-03-28T09:00:00Z</cp:lastPrinted>
  <dcterms:modified xsi:type="dcterms:W3CDTF">2012-03-28T06:46:00Z</dcterms:modified>
  <cp:revision>22</cp:revision>
  <dc:subject/>
  <dc:title>ПОСТАНОВЛЕНИЕ</dc:title>
</cp:coreProperties>
</file>