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о:</w:t>
      </w:r>
    </w:p>
    <w:p>
      <w:pPr>
        <w:pStyle w:val="Normal"/>
        <w:ind w:left="84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й межведомственной комиссией </w:t>
      </w:r>
    </w:p>
    <w:p>
      <w:pPr>
        <w:pStyle w:val="Normal"/>
        <w:ind w:left="84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 социально-демографическим вопросам</w:t>
      </w:r>
    </w:p>
    <w:p>
      <w:pPr>
        <w:pStyle w:val="Normal"/>
        <w:spacing w:lineRule="exact" w:line="240"/>
        <w:ind w:left="7788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патовского муниципального района</w:t>
      </w:r>
    </w:p>
    <w:p>
      <w:pPr>
        <w:pStyle w:val="Normal"/>
        <w:ind w:left="849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ind w:left="8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80" w:firstLine="708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ind w:left="7788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патовского муниципального района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вропольского края,</w:t>
      </w:r>
    </w:p>
    <w:p>
      <w:pPr>
        <w:pStyle w:val="Normal"/>
        <w:spacing w:lineRule="exact" w:line="24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председатель комиссии                    Т.А.Фоменко</w:t>
      </w:r>
    </w:p>
    <w:p>
      <w:pPr>
        <w:pStyle w:val="Normal"/>
        <w:ind w:left="849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о улучшению демографической ситуации в Ипатовском муниципальном  районе на 2011-2015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560"/>
        <w:gridCol w:w="5670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.Мероприятия по сокращению смертности населения Ипатовского района,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жде всего, граждан трудоспособного возрас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испансеризации работающих граждан для профилактики и снижения заболеваемости, и смертности граждан трудоспособного возра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здравоохранения «Ипатовская центральная районная больница» </w:t>
            </w:r>
            <w:r>
              <w:rPr>
                <w:bCs/>
                <w:sz w:val="28"/>
                <w:szCs w:val="28"/>
              </w:rPr>
              <w:t xml:space="preserve">(далее - </w:t>
            </w:r>
            <w:r>
              <w:rPr>
                <w:sz w:val="28"/>
                <w:szCs w:val="28"/>
              </w:rPr>
              <w:t>МУЗ «Ипатовская ЦРБ»), филиал Ставропольского краевого фонда обязательного медицинского страхования по Ипатовскому району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риоритетного национального проекта «Здоровье» на территории Ипат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8"/>
                <w:szCs w:val="28"/>
              </w:rPr>
              <w:t>МУЗ «Ипатовская ЦРБ», главы горсельпоселений (по согласовани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, направленных на совершенствование медицинской помощи больным с сосудистыми забо</w:t>
              <w:softHyphen/>
              <w:t>лева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повышению доступности высокотехнологичной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, направленных на совершенствование медицинской помощи больным с онкологическими заболева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среди обучающихся общеобразовательных уч</w:t>
              <w:softHyphen/>
              <w:t>реждений мероприятий по профилактике детского дорожно-транспортного травматизма, в том числе создание отрядов юных инспекторов движения; участие в краевом этапе Всероссийского конкурса среди общеобразовательных учреждений по профилактике детского дорожно-транспортного травматизма «Дорога без опас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Ипатовского муниципального района СК (далее - отдел образования), отдел внутренних дел по Ипатовскому району (далее - ОВД по Ипатовскому району) ( 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в образовательных учреждениях Ставропольского края всероссийской акции, приуроченной к Всемирному дню борьбы со СПИ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, МУЗ «Ипатовская ЦРБ»     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и реализация плана мероприятий по профилактике суицидального поведения среди обучающихся образо</w:t>
              <w:softHyphen/>
              <w:t xml:space="preserve">вательных учреждений Ставропольского края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, МУЗ «Ипатов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по недопущению на рынок Ипатовского района фальсифицированных продовольственных, промышленных товаров и лекарствен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ВД по Ипатовскому району (по согласованию), </w:t>
            </w:r>
            <w:r>
              <w:rPr>
                <w:bCs/>
                <w:sz w:val="28"/>
                <w:szCs w:val="28"/>
              </w:rPr>
              <w:t>территориальный отдел Управления Роспотребнадзора по Ставропольскому краю в Ипатовском районе</w:t>
            </w:r>
            <w:r>
              <w:rPr>
                <w:sz w:val="28"/>
                <w:szCs w:val="28"/>
              </w:rPr>
              <w:t xml:space="preserve"> (далее-Роспотребнадзор по Ипатовскому району)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улярно рассматривать на заседаниях Ипатовской районной межведомственной комиссии по охране труда выполнение сторонами социального партнёрства обязательств по трёхстороннему соглашению в сфере социально-трудовых отношений и связанных с ними экономических отношений Ипатовского муниципального района Ставропольского края на 2010 - 2012 годы в части улучшения условий и охраны тру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Ипатовского муниципального района Ставропольского края (далее-УТСЗН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формационно-разъяснительную работу, направленную на повышение уровня подготовки специалистов организаций Ипатовского района, принимающих участие в проведении аттестации рабочих мест по условиям тру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ониторинга состояния условий и охраны труда в Ипатовском районе, вести учёт производственного травматизма и профессиональных заболеваний в организациях расположенных на территории Ипатовского муниципального района Ставропольского кр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Мероприятия, направленные на повышение рождаемости, сокращение уровня младенческ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материнской смертности, укрепление репродук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я населения, здоровья детей и подростк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медицинской помощи женщинам и детям, обеспечение ее качества и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диспансеризации 14-летних подростков с целью охраны их репродуктивного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профессиональной подготовки, переподготовки и повышения квалификации женщин в период отпуска по уходу за ребенком до достижения им возраста 3-х лет в рамках краевой целевой программы «Снижение напряженности на рынке труда Ставропольского края в 2011 году», утвержденной постановлением Правительства Ставропольского края от 21 июля 2010 г. № 231 -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учреждение «Ипатовский центр занятости населени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, далее –Центр занятости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дпрограмм «Обеспечение жильем молодых семей в Ставропольском крае на 2010-2012 годы», «Развитие системы ипотечного жилищного кредитования коммунальной, транспортной инфраструктуры и строительства доступного жилья в Ставропольском крае на 2010-2012 годы» краевой целевой программы «Жилище» в Ставропольском крае на 2010-2012 годы», утвержденной постановлением Правительства Ставропольского края от20 января 2010г. №16-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сельпоселений (по согласованию), отдел муниципального хозяйства администрации Ипатовского муниципального района С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ежегодного мониторинга реализации мероприятий, направленных на обеспечение права детей-сирот и детей, оставшихся без попечения родителей, а также лиц из числа детей-сирот и детей, оставшихся без попечения родителей, на 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развитию сети дошкольных образовательных учреждений Ипатовского района подпрограммы «Развитие сети  дошкольных образовательных учреждений в Ипатовском муниципальном районе Ставропольского края на 2012-2013годы» ведомственной целевой программы «Развитие образования в Ипатовском муниципальном районе Ставропольского края на 2012- 2013годы», утвержденной Постановлением администрации Ипатовского муниципального района Ставропольского края от 28 июля 2011 года №6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дение диспансеризации детей-сирот и детей, оставшихся без попечения роди</w:t>
            </w:r>
            <w:r>
              <w:rPr>
                <w:sz w:val="28"/>
                <w:szCs w:val="28"/>
              </w:rPr>
              <w:t>телей, лечебно-оздоровительные мероприятия и восстановительное лечение для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2 года», направленных на улучшение жилищных условий граждан, проживающих в сельской местности, и обеспечение доступным жильем молодых семей и молодых специалистов на се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сельского хозяйства и охраны окружающей среды администрации Ипатовского муниципального района С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отдел сельского хозяйства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сихолого-педагогической поддержки семей и детей, находящихся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, 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по награждению многодетных матерей Ипатовского района медалью «Материнская сла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горсельпоселений (по согласованию), УТСЗН, отдел правового и кадрового обеспечения администрации Ипатовского муниципального района С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семейных форм устройства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, главы горсельпоселений (по согласованию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жильем детей-сирот и детей, оставшихся без попечения родителей, а также лиц из числа детей-сирот и детей, оставшихся без попечения родителей, в соответствии с законодательством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, главы горсельпоселений (по согласованию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омплекса специальных оперативно- профилактических мероприятий, направленных на предупреждение безнадзорности и правонарушений несовершеннолетних, жестокого обращения с детьми, выявление фактов вовлечения подростков в преступную деятельность в рамках межведомственной комплексной профилактической операции «Подросток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нутренних дел по Ипатовскому району (по согласованию), комиссия по делам несовершеннолетних Ипат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цикла бесед на темы: «Подросток и улица»; «Самое ценное-жизнь и здоровье человека»; «Закон строг, но справедлив»; «Как себя вести, гуляя на улиц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льготы на оплату занятий детям-инвалидам, детям, оставшимся без попечения родителей, детям  из многодетных семей, обучающимся в детской школе искусств, художественной шк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и социального развития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тельное учреждение дополнительного образования детей «Детская школа искусств», муниципальное образовательное учреждение дополнительного образования детей «Детская художественная школа»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информационные справочники для родителей:    « Родительские права и привилегии ребенка»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«Семья как фактор защиты и риска»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Единственный ребенок-«трудный» ребенок»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декс просвещенного материнства», «Отец.Отечество.Отчество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цикла мероприятий для подростков «Современная семья: за и 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нижно-иллюстрированные выставки: «Энциклопедия семейной жизни», «Здоровая семья - здоровый ребе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библиотечного лектория по охране здоровья, распространению знаний о здоровом образе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Мероприятия, по укреплению здоровья населения, существенному снижению уровн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значимых заболеваний, созданию условий и формирования мотивации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здорового образа жизн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формированию здорового образа жизни населения Ипатовского район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, 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снижению масштабов злоупотребления алкогольной продукцией и профилактике алкоголизма среди населения Ипа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ходатайства от общественной организации «Доброе дело», организовывать обследование материально-бытовых условий проживания граждан, попавших в наркотическую и алкогольную зависимость, из семей, находящихся в трудной жизненной ситу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профилактики, лечения и медико-социальной реабилитации наркологических больных, в том числе посредством реализации мероприятий краевой целевой программы «Комплексные меры противодействия злоупотреблению наркотиками и их незаконному обороту в Ставропольском крае на 2010-2012 годы», утвержденной постановлением Правительства Ставропольского края от 28 сентября 2009 г. № 254-п, и краевой целевой программы «Приоритетные направления развития здравоохранения в Ставропольском крае на 2010-2012 годы», утвержденной постановлением Правительства Ставропольского края от 28 сентября 2009 г. № 249-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Ипатов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ревнований по культивируемым видам спорта, спартакиад, фестивалей, спортивных пра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, 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мероприятий, направленных на развитие массовой физической культуры и спорта в обра</w:t>
              <w:softHyphen/>
              <w:t>зовательных учреждениях Ставропольского края, 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раевого этапа всероссийских спортивных со</w:t>
              <w:softHyphen/>
              <w:t xml:space="preserve">ревнований школьников «Президентские состязания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раевого этапа всероссийских спортивных игр школьников «Президентские спортивные иг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ализация мероприятий, направленных на профилактику, выявление и лечение социально значимых заболеваний в Ставропольском крае, в том числе в рамках краевой целе</w:t>
              <w:softHyphen/>
              <w:t>вой программы «Приоритетные направления развития здравоохранения в Ставропольском крае на 2010-2012 го</w:t>
              <w:softHyphen/>
              <w:t>ды», утвержденной постановлением Правительства Став</w:t>
              <w:softHyphen/>
              <w:t>ропольского края от 28 сентября 2009 г. № 249-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азвитие системы социального обслуживания граждан пожилого возраста и инвалидов, включая распространение инновационных технологий и разработку механизмов при</w:t>
              <w:softHyphen/>
              <w:t>влечения негосударственных организаций для организации социального обслуживания населения, в том числе посред</w:t>
              <w:softHyphen/>
              <w:t>ством реализации мероприятий краевой программы «Улучшение социально-экономического положения и по</w:t>
              <w:softHyphen/>
              <w:t>вышение качества жизни граждан пожилого возраста в Ставропольском крае на 2011-2013 годы», утвержденной постановлением Правительства Ставропольского края от 4 апреля 2011 г. № 108-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учреждение социального обслуживания «Ипатовский центр социального обслуживания населения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ого мониторинга социально-экономи-      ческого положения пожилых людей, включая выявление и учет пожилых людей, нуждающихся в социальных услугах,   цель оказания им адресной натуральной и геронтологиче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учреждение социального обслуживания «Ипатовский центр социального обслуживания населения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совершенствованию обеспечения доступности и повышения качества медицинской по</w:t>
              <w:softHyphen/>
              <w:t>мощи населению, проживающему в сельской местности Ставропольского края, в рамках Программы модернизации здравоохранения Ставропольского края, утвержденной по</w:t>
              <w:softHyphen/>
              <w:t>становлением Правительства Ставропольского края от 04 апреля 2011 г. № 113-п, включая модернизацию лечебно-профилактических учреждений путем материально-технического оснащения лечебно-профилактических учреждений, модернизацию службы скорой помощи и неотложной медицинской помощи, реорганизацию приемных отделений стационаров, подготовку кадров в соответствии с новыми профессиональными и образовательными стандартами для врачей и фельдшеров скорой медицинской помощи, а также реализация мероприятий по обеспечению доступности наиболее востребованных лекарственных средств в поселениях, где отсутствуют аптечные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ероприятий по созданию доступной среды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инвалидов, в том числе формирование безбарьерной среды для детей-инвалидов, в рамках краевой целевой программы «Реабилитация инвалидов в Ставропольском крае на 2010-2014 годы», утвержденной постановлением Правительства Ставропольского края от 28 сентября 200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етей-инвалидов, нуждающихся в обучении на дому, компьютерным оборудованием и подключение к сети Интернет на период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портивной инфраструктуры для детей, подростков и молодежи в образовательных учреждениях Ипатовского района и по месту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, 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и провести спортивные и физкультурно-оздоровительные мероприятия среди инвалидов различных катег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, 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ониторинга отношения несовершеннолетних к проблеме злоупотребления алкоголем и наркот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 психолого-педагогической помощи населению Ипатовский филиал (по согласованию), ГУ СО «Ипатовский СРЦН «Причал»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в образовательных учреждениях района профилактической программы «Разговор о правильном пита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ь участие в краевом конкурсе среди образовательных учреждений района «Школа – территория здоровья и без наркоти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образовательных учреждениях района мероприятия спортивно-технического комплекса «Готов к труду и защите Оте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: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летней оздоровительной кампании детей в Ипатовском муниципальном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дыха и оздоровления детей, проживающих на территории района, в том числе детей, находящихся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, государственное учреждение социального обслуживания «Ипатовский центр социального обслуживания населения», главы горсельпоселений ( 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университета педагогических знаний дл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образовательных учреждениях района месячник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Мероприятия, направленные на регулирование миграции в Ипатовском район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работодателей, осуществляющих свою деятельность на территории Ипатовского района о порядке определения потребности в привлечении иностранных работников и формировании квот на осуществление иностранными гражданами трудовой деятельност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</w:tr>
      <w:tr>
        <w:trPr>
          <w:trHeight w:val="812" w:hRule="atLeast"/>
        </w:trPr>
        <w:tc>
          <w:tcPr>
            <w:tcW w:w="1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Методическое и информационно-аналитическое обеспечение проведения демографической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и в Ипатовском район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состояния здоровья детей и подростков по данным их диспансе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8"/>
                <w:szCs w:val="28"/>
              </w:rPr>
              <w:t>Роспотребнадзор по Ипатовскому району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одить</w:t>
            </w:r>
            <w:r>
              <w:rPr>
                <w:spacing w:val="-9"/>
                <w:sz w:val="28"/>
                <w:szCs w:val="28"/>
              </w:rPr>
              <w:t xml:space="preserve"> мониторинг факторов среды обитания, влияю</w:t>
            </w:r>
            <w:r>
              <w:rPr>
                <w:sz w:val="28"/>
                <w:szCs w:val="28"/>
              </w:rPr>
              <w:t>щих на состояние здоровь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потребнадзор по Ипатовскому району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Подготовка и размещение в средствах массовой информации информаци</w:t>
            </w:r>
            <w:r>
              <w:rPr>
                <w:spacing w:val="-11"/>
                <w:sz w:val="28"/>
                <w:szCs w:val="28"/>
              </w:rPr>
              <w:t xml:space="preserve">онные материалы о состоянии здоровья населения, качестве и безопасности </w:t>
            </w:r>
            <w:r>
              <w:rPr>
                <w:spacing w:val="-10"/>
                <w:sz w:val="28"/>
                <w:szCs w:val="28"/>
              </w:rPr>
              <w:t>продуктов питания, состоянии питьевого водоснабжения, профилактике ин</w:t>
            </w:r>
            <w:r>
              <w:rPr>
                <w:sz w:val="28"/>
                <w:szCs w:val="28"/>
              </w:rPr>
              <w:t>фекционных и паразитарных заболе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потребнадзор по Ипатовскому району (по согласованию), МУЗ «Ипатовская ЦРБ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екламной кампании «Будущее выбираю сам», в том числе размещать материалы и статьи, содержащие социальную рекламу, направленную на профилактику алкоголизма, табакокурения и наркомании среди несовершеннолетних,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культуры и социального развития, отдел образования, ГУ редакция газеты «Степные зори», главы горсельпоселений (по согласовани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создание средств наглядной агитации по вопросам профилактики алкоголизма и наркомании, пропаганде спорта и здорового образа жизни среди несовершеннолетних 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образования, отдел культуры и социального развития, главы горсельпоселений (по согласованию)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учающихся семинарах организованных для специалистов органов местного самоуправления, занимающихся проблемами демограф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СЗН, главы горсель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зъяснительной работы о мерах социальной поддержки семей с детьми (публикации в СМИ, встречи с население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информации о выполнении Плана в УТСЗН в срок до 25 декабря и 25 ию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исполнители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СЗН обобщать информацию о выполнении Плана в части, касающейся компетенции органов местного самоуправления и направлять в МСРиЗ СК к 15 января и 15 ию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</w:tbl>
    <w:p>
      <w:pPr>
        <w:pStyle w:val="Normal"/>
        <w:rPr>
          <w:color w:val="8064A2"/>
          <w:sz w:val="28"/>
          <w:szCs w:val="28"/>
        </w:rPr>
      </w:pPr>
      <w:r>
        <w:rPr>
          <w:color w:val="8064A2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18:00Z</dcterms:created>
  <dc:creator>Диденко</dc:creator>
  <dc:description/>
  <cp:keywords/>
  <dc:language>en-US</dc:language>
  <cp:lastModifiedBy>111</cp:lastModifiedBy>
  <cp:lastPrinted>2011-11-18T10:19:00Z</cp:lastPrinted>
  <dcterms:modified xsi:type="dcterms:W3CDTF">2011-11-18T07:22:00Z</dcterms:modified>
  <cp:revision>26</cp:revision>
  <dc:subject/>
  <dc:title>№</dc:title>
</cp:coreProperties>
</file>