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бровольно-Васильевского сельсовет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патовского район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.В. Шкуруп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24.06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Й ПЛАН</w:t>
      </w:r>
    </w:p>
    <w:p>
      <w:pPr>
        <w:pStyle w:val="Heading"/>
        <w:rPr/>
      </w:pPr>
      <w:r>
        <w:rPr/>
        <w:t xml:space="preserve"> </w:t>
      </w:r>
      <w:r>
        <w:rPr/>
        <w:t>развития территории муниципального образования Добровольно-Васильевского сельсовета Ипатовскогорайона Ставропольского края на период 2011-2015 годов</w:t>
      </w:r>
    </w:p>
    <w:p>
      <w:pPr>
        <w:pStyle w:val="Heading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19"/>
        <w:gridCol w:w="2976"/>
        <w:gridCol w:w="819"/>
        <w:gridCol w:w="1255"/>
        <w:gridCol w:w="2731"/>
      </w:tblGrid>
      <w:tr>
        <w:trPr>
          <w:trHeight w:val="28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и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окончание 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уб)</w:t>
            </w:r>
          </w:p>
        </w:tc>
      </w:tr>
      <w:tr>
        <w:trPr>
          <w:trHeight w:val="24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тие материального производства, как базы роста благосостояния населения и увеличения налоговых поступлений в бюджеты всех уровн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его оборудования по производству металлопластиковых изделий.</w:t>
            </w:r>
          </w:p>
          <w:p>
            <w:pPr>
              <w:pStyle w:val="Normal"/>
              <w:ind w:left="5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ОО «Стройбытсервис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ассортимента  новых видов столярных  и плотницки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бытсервис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центра по переработке сельхозпродукции на базе ООО «Добровольн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объемов производства высококачественного продовольственного зерна за счет использования  новейших технологий и применения современной сельскохозяйственной техни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бровольное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выращивания семян высокоурожайных, районированных сортов зерновых и зернобобовых культур, лу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онструкция торговой площади</w:t>
            </w: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бровольно-Васильевского сельсов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</w:t>
            </w:r>
          </w:p>
          <w:p>
            <w:pPr>
              <w:pStyle w:val="Heading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агазина  хозяйственной группы </w:t>
            </w:r>
          </w:p>
          <w:p>
            <w:pPr>
              <w:pStyle w:val="Heading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товаров, ИП Вареник А.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Вареник А.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аптечного киоска по ул. Мира 20 с. Доброволь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Попова О.Е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6:00Z</dcterms:created>
  <dc:creator>User</dc:creator>
  <dc:description/>
  <cp:keywords/>
  <dc:language>en-US</dc:language>
  <cp:lastModifiedBy>Vasilenko</cp:lastModifiedBy>
  <cp:lastPrinted>2011-06-29T11:08:00Z</cp:lastPrinted>
  <dcterms:modified xsi:type="dcterms:W3CDTF">2011-07-01T05:06:00Z</dcterms:modified>
  <cp:revision>5</cp:revision>
  <dc:subject/>
  <dc:title>ИНВЕСТИЦИОННЫЙ ПЛАН</dc:title>
</cp:coreProperties>
</file>