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к муниципальной целевой программе</w:t>
      </w:r>
    </w:p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« Улучшение инвестиционного климата </w:t>
      </w:r>
    </w:p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в муниципальном образовании Лиманского</w:t>
      </w:r>
    </w:p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сельсовета Ипатовского района </w:t>
      </w:r>
    </w:p>
    <w:p>
      <w:pPr>
        <w:pStyle w:val="Normal"/>
        <w:shd w:fill="FFFFFF" w:val="clear"/>
        <w:spacing w:lineRule="exact" w:line="269"/>
        <w:ind w:left="4500" w:hanging="0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Ставропольского края  на 2011-2015г.г.»</w:t>
      </w:r>
    </w:p>
    <w:p>
      <w:pPr>
        <w:pStyle w:val="Normal"/>
        <w:shd w:fill="FFFFFF" w:val="clear"/>
        <w:spacing w:lineRule="exact" w:line="269"/>
        <w:ind w:left="17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69" w:before="288" w:after="0"/>
        <w:ind w:left="19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ВЕСТИЦИОННЬК ПРОЕКТОВ, ПЛАНИРУЕМЫХ К РЕАЛИЗАЦИИ</w:t>
      </w:r>
    </w:p>
    <w:p>
      <w:pPr>
        <w:pStyle w:val="Normal"/>
        <w:shd w:fill="FFFFFF" w:val="clear"/>
        <w:spacing w:lineRule="exact" w:line="269"/>
        <w:jc w:val="center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НА ТЕРРИТОРИИ МУНИЦИПАЛЬНОГО ОБРАЗОВАНИЯ ЛИМАНСКОГО СЕЛЬСОВЕТА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ИПАТОВСКОГО РАЙОНА СТАВРОПОЛЬСКОГО КРАЯ В 2011 – 2015 ГОДАХ,</w:t>
      </w:r>
      <w:r>
        <w:rPr/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И ПОТРЕБНОСТЬ В ИХ ФИНАНСИРОВАНИИ</w:t>
      </w:r>
    </w:p>
    <w:p>
      <w:pPr>
        <w:pStyle w:val="Normal"/>
        <w:spacing w:lineRule="exact" w:line="1" w:before="0" w:after="24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53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34"/>
        <w:gridCol w:w="1987"/>
        <w:gridCol w:w="1598"/>
        <w:gridCol w:w="1166"/>
        <w:gridCol w:w="1128"/>
      </w:tblGrid>
      <w:tr>
        <w:trPr>
          <w:trHeight w:val="195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ор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ализ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нвестиционного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роек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ординато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инвестиционн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Потребность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в финансиро-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ани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ест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онного</w:t>
            </w:r>
          </w:p>
          <w:p>
            <w:pPr>
              <w:pStyle w:val="Normal"/>
              <w:shd w:fill="FFFFFF" w:val="clear"/>
              <w:spacing w:lineRule="exact" w:line="269"/>
              <w:ind w:right="134" w:firstLine="5"/>
              <w:rPr/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 xml:space="preserve">проекта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&lt;*&gt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мл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зд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дополни-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те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боч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(един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</w:tr>
      <w:tr>
        <w:trPr>
          <w:trHeight w:val="135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рытие парикмахерской в с.Лиман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.о.Лиманского сельсовета, ИП Кузина Т.Н.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0,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>
          <w:trHeight w:val="156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ткрытие пекарни в с.Лиман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.о.Лиманского сельсовета, глава КФХ ИП Усенко И.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, 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</w:tr>
      <w:tr>
        <w:trPr>
          <w:trHeight w:val="1697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крытие магазина смешанных товаров в с.Лиман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.о.Лиманского сельсовета, ИП Иванюта П.П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0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</w:tr>
      <w:tr>
        <w:trPr>
          <w:trHeight w:val="745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firstLine="5"/>
              <w:jc w:val="center"/>
              <w:rPr>
                <w:rFonts w:ascii="Times New Roman" w:hAnsi="Times New Roman" w:cs="Times New Roman"/>
                <w:bCs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1"/>
                <w:sz w:val="24"/>
                <w:szCs w:val="24"/>
              </w:rPr>
              <w:t>1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hd w:fill="FFFFFF" w:val="clear"/>
        <w:spacing w:lineRule="exact" w:line="278" w:before="365" w:after="0"/>
        <w:ind w:left="48" w:right="187" w:firstLine="53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&lt;*&gt; Потребность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в финансировании соответствующего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нвестиционного проекта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жет быть скорректирована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в период действия Муниципальной целевой Программы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«Улучшение инвестиционного климата в муниципальном образовании Лиманского сельсовета Ипато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Ставропольского </w:t>
      </w:r>
      <w:r>
        <w:rPr>
          <w:rFonts w:cs="Times New Roman" w:ascii="Times New Roman" w:hAnsi="Times New Roman"/>
          <w:bCs/>
          <w:sz w:val="24"/>
          <w:szCs w:val="24"/>
        </w:rPr>
        <w:t>края на 2011 - 2015 годы»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pacing w:val="-3"/>
          <w:sz w:val="24"/>
          <w:szCs w:val="24"/>
        </w:rPr>
      </w:pPr>
      <w:r>
        <w:rPr/>
        <w:t>____________________________________________</w:t>
      </w:r>
    </w:p>
    <w:p>
      <w:pPr>
        <w:pStyle w:val="Normal"/>
        <w:shd w:fill="FFFFFF" w:val="clear"/>
        <w:spacing w:lineRule="exact" w:line="278" w:before="365" w:after="0"/>
        <w:ind w:left="48" w:right="187" w:firstLine="538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34:00Z</dcterms:created>
  <dc:creator>русина</dc:creator>
  <dc:description/>
  <cp:keywords/>
  <dc:language>en-US</dc:language>
  <cp:lastModifiedBy>Гриценко</cp:lastModifiedBy>
  <cp:lastPrinted>2011-07-01T14:17:00Z</cp:lastPrinted>
  <dcterms:modified xsi:type="dcterms:W3CDTF">2011-07-01T12:56:00Z</dcterms:modified>
  <cp:revision>9</cp:revision>
  <dc:subject/>
  <dc:title/>
</cp:coreProperties>
</file>