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ОКТЯБРЬСКОГО СЕЛЬСОВЕТА</w:t>
      </w:r>
    </w:p>
    <w:p>
      <w:pPr>
        <w:pStyle w:val="Normal"/>
        <w:jc w:val="center"/>
        <w:rPr/>
      </w:pPr>
      <w:r>
        <w:rPr/>
        <w:t>ИПАТОВСК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7 июня 2011г.                            с.Октябрьское                                № 49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утверждении инвестиционного плана развития муниципального образования Октябрьского сельсовета Ипатовского района  Ставропольского края на 2011-2015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Утвердить инвестиционный план развития муниципального образования Октябрьского сельсовета Ипатовского района Ставропольского края на 2011-2015г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3"/>
        <w:gridCol w:w="1420"/>
        <w:gridCol w:w="2045"/>
        <w:gridCol w:w="266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рабочих мест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магазина хозтовар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муниципального образования  Октябрьского   сельсовета  ,индивидуальные предприниматели       (по согласованию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 продовольственного магази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муниципального образования  Октябрьского   сельсовета  ,индивидуальные предприниматели       (по согласованию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дороги в щебеночном исполнении улицы Калинина 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 125 до № 177-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 179 до № 225-1457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 муниципального образования  Октябрьского   сельсовета 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ной сети в западной части улицы Лени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№  310 до № 31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№ 283 до № 28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муниципального образования  Октябрьского   сельсовета, органы исполнительной власти края ( по согласованию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аптеки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Ледовска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Октябрьского сельсовета                                                      Е.А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bCs w:val="false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50:00Z</dcterms:created>
  <dc:creator>Admin</dc:creator>
  <dc:description/>
  <cp:keywords/>
  <dc:language>en-US</dc:language>
  <cp:lastModifiedBy>Гриценко</cp:lastModifiedBy>
  <dcterms:modified xsi:type="dcterms:W3CDTF">2011-07-01T09:22:00Z</dcterms:modified>
  <cp:revision>12</cp:revision>
  <dc:subject/>
  <dc:title>АДМИНИСТРАЦИЯ МУНИЦИПАЛЬНОГО ОБРАЗОВАНИЯ ОКТЯБРЬСКОГО СЕЛЬСОВЕТА</dc:title>
</cp:coreProperties>
</file>