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7 октября 2010 г. № 7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муниципальных услуг (функц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целях реализации Федерального закона от 27 июля 2010 г. № 210-ФЗ «Об организации предоставления государственных и муниципальных услуг» и определяет процесс формирования и ведения реестра муниципальных услуг (функций), предоставляемых (исполняемых) бюджетными учреждениями и иными организациями, финансируемыми из бюджета Ипатовского муниципального района Ставропольского края (далее – бюджетные учрежд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д реестром муниципальных услуг (функций) Ипатовского муниципального района Ставропольского края (далее – реестр муниципальных услуг) понимается перечень муниципальных услуг (функций), предоставляемых (исполняемых) бюджетными учреждениями, который содержит регулярно обновляемые сведения о муниципальных услугах (функциях) предоставляемых заявителям муниципальных услуг полностью или частично за счет средств бюджета Ипатовского муниципального района Ставропольского края и (или) иных источников, заявителей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естр муниципальных услуг содержит сведения об услугах (функциях), предоставляемых (исполняемых) бюджетными учреждениями, которые регламентируются законодательными и иными нормативными актами, в том числе административными регламентами предоставления (исполнения) муниципальных услуг (функц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Доступность содержащихся в реестре муниципальных услуг сведений для любых лиц обеспечивается путем размещения электронной версии реестра на официальном сайте администрации Ипатовского муниципального района Ставропольского края в сети Интернет, а также в иных формах предусмотренных законодательством Российской Федерации, по выбору заяв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Цели формирования и ведения реестр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Целями формирования и ведения реестра муниципальных услуг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еречня муниципальных услуг (функций), предоставляемых (исполняемых) бюджетными учреждениями, обеспечение достоверной информацией о муниципальных услугах (функциях), их составе и содержании, об учреждениях, ответственных за их предоставление (исполн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информационной открытости деятельности органов местного самоуправления, доступности и прозрачности сведений о муниципальных услугах (функциях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еспечение комплексной информационно-справочной поддержки граждан и организаций по вопросам взаимодействия с органами местного самоуправления в части предоставления муниципальных услуг (функци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Содержание реестра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Муниципальная услуга в реестре муниципальных услуг описывается через следующие параметр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Порядковый номер - указывается для каждой муниципальной услуги в рамках перечня: первые две цифры определяют порядковый номер отрасли, согласно функциональной класс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Наименование муниципальной услуги – описание услуги, отражающее содержание услуги в рамках действующих нормативных правовых актов Российской Федерации и Ставропольского края, муниципальных правовых актов Ипатовского муниципального района Ставропольского края. При определении муниципальной услуги учитываются полномочия органов местного самоуправления Ипатовского муниципального района Ставропольского края на дату формирования и утверждения соответствующ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Единица измерения – показатель для идентификации и измер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Источник финансирования – источник финансирования муниципальной услуги: средства бюджета Ипатовского муниципального района Ставропольского края и (или) иные источники, средства заявител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Способ установления цены на услугу – способ расчета стоимости услуги (норматив и (или) тариф, а также программно-целевое финансирование) на единицу изме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6. Предмет (содержание) услуги – содержание, требования к качеству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7. Организация, ответственная за предоставление муниципальной услуги – главный распорядитель бюджетных средств (управления, предприятия Ипатовского муниципального района Ставропольского края), ответственный за организацию предоставления муниципальной услуги в соответствии с требования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8. Потребитель муниципальной услуги – физическое или юридическое лицо, реализующее свое право на получе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9. Наименование вопроса местного значения – вопрос местного значения муниципального района согласно Федеральному закону от 06 октября 2003г. № 131-ФЗ «Об общих принципах организации местного самоуправления в Российской Федерации», в соответствии с которым организации Ипатовского муниципального района Ставропольского края предоставляют муницип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0. Нормативный правовой акт, закрепляющий предоставление муниципальной услуги за Ипатовским муниципальным районом Ставропольского края – нормативный правовой акт Российской Федерации, Ставропольского края и (или) муниципальный правовой акт Ипатовского муниципального района Ставропольского края, в соответствии с которыми предоставляется муниципальная услуга на территории Ипатовского муниципального район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ведения реестра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едение реестра муниципальных услуг осуществляется администрацией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процессе ведения реестра муниципальных услуг администрация Ипатовского муниципального района Ставропольского края осущест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1. Сбор, обработку, учет, регистрацию, хранение данных, поступающих от учреждений Ипатовского муниципального района Ставропольского края, ответственных за организацию предоставления соответствующих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Методическое обеспечение ведения реестра муниципальных ус-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Организацию предоставления сведений из реестр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Контроль за соблюдением правил ведения реестр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еестр муниципальных услуг утверждается постановлением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Ведение реестра муниципальных услуг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При несоответствии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Включение, исключение муниципальной услуги из реестра муниципальных услуг осуществляется на основании постановления администрации Ипатовск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Ведение реестра муниципальных услуг осуществляется по форме, установленной в приложении к настоящему по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роект постановления администрации Ипатовского муниципального района Ставропольского края о включении муниципальной услуги в реестр муниципальных услуг готовит в установленном порядке организация, ответственная за предоставление муниципальной услуги в реестр муниципальных услуг, прилагается соответствующее обосн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одготовка проекта постановления администрации Ипатовского муниципального района Ставропольского края об исключении муниципальной услуги из реестра муниципальных услуг осуществляется в порядке, предусмотренном для включения муниципальной услуги в реестр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Администрация Ипатовского муниципального района Ставропольского края в течение 10 дней с момента подписания постановления администрации Ипатовского муниципального района Ставропольского края о включении муниципальной услуги в реестр муниципальных услуг, или постановления администрации Ипатовского муниципального района Ставропольского края об исключении муниципальной услуги из реестра муниципальных услуг осуществляет корректировку и уточнение реестра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Сведения из реестра муниципальных услуг являются открытыми и общедоступ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Сведения из реестра муниципальных услуг предоставляются пользователю бесплатн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92722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1.75pt" to="368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19. Сведения об услугах (функциях), содержащихся в реестре муниципальных услуг, размещаются также в реестре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 путем заполнения электронных форм информационной системы с использованием электронно-цифровой подпис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114</dc:creator>
  <dc:description/>
  <cp:keywords/>
  <dc:language>en-US</dc:language>
  <cp:lastModifiedBy>114</cp:lastModifiedBy>
  <cp:lastPrinted>2010-10-08T06:54:00Z</cp:lastPrinted>
  <dcterms:modified xsi:type="dcterms:W3CDTF">2010-10-08T02:54:00Z</dcterms:modified>
  <cp:revision>6</cp:revision>
  <dc:subject/>
  <dc:title/>
</cp:coreProperties>
</file>