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Ипатовского муниципального района Ставропо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>«12 »декабря 2008 г.              г. Ипатово</w:t>
        <w:tab/>
        <w:tab/>
        <w:tab/>
        <w:t xml:space="preserve">           </w:t>
        <w:tab/>
        <w:t>№ 119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exact" w:line="240" w:before="0" w:after="0"/>
        <w:rPr>
          <w:sz w:val="28"/>
        </w:rPr>
      </w:pPr>
      <w:r>
        <w:rPr>
          <w:sz w:val="28"/>
        </w:rPr>
        <w:t>Об утверждении бюджета</w:t>
      </w:r>
    </w:p>
    <w:p>
      <w:pPr>
        <w:pStyle w:val="TextBody"/>
        <w:spacing w:lineRule="exact" w:line="240" w:before="0" w:after="0"/>
        <w:rPr>
          <w:sz w:val="28"/>
        </w:rPr>
      </w:pPr>
      <w:r>
        <w:rPr>
          <w:sz w:val="28"/>
        </w:rPr>
        <w:t xml:space="preserve">Ипатовского муниципального района </w:t>
      </w:r>
    </w:p>
    <w:p>
      <w:pPr>
        <w:pStyle w:val="TextBody"/>
        <w:spacing w:lineRule="exact" w:line="240" w:before="0" w:after="0"/>
        <w:rPr/>
      </w:pPr>
      <w:r>
        <w:rPr>
          <w:sz w:val="28"/>
        </w:rPr>
        <w:t xml:space="preserve">Ставропольского края   на  2009 год </w:t>
      </w:r>
    </w:p>
    <w:p>
      <w:pPr>
        <w:pStyle w:val="TextBody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40"/>
        <w:rPr/>
      </w:pPr>
      <w:r>
        <w:rPr>
          <w:sz w:val="28"/>
        </w:rPr>
        <w:tab/>
        <w:t>В соответствии  с Федеральным законом  «Об общих принципах  организации местного самоуправления  в Российской Федерации», Уставом Ипатовского муниципального района Ставропольского края, Совет Ипатовского муниципального района  Ставропольского края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TextBody"/>
        <w:spacing w:before="0" w:after="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бюджета Ипатовского муниципального района Ставропольского края на 2009 год.</w:t>
      </w:r>
    </w:p>
    <w:p>
      <w:pPr>
        <w:pStyle w:val="TextBody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Утвердить основные характеристики бюджета Ипатовского муниципального района Ставропольского края (далее – местный бюджет) на 2009 год , определенные исходя из основных показателей прогноза социально-экономического развития Ипатовского муниципального района Ставропольского края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-8"/>
          <w:sz w:val="28"/>
          <w:szCs w:val="28"/>
        </w:rPr>
        <w:t xml:space="preserve">общий объем доходов местного бюджета – в сумме </w:t>
      </w:r>
      <w:r>
        <w:rPr>
          <w:color w:val="0000FF"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689700,67</w:t>
      </w:r>
      <w:r>
        <w:rPr>
          <w:spacing w:val="-8"/>
          <w:sz w:val="28"/>
          <w:szCs w:val="28"/>
        </w:rPr>
        <w:t xml:space="preserve"> тыс. рублей;</w:t>
      </w:r>
    </w:p>
    <w:p>
      <w:pPr>
        <w:pStyle w:val="TextBody"/>
        <w:spacing w:before="0" w:after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2) общий объем расходов местного бюджета – в сумме </w:t>
      </w:r>
      <w:r>
        <w:rPr>
          <w:sz w:val="28"/>
          <w:szCs w:val="28"/>
        </w:rPr>
        <w:t>689700,67</w:t>
      </w:r>
      <w:r>
        <w:rPr>
          <w:spacing w:val="-8"/>
          <w:sz w:val="28"/>
          <w:szCs w:val="28"/>
        </w:rPr>
        <w:t>тыс. рублей.</w:t>
      </w:r>
    </w:p>
    <w:p>
      <w:pPr>
        <w:pStyle w:val="TextBody"/>
        <w:spacing w:before="0" w:after="0"/>
        <w:ind w:firstLine="544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TextBody"/>
        <w:spacing w:before="0" w:after="0"/>
        <w:ind w:firstLine="54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татья 2. Нормативы зачисления доходов в местный бюджет на 2009 год.</w:t>
      </w:r>
    </w:p>
    <w:p>
      <w:pPr>
        <w:pStyle w:val="TextBody"/>
        <w:spacing w:before="0" w:after="0"/>
        <w:ind w:firstLine="48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84.1 Бюджетного кодекса Российской Федерации утвердить нормативы зачисления доходов в местный бюджет на 2009 год согласно приложению 1 .</w:t>
      </w:r>
    </w:p>
    <w:p>
      <w:pPr>
        <w:pStyle w:val="TextBody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татья 3. Главные администраторы доходов местного бюджета и главные администраторы источников финансирования дефицита местного бюджета.</w:t>
      </w:r>
    </w:p>
    <w:p>
      <w:pPr>
        <w:pStyle w:val="TextBody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местного бюджета - органов местного самоуправления Ипатовского муниципального района Ставропольского края согласно приложению 2 .</w:t>
      </w:r>
    </w:p>
    <w:p>
      <w:pPr>
        <w:pStyle w:val="TextBody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местного бюджета - органов государственной  власти Российской Федерации,  органов государственной власти  Ставропольского края согласно приложению 3 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местного бюджета - органов местного самоуправления муниципальных образований  поселений Ипатовского района Ставропольского края согласно приложению 4 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финансирования дефицита местного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бюджета - органов местного самоуправления Ипатовского муниципального района Ставропольского края, в соответствии с законодательством Российской Федерации, согласно приложению 5 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5. В случае изменения в 2009 году состава и (или) функций главных администраторов доходов местного бюджета или главных администраторов источников финансирования дефицита местного бюджета финансовое управление администрации Ипатовского муниципального района Ставропольского края вправе при определении принципов назначения, структуры кодов и присвоении кодов классификации доходов бюджетов Российской Федерации и источников финансирования дефицитов бюджетов,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татья 4. Поступления доходов по основным источникам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Учесть в местном бюджете на 2009 год поступления доходов по основным источникам в объеме согласно приложению 6 .</w:t>
      </w:r>
    </w:p>
    <w:p>
      <w:pPr>
        <w:pStyle w:val="TextBody"/>
        <w:spacing w:before="0" w:after="0"/>
        <w:ind w:firstLine="56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TextBody"/>
        <w:spacing w:lineRule="exact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татья 5. Объем межбюджетных трансфертов, получаемых из других бюджетов бюджетной системы Российской Федерации в 2009 году.</w:t>
      </w:r>
    </w:p>
    <w:p>
      <w:pPr>
        <w:pStyle w:val="TextBody"/>
        <w:spacing w:lineRule="exact" w:line="240"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8"/>
        <w:jc w:val="both"/>
        <w:rPr/>
      </w:pPr>
      <w:r>
        <w:rPr>
          <w:spacing w:val="-6"/>
          <w:sz w:val="28"/>
          <w:szCs w:val="28"/>
        </w:rPr>
        <w:t>Учесть в составе доходов местного бюджета объем межбюджетных трансфертов, получаемых из краевого бюджета, в сумме – 524440,07</w:t>
      </w:r>
      <w:r>
        <w:rPr>
          <w:szCs w:val="28"/>
        </w:rPr>
        <w:t xml:space="preserve"> </w:t>
      </w:r>
      <w:r>
        <w:rPr>
          <w:spacing w:val="-6"/>
          <w:sz w:val="28"/>
          <w:szCs w:val="28"/>
        </w:rPr>
        <w:t xml:space="preserve"> тыс. рублей. </w:t>
      </w:r>
    </w:p>
    <w:p>
      <w:pPr>
        <w:pStyle w:val="TextBody"/>
        <w:spacing w:lineRule="exact" w:line="240" w:before="0" w:after="0"/>
        <w:ind w:firstLine="5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spacing w:lineRule="exact" w:line="240" w:before="0" w:after="0"/>
        <w:ind w:firstLine="56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spacing w:val="-2"/>
          <w:sz w:val="28"/>
          <w:szCs w:val="28"/>
        </w:rPr>
        <w:t>Особенности использования средств, получаемых бюджетными учреждениями, финансируемыми за счет средств местного бюджета.</w:t>
      </w:r>
    </w:p>
    <w:p>
      <w:pPr>
        <w:pStyle w:val="TextBody"/>
        <w:spacing w:before="0" w:after="0"/>
        <w:ind w:firstLine="5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. Средства в валюте Российской Федерации, полученные бюджетными учреждениями, финансируемыми за счет средств местного бюджета (далее –районные учреждения ), от оказания платных услуг, подлежат отражению в доходах местного бюджета, учитываются на лицевых счетах, открытых им в отделе казначейского исполнения бюджета  министерства финансов Ставропольского края по Ипатовскому району (далее – ОКИБ), и расходуются районными учреждениями в соответствии с разрешениями, оформленными в установленном финансовым управлением  администрации Ипатовского муниципального района Ставропольского края порядке, и бюджетными сметами в пределах остатков средств на их лицевых счетах.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2. Средства, полученные от оказания платных услуг, не могут направляться бюджетными учреждениями на создание других организаций и покупку ценных бумаг, а также размещаться на банковских депозитах и передаваться  для получения доходов в доверительное управление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 Средства в валюте Российской Федерации, поступающие во временное распоряжение районных учреждений в соответствии с законодательными и иными нормативными правовыми актами Российской Федерации  и Ставропольского края учитываются на лицевых счетах, открытых им в ОКИБ, в порядке, установленном министерством финансов Ставропольского края.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4. При установлении факта наличия у районных учреждений счетов в валюте Российской Федерации, открытых им в учреждениях Центрального банка Российской Федерации и (или) кредитных организациях, предоставить право финансовому управлению администрации Ипатовского муниципального района Ставропольского края приостанавливать операции по лицевым счетам соответствующих получателей и (или) главных распорядителей средств местного бюджета, в ведении которых находятся указанные учреждения, до устранения последними выявленного нарушения.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5. Рекомендовать органам местного самоуправления муниципальных образований поселений Ипатовского района Ставропольского края принять аналогичные решения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татья 7. Неналоговые доходы местного бюджета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1. Установить, что 10 процентов прибыли муниципальных унитарных предприятий Ипатовского муниципального района Ставропольского края, оставшейся после уплаты ими налогов и сборов и иных обязательных платежей, подлежат отчислению указанными предприятиями в местный бюджет по итогам отчетного года в двадцатидневный срок после сдачи налоговой декларации по налогу на прибыль организаций.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2. В 2009 году доходы от сдачи в аренду имущества, находящегося в муниципальной собственности Ипатовского муниципального района Ставропольского края и переданного в оперативное управление образовательным учреждениям, учреждениям здравоохранения, учреждениям культуры и искусства, имеющим муниципальный статус и финансируемым за счет средств местного бюджета на основании бюджетных смет после уплаты налогов и сборов, предусмотренных законодательством о налогах и сборах, в полном объеме учитываются в доходах местного бюджета и отражаются в бюджетных сметах указанных учреждений.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Поступившие средства отражаются на лицевых счетах указанных бюджетных учреждений, открытых в ОКИБ, и направляются на их содержание в качестве дополнительного источника бюджетного финансирования содержания и развития их материально-технической базы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Статья 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Бюджетные ассигнования местного бюджета.</w:t>
      </w:r>
    </w:p>
    <w:p>
      <w:pPr>
        <w:pStyle w:val="TextBody"/>
        <w:spacing w:before="0" w:after="0"/>
        <w:ind w:firstLine="56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местного бюджета согласно приложению 7 .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 xml:space="preserve">2. Утвердить общий объем бюджетных ассигнований на исполнение публичных нормативных обязательств в сумме 28378,46 тыс. рублей. 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3. Приоритетными и защищенными статьями местного бюджета являются: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оплата труда и начисления на выплаты по оплате труда;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обслуживание муниципального долга;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безвозмездные перечисления из районного фонда финансовой поддержки  поселений;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социальное обеспечение (опека, компенсация родительской платы и т.д.);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е услуги;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итание детей в общеобразовательных учреждениях и учреждениях дошкольного образования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татья 9. Выплаты отдельным категориям граждан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в 2009 году размер индексации ежемесячной денежной выплаты отдельным категориям граждан, работающих и проживающих в сельской местности, установленной решением Совета Ипатовского муниципального района  Ставропольского края от 28.09.2005 г. №111  "О мерах социальной поддержки отдельных категорий граждан, работающих и проживающих в сельской местности" для педагогических работников муниципальных образовательных учреждений, врачей, провизоров, медицинских и фармацевтических работников со средним специальным образованием муниципальных учреждений здравоохранения и образования– 1,23(в денежном выражении -546 рублей). 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2.Рекомендовать органам местного самоуправления муниципальных образований  поселений Ипатовского района  Ставропольского края принять аналогичные решения  по работникам муниципальных учреждений культуры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10. Особенности исполнения местного бюджета в 2009 году</w:t>
      </w:r>
    </w:p>
    <w:p>
      <w:pPr>
        <w:pStyle w:val="TextBody"/>
        <w:spacing w:before="0" w:after="0"/>
        <w:ind w:firstLine="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4"/>
          <w:sz w:val="28"/>
          <w:szCs w:val="28"/>
        </w:rPr>
        <w:t>Остатки средств местного бюджета по состоянию на 1 января 2009 года н</w:t>
      </w:r>
      <w:r>
        <w:rPr>
          <w:sz w:val="28"/>
          <w:szCs w:val="28"/>
        </w:rPr>
        <w:t>а счетах местного бюджета, образовавшиеся: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в виде средств, полученных от оказания платных услуг;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в виде поступлений от сдачи в аренду имущества, находящегося в муниципальной  собственности;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в виде безвозмездных поступлений от других бюджетов бюджетной системы Российской  Федерации, имеющих целевое назначение, направляются в 2009 году в качестве  дополнительного финансирования  расходов по соответствующим целевым статьям, видам расходов бюджетной классификации расходов местного бюджета получателям бюджетных средств местного бюджета с учетом изменений бюджетной классификации расходов местного бюджета и реорганизации соответствующих получателей средств.</w:t>
      </w:r>
    </w:p>
    <w:p>
      <w:pPr>
        <w:pStyle w:val="TextBody"/>
        <w:spacing w:before="0" w:after="0"/>
        <w:ind w:firstLine="55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статки средств местного бюджета по состоянию на 1 января 2009 года н</w:t>
      </w:r>
      <w:r>
        <w:rPr>
          <w:sz w:val="28"/>
          <w:szCs w:val="28"/>
        </w:rPr>
        <w:t>а счетах местного бюджета, образовавшиеся в результате неполного использования получателями средств местного бюджета в пределах объемов финансирования, произведенных на их лицевые счета в 2008 году, направляются в 2009 году для использования в качестве дополнительного финансирования по соответствующим целевым статьям, видам расходов бюджетной классификации расходов местного бюджета получателям бюджетных средств местного бюджета с учетом изменений бюджетной классификации расходов местного бюджета и реорганизации соответствующих получателей средств.</w:t>
      </w:r>
    </w:p>
    <w:p>
      <w:pPr>
        <w:pStyle w:val="TextBody"/>
        <w:spacing w:lineRule="auto" w:line="232" w:before="0" w:after="0"/>
        <w:ind w:firstLine="560"/>
        <w:jc w:val="both"/>
        <w:rPr/>
      </w:pPr>
      <w:r>
        <w:rPr>
          <w:sz w:val="28"/>
          <w:szCs w:val="28"/>
        </w:rPr>
        <w:t>Неиспользованные целевые средства, потребность в которых в 2009 году отсутствует, подлежат возврату в доходы местного бюджета.</w:t>
      </w:r>
    </w:p>
    <w:p>
      <w:pPr>
        <w:pStyle w:val="TextBody"/>
        <w:spacing w:lineRule="auto" w:line="232" w:before="0" w:after="0"/>
        <w:ind w:firstLine="552"/>
        <w:jc w:val="both"/>
        <w:rPr/>
      </w:pPr>
      <w:r>
        <w:rPr>
          <w:spacing w:val="-4"/>
          <w:sz w:val="28"/>
          <w:szCs w:val="28"/>
        </w:rPr>
        <w:t>Остатки средств местного бюджета по состоянию на 1 января 2009 года н</w:t>
      </w:r>
      <w:r>
        <w:rPr>
          <w:sz w:val="28"/>
          <w:szCs w:val="28"/>
        </w:rPr>
        <w:t>а бюджетном счете муниципального района, не зачисленные на лицевые счета получателей бюджетных средств в 2008 году, в первоочередном порядке  направляются на определенные виды расходов:</w:t>
      </w:r>
    </w:p>
    <w:p>
      <w:pPr>
        <w:pStyle w:val="TextBody"/>
        <w:spacing w:lineRule="auto" w:line="232" w:before="0" w:after="0"/>
        <w:ind w:left="540" w:firstLine="20"/>
        <w:jc w:val="both"/>
        <w:rPr/>
      </w:pPr>
      <w:r>
        <w:rPr>
          <w:sz w:val="28"/>
          <w:szCs w:val="28"/>
        </w:rPr>
        <w:t>корректировка схемы территориального планирования  Ипатовского муниципального района Ставропольского края, в связи  с изменениями, внесенными в Градостроительный  кодекс Российской Федерации -3800,0 тыс. рублей,</w:t>
      </w:r>
    </w:p>
    <w:p>
      <w:pPr>
        <w:pStyle w:val="TextBody"/>
        <w:spacing w:lineRule="auto" w:line="232" w:before="0" w:after="0"/>
        <w:ind w:left="540" w:firstLine="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муниципального образовательного учреждения дополнительного образования детей детский оздоровительный образовательный лагерь  «Лесная сказка» ,в том числе проектно-изыскательские работы -  3000,0 тыс.рублей ;</w:t>
      </w:r>
    </w:p>
    <w:p>
      <w:pPr>
        <w:pStyle w:val="TextBody"/>
        <w:spacing w:lineRule="auto" w:line="232" w:before="0" w:after="0"/>
        <w:ind w:left="540" w:firstLine="20"/>
        <w:jc w:val="both"/>
        <w:rPr/>
      </w:pPr>
      <w:r>
        <w:rPr>
          <w:sz w:val="28"/>
          <w:szCs w:val="28"/>
        </w:rPr>
        <w:t>реконструкция Детской консультации муниципального учреждения здра - воохранения «Ипатовская центральная районная больница» -7000,0 тыс. рублей;</w:t>
      </w:r>
    </w:p>
    <w:p>
      <w:pPr>
        <w:pStyle w:val="TextBody"/>
        <w:spacing w:lineRule="auto" w:line="232" w:before="0" w:after="0"/>
        <w:ind w:left="540" w:firstLine="20"/>
        <w:jc w:val="both"/>
        <w:rPr/>
      </w:pPr>
      <w:r>
        <w:rPr>
          <w:sz w:val="28"/>
          <w:szCs w:val="28"/>
        </w:rPr>
        <w:t>расходы, связанные со строительством физкультурно-оздоровительного    комплекса  -1500,0 тыс. рублей;</w:t>
      </w:r>
    </w:p>
    <w:p>
      <w:pPr>
        <w:pStyle w:val="TextBody"/>
        <w:spacing w:lineRule="auto" w:line="232" w:before="0" w:after="0"/>
        <w:ind w:left="540" w:firstLine="20"/>
        <w:jc w:val="both"/>
        <w:rPr/>
      </w:pPr>
      <w:r>
        <w:rPr>
          <w:sz w:val="28"/>
          <w:szCs w:val="28"/>
        </w:rPr>
        <w:t>реконструкция досугового центра  «Октябрь» районного муниципального учреждения культуры «Ипатовский организационно - методический центр» -1485,0 тыс. рублей;</w:t>
      </w:r>
    </w:p>
    <w:p>
      <w:pPr>
        <w:pStyle w:val="TextBody"/>
        <w:spacing w:lineRule="auto" w:line="232" w:before="0" w:after="0"/>
        <w:ind w:left="540" w:firstLine="20"/>
        <w:jc w:val="both"/>
        <w:rPr/>
      </w:pPr>
      <w:r>
        <w:rPr>
          <w:sz w:val="28"/>
          <w:szCs w:val="28"/>
        </w:rPr>
        <w:t>возмещение расходов на софинансирование расходов отрасли «Культура» по противопожарным мероприятиям-32,8 тыс. рублей;</w:t>
      </w:r>
    </w:p>
    <w:p>
      <w:pPr>
        <w:pStyle w:val="TextBody"/>
        <w:spacing w:lineRule="auto" w:line="232" w:before="0" w:after="0"/>
        <w:ind w:left="540" w:firstLine="20"/>
        <w:jc w:val="both"/>
        <w:rPr/>
      </w:pPr>
      <w:r>
        <w:rPr>
          <w:sz w:val="28"/>
          <w:szCs w:val="28"/>
        </w:rPr>
        <w:t>ремонт здания расположенного по адресу Ипатово, Ленинградская ,64 -1000,0 тыс. рублей;</w:t>
      </w:r>
    </w:p>
    <w:p>
      <w:pPr>
        <w:pStyle w:val="TextBody"/>
        <w:spacing w:lineRule="auto" w:line="232" w:before="0" w:after="0"/>
        <w:ind w:left="540" w:firstLine="20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расходов на создание Единой системы информационного обеспечения агропромышленного комплекса -282 тыс. рублей;</w:t>
      </w:r>
    </w:p>
    <w:p>
      <w:pPr>
        <w:pStyle w:val="TextBody"/>
        <w:spacing w:lineRule="auto" w:line="232" w:before="0" w:after="0"/>
        <w:ind w:left="540" w:firstLine="20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расходов на содержание структурного подразделения муниципального общеобразовательного учреждения средней образовательной школы  №1 г.Ипатово «Межшкольный методический центр базовой комплектации» -145 тыс. рублей.</w:t>
      </w:r>
    </w:p>
    <w:p>
      <w:pPr>
        <w:pStyle w:val="TextBody"/>
        <w:spacing w:lineRule="auto" w:line="232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2" w:before="0" w:after="0"/>
        <w:ind w:firstLine="560"/>
        <w:jc w:val="both"/>
        <w:rPr/>
      </w:pPr>
      <w:r>
        <w:rPr>
          <w:sz w:val="28"/>
          <w:szCs w:val="28"/>
        </w:rPr>
        <w:t>Администрации Ипатовского муниципального района  Ставропольского края в I квартале 2009 года внести предложения по уточнению местного бюджета на сумму остатков средств местного бюджета по состоянию на 1 января 2009 года.</w:t>
      </w:r>
    </w:p>
    <w:p>
      <w:pPr>
        <w:pStyle w:val="TextBody"/>
        <w:spacing w:lineRule="auto" w:line="232" w:before="0" w:after="0"/>
        <w:ind w:firstLine="560"/>
        <w:jc w:val="both"/>
        <w:rPr/>
      </w:pPr>
      <w:r>
        <w:rPr>
          <w:sz w:val="28"/>
          <w:szCs w:val="28"/>
        </w:rPr>
        <w:t>2. Установить в соответствии с пунктом 3 статьи 217 Бюджетного кодекса Российской Федерации следующие основания для внесения в 2009 году изменений в показатели сводной бюджетной росписи местного бюджета:</w:t>
      </w:r>
    </w:p>
    <w:p>
      <w:pPr>
        <w:pStyle w:val="TextBody"/>
        <w:spacing w:lineRule="auto" w:line="232" w:before="0" w:after="0"/>
        <w:ind w:firstLine="560"/>
        <w:jc w:val="both"/>
        <w:rPr/>
      </w:pPr>
      <w:r>
        <w:rPr>
          <w:sz w:val="28"/>
          <w:szCs w:val="28"/>
        </w:rPr>
        <w:t>1) распределение средств на обеспечение гарантий и выплату единовременного поощрения ,в связи с выходом на трудовую пенсию муниципальным  служащим в соответствии с нормативными  правовыми актами Ипатовского муниципального района Ставропольского края, предусмотренных по подразделу "Другие общегосударственные вопросы" раздела "Общегосударственные вопросы";</w:t>
      </w:r>
    </w:p>
    <w:p>
      <w:pPr>
        <w:pStyle w:val="TextBody"/>
        <w:spacing w:lineRule="auto" w:line="232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) распределение средств на обеспечение деятельности органов местного самоуправления Ипатовского муниципального района Ставропольского края в связи с изменением их структуры в соответствии с объемом закрепляемых полномочий (с объемом закрепляемых функций) предусмотренных по подразделу "Другие общегосударственные вопросы" раздела "Общегосударственные вопросы" бюджетной классификации Российской Федерации.</w:t>
      </w:r>
    </w:p>
    <w:p>
      <w:pPr>
        <w:pStyle w:val="TextBody"/>
        <w:spacing w:lineRule="auto" w:line="232" w:before="0" w:after="0"/>
        <w:ind w:firstLine="560"/>
        <w:jc w:val="both"/>
        <w:rPr/>
      </w:pPr>
      <w:r>
        <w:rPr>
          <w:sz w:val="28"/>
          <w:szCs w:val="28"/>
        </w:rPr>
        <w:t>3. Установить в соответствии с пунктом 3 статьи 217 Бюджетного кодекса Российской Федерации следующие основания для внесения в 2009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TextBody"/>
        <w:spacing w:lineRule="auto" w:line="232" w:before="0" w:after="0"/>
        <w:ind w:firstLine="560"/>
        <w:jc w:val="both"/>
        <w:rPr/>
      </w:pPr>
      <w:r>
        <w:rPr>
          <w:sz w:val="28"/>
          <w:szCs w:val="28"/>
        </w:rPr>
        <w:t>1) перераспределение бюджетных ассигнований при изменении бюджетной классификации Российской Федерации;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на основании уведомлений о бюджетных ассигнованиях, поступивших от главных распорядителей средств местного бюджета, в части уточнения наименования целевых статей и видов расходов функциональной классификации расходов бюджетов Российской Федерации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доходы от сдачи в аренду имущества, находящегося в муниципальной собственности Ипатовского муниципального района Ставропольского края, и средства от оказания платных услуг, полученные сверх объемов, утвержденных настоящим решением, направляются на финансирование расходов сверх запланированных бюджетных ассигнований по соответствующим получателям бюджетных средств, в соответствии с Порядком зачисления и расходования средств, полученных бюджетными учреждениями  от сдачи в аренду имущества, находящегося в муниципальной собственности  Ипатовского муниципального района Ставропольского края, утверждённым решением Совета Ипатовского муниципального района Ставропольского края  от 22 мая 2007 года № 35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доходы от сдачи в аренду имущества, находящегося    в государственной собственности Ставропольского края, и средства от оказания платных услуг, полученные районными учреждениями, финансирование которых осуществляется за счет субвенций, выделяемых из краевого Фонда компенсаций на осуществление переданных отдельных государственных полномочий, зачисляются в местные бюджеты и направляются на финансирование указанных учреждений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 xml:space="preserve">Статья 11.  Предоставление дотаций  бюджетам муниципальных образований  поселений Ипатовского района Ставропольского края. 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дотаций бюджетам муниципальных образований  поселений Ипатовского района Ставропольского края (далее – бюджеты поселений) из районного Фонда финансовой поддержки поселений   на выравнивание бюджетной обеспеченности в сумме 8356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предоставление межбюджетных субсидий в сумме 9176 тыс. рублей, согласно приложению 8 , на сбалансированность бюджетов поселений в сумме 61274 тыс.рублей, согласно приложению 9 .</w:t>
      </w:r>
    </w:p>
    <w:p>
      <w:pPr>
        <w:pStyle w:val="TextBody"/>
        <w:spacing w:before="0" w:after="0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Статья 12. Особенности выделения средств финансовой помощи</w:t>
      </w:r>
    </w:p>
    <w:p>
      <w:pPr>
        <w:pStyle w:val="TextBody"/>
        <w:spacing w:before="0" w:after="0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 xml:space="preserve">1. Средства финансовой помощи в виде дотаций и (или) иные целевые безвозмездные перечисления из местного бюджета, предусмотренные к перечислению в бюджеты поселений  настоящим решением, выделяются только тем муниципальным образованиям Ипатовского района Ставропольского края, которые выполняют требования бюджетного законодательства Российской Федерации и бюджетного законодательства Ставропольского края, Положения о бюджетном процессе в Ипатовском муниципальном районе  Ставропольского края,  налогового законодательства Российской Федерации и налогового законодательства Ставропольского края без каких-либо исключений, дополнений и (или) особых условий. 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2. В случае принятия органами местного самоуправления муниципальных образований  поселений  Ипатовского района Ставропольского края решений, нарушающих бюджетное законодательство Российской Федерации и бюджетное законодательство Ставропольского края, налоговое законодательство Российской Федерации, Положение о бюджетном процессе в Ипатовском  муниципальном районе Ставропольского края и налоговое законодательство Ставропольского края, администрация Ипатовского муниципального района  Ставропольского края вправе: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1) приостанавливать выдачу бюджетных кредитов, дотаций на выравнивание уровня бюджетной обеспеченности;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 xml:space="preserve">2) уменьшать фактическое перечисление средств местного бюджета в соответствии с настоящим решением в бюджеты поселений  на величину предоставляемых из местных бюджетов  поселений льгот по налогам и сборам, сверх установленных законодательством Российской Федерации и законодательством Ставропольского края. 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татья 13. Бюджетное кредитование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1. Администрация Ипатовского муниципального района  Ставропольского края в 2009 году вправе предоставлять из местного бюджета бюджетные кредиты муниципальным образованиям  поселений Ипатовского района  Ставропольского края на покрытие временных кассовых разрывов, возникающих при исполнении бюджетов поселений, и расходов, связанных с ликвидацией последствий стихийных бедствий.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 xml:space="preserve">2. Установить годовой лимит бюджетных кредитов, предоставляемых </w:t>
      </w:r>
      <w:r>
        <w:rPr>
          <w:spacing w:val="-4"/>
          <w:sz w:val="28"/>
          <w:szCs w:val="28"/>
        </w:rPr>
        <w:t xml:space="preserve">муниципальным образованиям  поселений </w:t>
      </w:r>
      <w:r>
        <w:rPr>
          <w:sz w:val="28"/>
          <w:szCs w:val="28"/>
        </w:rPr>
        <w:t xml:space="preserve">Ипатовского района  </w:t>
      </w:r>
      <w:r>
        <w:rPr>
          <w:spacing w:val="-4"/>
          <w:sz w:val="28"/>
          <w:szCs w:val="28"/>
        </w:rPr>
        <w:t>Ставропольского края за счёт временно свободных остатков, в сумме 100 тыс. рублей</w:t>
      </w:r>
      <w:r>
        <w:rPr>
          <w:sz w:val="28"/>
          <w:szCs w:val="28"/>
        </w:rPr>
        <w:t xml:space="preserve">. 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юджетные кредиты предоставляются муниципальным образованиям </w:t>
      </w:r>
      <w:r>
        <w:rPr>
          <w:spacing w:val="-4"/>
          <w:sz w:val="28"/>
          <w:szCs w:val="28"/>
        </w:rPr>
        <w:t xml:space="preserve"> поселений </w:t>
      </w:r>
      <w:r>
        <w:rPr>
          <w:sz w:val="28"/>
          <w:szCs w:val="28"/>
        </w:rPr>
        <w:t>Ипатовского района Ставропольского края без предоставления ими обеспечения исполнения своих обязательств по возврату указанных кредитов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4. Бюджетный кредит предоставляется на срок до одного года. Бюджетный кредит, предоставленный на меньший срок, может быть продлен на период, не превышающий предельного значения срока бюджетного кредита.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5. Установить плату за пользование бюджетными кредитами на покрытие временных кассовых разрывов, возникающих при исполнении местных бюджетов, в размере 0,01 процента годовых, а при покрытии расходов, связанных с ликвидацией последствий стихийных бедствий - по ставке 0 процентов.</w:t>
      </w:r>
    </w:p>
    <w:p>
      <w:pPr>
        <w:pStyle w:val="ConsPlus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Бюджетные кредиты предоставляются муниципальным образованиям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селений </w:t>
      </w:r>
      <w:r>
        <w:rPr>
          <w:rFonts w:cs="Times New Roman" w:ascii="Times New Roman" w:hAnsi="Times New Roman"/>
          <w:sz w:val="28"/>
          <w:szCs w:val="28"/>
        </w:rPr>
        <w:t xml:space="preserve">Ипатовского района Ставропольского края при соблюдении следующих условий: </w:t>
      </w:r>
    </w:p>
    <w:p>
      <w:pPr>
        <w:pStyle w:val="ConsPlusNormal"/>
        <w:ind w:firstLine="560"/>
        <w:jc w:val="both"/>
        <w:rPr/>
      </w:pPr>
      <w:r>
        <w:rPr>
          <w:rFonts w:cs="Times New Roman" w:ascii="Times New Roman" w:hAnsi="Times New Roman"/>
          <w:sz w:val="28"/>
        </w:rPr>
        <w:t xml:space="preserve">а) соответствие объемов и направлений финансирования расходов бюджета поселения показателям, утвержденным решением представительного органа местного самоуправле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Ипатовского района</w:t>
      </w:r>
      <w:r>
        <w:rPr>
          <w:rFonts w:cs="Times New Roman" w:ascii="Times New Roman" w:hAnsi="Times New Roman"/>
          <w:sz w:val="28"/>
        </w:rPr>
        <w:t xml:space="preserve"> Ставропольского края (за исключением изменений бюджетных ассигнований по основаниям, установленным Бюджетным кодексом Российской Федерации) о бюджете поселения на текущий финансовый год;</w:t>
      </w:r>
    </w:p>
    <w:p>
      <w:pPr>
        <w:pStyle w:val="ConsPlusNormal"/>
        <w:ind w:firstLine="560"/>
        <w:jc w:val="both"/>
        <w:rPr/>
      </w:pPr>
      <w:r>
        <w:rPr>
          <w:rFonts w:cs="Times New Roman" w:ascii="Times New Roman" w:hAnsi="Times New Roman"/>
          <w:sz w:val="28"/>
        </w:rPr>
        <w:t>б) наличие в решении об утверждении бюджета поселения на текущий финансовый год источников погашения бюджетного кредита и средств на обслуживание муниципального долга в пределах текущего финансового года.</w:t>
      </w:r>
    </w:p>
    <w:p>
      <w:pPr>
        <w:pStyle w:val="TextBody"/>
        <w:spacing w:before="0" w:after="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При несоблюдении сроков возврата бюджетных кредитов, предоставленных </w:t>
      </w:r>
      <w:r>
        <w:rPr>
          <w:sz w:val="28"/>
          <w:szCs w:val="28"/>
        </w:rPr>
        <w:t xml:space="preserve">муниципальным образованиям  </w:t>
      </w:r>
      <w:r>
        <w:rPr>
          <w:spacing w:val="-4"/>
          <w:sz w:val="28"/>
          <w:szCs w:val="28"/>
        </w:rPr>
        <w:t xml:space="preserve">поселений </w:t>
      </w:r>
      <w:r>
        <w:rPr>
          <w:sz w:val="28"/>
          <w:szCs w:val="28"/>
        </w:rPr>
        <w:t>Ипатовского района Ставропольского края</w:t>
      </w:r>
      <w:r>
        <w:rPr>
          <w:color w:val="000000"/>
          <w:sz w:val="28"/>
          <w:szCs w:val="28"/>
        </w:rPr>
        <w:t xml:space="preserve"> погашение задолженности бюджетов поселений , а также взыскание сумм, использованных не по целевому назначению, производятся путем обращения взыскания на взаимные расчеты местного бюджета с бюджетами поселений в части средств, причитающихся </w:t>
      </w:r>
      <w:r>
        <w:rPr>
          <w:sz w:val="28"/>
          <w:szCs w:val="28"/>
        </w:rPr>
        <w:t xml:space="preserve">муниципальным образованиям  поселений Ипатовского района Ставропольского края </w:t>
      </w:r>
      <w:r>
        <w:rPr>
          <w:color w:val="000000"/>
          <w:sz w:val="28"/>
          <w:szCs w:val="28"/>
        </w:rPr>
        <w:t>в соответствии с настоящим решением .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8. Порядок предоставления, использования и возврата муниципальными образованиями  поселений Ипатовского района Ставрополь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юджетных кредитов устанавливается администрацией  Ипатовского муниципального района Ставропольского края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4. Особенности предоставления отдельных субсидий из местного бюджет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Администрации Ипатовского муниципального района Ставропольского края в 2009 году осуществлять субсидирование части процентной ставки за пользование кредитами банков субъектам малого и среднего предпринимательства, реализующим инвестиционные проекты с привлечением кредитов банков, в размере трех четвертых ставки рефинансирования Центрального банка Российской Федераци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Установить лимит предоставления субсидий на финансирование инвестиционных проектов  в сумме </w:t>
      </w:r>
      <w:r>
        <w:rPr>
          <w:color w:val="0000FF"/>
          <w:sz w:val="28"/>
          <w:szCs w:val="28"/>
        </w:rPr>
        <w:t>1100,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TextBody"/>
        <w:spacing w:before="0" w:after="0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лимит финансирования инвестиционных проектов на срок в пределах 2009 года – всего в сумме </w:t>
      </w:r>
      <w:r>
        <w:rPr>
          <w:color w:val="0000FF"/>
          <w:sz w:val="28"/>
          <w:szCs w:val="28"/>
        </w:rPr>
        <w:t>1100,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мит финансирования инвестиционных проектов на срок, выходящий    за пределы 2009 года, – всего  в сумме </w:t>
      </w:r>
      <w:r>
        <w:rPr>
          <w:color w:val="0000FF"/>
          <w:sz w:val="28"/>
          <w:szCs w:val="28"/>
        </w:rPr>
        <w:t xml:space="preserve">500,0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татья 15. Долговая политика и муниципальный  долг Ипатовского муниципального района Ставропольского края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1. Установить в 2009 году предельный объем муниципального долга Ипатовского муниципального района Ставропольского края в сумме 0тыс. рублей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верхний предел муниципального внутреннего долга Ипатовского муниципального района Ставропольского края на 1 января 2010 года по долговым обязательствам Ипатовского муниципального района Ставропольского края в сумме </w:t>
      </w:r>
      <w:r>
        <w:rPr>
          <w:color w:val="0000FF"/>
          <w:sz w:val="28"/>
          <w:szCs w:val="28"/>
        </w:rPr>
        <w:t>0</w:t>
      </w:r>
      <w:r>
        <w:rPr>
          <w:sz w:val="28"/>
          <w:szCs w:val="28"/>
        </w:rPr>
        <w:t xml:space="preserve"> тыс. рублей, в том числе по муниципальным гарантиям  в сумме 0 тыс. рублей.</w:t>
      </w:r>
    </w:p>
    <w:p>
      <w:pPr>
        <w:pStyle w:val="TextBody"/>
        <w:spacing w:lineRule="exact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татья 16. Особенности финансирования расходов местного бюджета за счет временно свободных денежных средств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Финансирование расходов местного бюджета за счет временно свободных денежных средств, находящихся на лицевых счетах получателей средств местного бюджета, осуществляется в соответствии с порядком, установленным администрацией Ипатовского муниципального района  Ставропольского края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татья 17. Особенности исполнения местного бюджета, в случае изменения тарифов на электрическую и тепловую энергию в Ставропольском крае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Изменение тарифов на электрическую и тепловую энергию в Ставропольском крае в 2009 году допускается в соответствии с законодательством Российской Федерации в пределах средств, предусмотренных настоящим решением, на финансирование обязательств текущего года по оплате коммунальных услуг бюджетными учреждениями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Статья 18. Особенности исполнения местного бюджета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 осуществляется финансовым управлением администрации Ипатовского муниципального района Ставропольского края с использованием лицевых счетов, открытых получателям бюджетных средств в соответствии с законодательством Российской Федерации и законодательством Ставропольского края, нормативными правовыми актами Ипатовского муниципального района Ставропольского края.</w:t>
      </w:r>
    </w:p>
    <w:p>
      <w:pPr>
        <w:pStyle w:val="TextBody"/>
        <w:spacing w:lineRule="exact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9.Особенности исполнения бюджетных ассигнований по </w:t>
      </w:r>
    </w:p>
    <w:p>
      <w:pPr>
        <w:pStyle w:val="TextBody"/>
        <w:spacing w:lineRule="exact" w:line="240" w:before="0" w:after="0"/>
        <w:ind w:firstLine="560"/>
        <w:jc w:val="both"/>
        <w:rPr/>
      </w:pPr>
      <w:r>
        <w:rPr>
          <w:sz w:val="28"/>
          <w:szCs w:val="28"/>
        </w:rPr>
        <w:t>обеспечению деятельности органов местного самоуправления Ипатовского муниципального района Ставропольского края и учреждений бюджетной сферы.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Органы местного самоуправления Ипатовского муниципального района Ставропольского края не вправе принимать в 2009 году решения по увеличению численности муниципальных служащих и работников учреждений бюджетной сферы.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 xml:space="preserve">Рекомендовать органам местного самоуправления муниципальных образований 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селений Ипатовского района Ставропольского края не принимать решения, приводящие к увеличению в 2009 году численности муниципальных служащих и работников муниципальных учреждений бюджетной сферы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ind w:firstLine="560"/>
        <w:jc w:val="both"/>
        <w:rPr/>
      </w:pPr>
      <w:r>
        <w:rPr>
          <w:sz w:val="28"/>
          <w:szCs w:val="28"/>
        </w:rPr>
        <w:t>Статья 20.Главные распорядители средств бюджета Ипатовского муниципального района Ставропольского края.</w:t>
      </w:r>
    </w:p>
    <w:p>
      <w:pPr>
        <w:pStyle w:val="TextBody"/>
        <w:spacing w:lineRule="exact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распорядителей средств бюджета Ипатовского муниципального района Ставропольского края согласно приложению 10 .</w:t>
      </w:r>
    </w:p>
    <w:p>
      <w:pPr>
        <w:pStyle w:val="TextBody"/>
        <w:spacing w:before="0" w:after="0"/>
        <w:ind w:firstLine="56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TextBody"/>
        <w:spacing w:lineRule="exact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татья 21.Резервный фонд администрации Ипатовского муниципального района Ставропольского края.</w:t>
      </w:r>
    </w:p>
    <w:p>
      <w:pPr>
        <w:pStyle w:val="TextBody"/>
        <w:spacing w:lineRule="exact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 резервного фонда администрации Ипатовского муниципального района Ставропольского края на 2009 год не может превышать 3 процента утвержденного указанным  решением общего объема расходов, финансируемых за счет собственных доходов, определённых статьями 55-59 Федерального закона «Об общих принципах организации местного самоуправления в Российской Федерации» и утвердить его размер в сумме остатков неиспользованных в 2008 году средств резервного фонда по состоянию на 01 января 2009 года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Статья 22.Районные целевые программы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 на реализацию  районных целевых программ  утвердить согласно приложению 11 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татья 23.Опубликование настоящего решения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Опубликовать настоящее решение  в районной газете «Степные зори».</w:t>
      </w:r>
    </w:p>
    <w:p>
      <w:pPr>
        <w:pStyle w:val="TextBody"/>
        <w:spacing w:before="0" w:after="0"/>
        <w:ind w:firstLine="5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татья 24. Вступление в силу настоящего решения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Настоящее решение  вступает в силу с 1 января 2009 года.</w:t>
      </w:r>
    </w:p>
    <w:p>
      <w:pPr>
        <w:pStyle w:val="TextBody"/>
        <w:spacing w:before="0" w:after="0"/>
        <w:ind w:firstLine="5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патовского </w:t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В.Ф.Галенин</w:t>
        <w:tab/>
        <w:tab/>
        <w:tab/>
      </w:r>
    </w:p>
    <w:p>
      <w:pPr>
        <w:pStyle w:val="TextBody"/>
        <w:pBdr>
          <w:bottom w:val="single" w:sz="12" w:space="1" w:color="000000"/>
        </w:pBd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pBdr>
          <w:bottom w:val="single" w:sz="12" w:space="1" w:color="000000"/>
        </w:pBd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глава администрации Ипатовского муниципального района Ставропольского края                                                           Г.В. Макаров</w:t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изирую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Заместитель главы администрации  -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экономиче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развития      администрации                                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муниципального район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  Т.А.Фоменко                       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муниципального район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Л.В.Кожурин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муниципального район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Э.В.Кондратье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 подготовлен финансовым управлением администрации Ипатовского муниципального района Ставропольского края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Л.Г.Домовцо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о                                     3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                                  1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ое управление    3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                  1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             1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                  1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З «Ипатовская ЦРБ»    1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имущественных и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       1</w:t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00FF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11:00Z</dcterms:created>
  <dc:creator>krliov</dc:creator>
  <dc:description/>
  <cp:keywords/>
  <dc:language>en-US</dc:language>
  <cp:lastModifiedBy>Ipussn</cp:lastModifiedBy>
  <cp:lastPrinted>2008-12-17T16:15:00Z</cp:lastPrinted>
  <dcterms:modified xsi:type="dcterms:W3CDTF">2008-12-19T13:18:00Z</dcterms:modified>
  <cp:revision>80</cp:revision>
  <dc:subject/>
  <dc:title>ЗАКОН</dc:title>
</cp:coreProperties>
</file>