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 Е Ш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lang w:eastAsia="en-US"/>
        </w:rPr>
      </w:pPr>
      <w:r>
        <w:rPr>
          <w:bCs/>
          <w:sz w:val="28"/>
        </w:rPr>
        <w:t>от «___»______2010г.                     г. Ипатово                                               № __</w:t>
      </w:r>
    </w:p>
    <w:p>
      <w:pPr>
        <w:pStyle w:val="Normal"/>
        <w:ind w:firstLine="720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 внесении изменений в решение Совета Ипат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от 14 декабря 2009 г. №75 «Об утверждении бюджета Ипатовского муниципального района Ставропольского края на 2010 год»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 с Бюджетным кодексом Российской Федерации, решением Совета Ипатовского муниципального района Ставропольского края от 20 ноября 2007г. № 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края от 26 февраля 2008г. №31,от 25 августа 2009 г. №54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Ипатовского муниципального района Ставропольского края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/>
        <w:t>Внести в решение Совета Ипатовского муниципального района Ставропольского края от 14 декабря 2009г. № 75 «Об утверждении бюджета Ипатовского муниципального района Ставропольского края на 2010 год» (с изменениями, внесенными решениями Совета Ипатовского муниципального района Ставропольского края от 22 декабря 2009 г. № 89, от 23 марта 2010 г. № 15, от 13 апреля 2010 г. № 23, от 24 мая 2010 г. № 42, от 12 июля 2010 г. № 51) (далее - реш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В подпунктах 1, 2, 3 статьи 1 цифры «802423,90», «823357,83» и «20933,93» заменить соответственно цифрами «805757,87», «826930,01»  и «21172,14».</w:t>
      </w:r>
    </w:p>
    <w:p>
      <w:pPr>
        <w:pStyle w:val="TextBody"/>
        <w:ind w:firstLine="720"/>
        <w:jc w:val="both"/>
        <w:rPr/>
      </w:pPr>
      <w:r>
        <w:rPr/>
        <w:t>1.2. В статье 5 цифры «637959,85» и «9853,07» заменить соответственно цифрами «641266,63» и «9880,26».</w:t>
      </w:r>
    </w:p>
    <w:p>
      <w:pPr>
        <w:pStyle w:val="TextBody"/>
        <w:ind w:firstLine="720"/>
        <w:jc w:val="both"/>
        <w:rPr/>
      </w:pPr>
      <w:r>
        <w:rPr/>
        <w:t>1.3. В пункте 2 статьи 7 цифры «228466,95» заменить цифрами «228546,95».</w:t>
      </w:r>
    </w:p>
    <w:p>
      <w:pPr>
        <w:pStyle w:val="Normal"/>
        <w:ind w:firstLine="720"/>
        <w:jc w:val="both"/>
        <w:rPr/>
      </w:pPr>
      <w:r>
        <w:rPr>
          <w:sz w:val="28"/>
        </w:rPr>
        <w:t>1.4. В приложении 6 к решению «Объем поступлений доходов в бюджет Ипатовского муниципального района Ставропольского края по основным источникам в 2010 году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2 00 00000 00 0000 000 БЕЗВОЗМЕЗДНЫЕ ПОСТУПЛЕНИЯ» цифры «647812,92» заменить цифрами «651146,89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0000 00 0000 000 БЕЗВОЗМЕЗДНЫЕ ПОСТУПЛЕНИЯ ОТ ДРУГИХ БЮДЖЕТОВ БЮДЖЕТНОЙ СИСТЕМЫ РОССИЙСКОЙ ФЕДЕРАЦИИ» цифры «647812,92» заменить цифрами «651146,89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2000 00 0000 151 Субсидии бюджетам субъектов Российской Федерации и муниципальных образований (межбюджетные субсидии)» цифры «76172,30» заменить цифрами «79271,97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строки «2 02 02000 00 0000 151 Субсидии бюджетам субъектов Российской Федерации и муниципальных образований (межбюджетные субсидии) 79271,97» дополнить строк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«2 02 02003 00 0000 151 Субсидии бюджетам на реформирование муниципальных финансов 2893,2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02 02003 05 0000 151 Субсидии бюджетам муниципальных районов на реформирование муниципальных финансов 2893,26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2024 00 0000 151 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» цифры «1842,90» заменить цифрами «1619,8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2024 05 0000 151</w:t>
      </w:r>
      <w:r>
        <w:rPr/>
        <w:t xml:space="preserve"> </w:t>
      </w:r>
      <w:r>
        <w:rPr>
          <w:sz w:val="28"/>
        </w:rPr>
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 цифры «1842,90» заменить цифрами «1619,8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2087 05 0000 151 «Субсидии бюджетам муниципальных районов</w:t>
      </w:r>
      <w:r>
        <w:rPr>
          <w:sz w:val="28"/>
          <w:szCs w:val="28"/>
        </w:rPr>
        <w:t xml:space="preserve"> из бюджетов поселений на решение вопросов местного значения межмуниципального характера» цифры «9853,07» заменить цифрами «9880,26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2 02 02087 05 6061 151 «</w:t>
      </w:r>
      <w:r>
        <w:rPr>
          <w:sz w:val="28"/>
          <w:szCs w:val="28"/>
        </w:rPr>
        <w:t>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, первичной медико-санитарной помощи в амбулаторно-поликлинических, стационарно-поликлинических и больничных учреждениях» цифры «9853,07» заменить цифрами «9880,26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</w:t>
      </w:r>
      <w:r>
        <w:rPr>
          <w:sz w:val="28"/>
        </w:rPr>
        <w:t>2 02 02087 05 6061 151 «</w:t>
      </w:r>
      <w:r>
        <w:rPr>
          <w:sz w:val="28"/>
          <w:szCs w:val="28"/>
        </w:rPr>
        <w:t>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, первичной медико-санитарной помощи в амбулаторно-поликлинических, стационарно-поликлинических и больничных учреждениях» «9880,26» дополнить строк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 02 02102 00 0000 151 Субсидии бюджетам на закупку автотранспортных средств и коммунальной техники 402,3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02 02102 05 0000 151 Субсидии бюджетам муниципальных районов на закупку автотранспортных средств и коммунальной техники 402,3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 02 03024 00 0000 151 Субвенции местным бюджетам на выполнение передаваемых полномочий субъектов Российской Федерации» цифры «358699,41» заменить цифрами «356936,9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роке «2 02 03024 05 0000 151 Субвенции бюджетам муниципальных районов на выполнение передаваемых полномочий субъектов Российской Федерации» цифры «358699,41» заменить цифрами «356936,91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ле строки «2 02 03046 05 0000 151 </w:t>
      </w:r>
      <w:r>
        <w:rPr>
          <w:sz w:val="28"/>
          <w:szCs w:val="28"/>
        </w:rPr>
        <w:t>Субвенции бюджетам муниципальных районов на выплату субсид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 сельскохозяйственных кредитных потребительских кооперативах в 2005-2010 годах на срок до 8 лет 7904,49» дополнить строк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 02 03053 00 0000 151 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1762,5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02 03053 05 0000 151 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1762,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роке «2 02 04000 00 0000 151 Иные межбюджетные трансферты» цифры «1040,20» заменить цифрами «1194,50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</w:t>
      </w:r>
      <w:r>
        <w:rPr>
          <w:sz w:val="28"/>
          <w:szCs w:val="28"/>
        </w:rPr>
        <w:t xml:space="preserve">2 02 04025 00 0000 151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» цифры </w:t>
      </w:r>
      <w:r>
        <w:rPr>
          <w:sz w:val="28"/>
        </w:rPr>
        <w:t>«299,20» заменить цифрами «</w:t>
      </w:r>
      <w:r>
        <w:rPr>
          <w:sz w:val="28"/>
          <w:szCs w:val="28"/>
        </w:rPr>
        <w:t>453,50</w:t>
      </w:r>
      <w:r>
        <w:rPr>
          <w:sz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</w:t>
      </w:r>
      <w:r>
        <w:rPr>
          <w:sz w:val="28"/>
          <w:szCs w:val="28"/>
        </w:rPr>
        <w:t xml:space="preserve">2 02 04025 05 0000 151 Межбюджетные трансферты, передаваемые бюджетам муниципальных районов на комплектование книжных фондов библиотек муниципальных образований» цифры </w:t>
      </w:r>
      <w:r>
        <w:rPr>
          <w:sz w:val="28"/>
        </w:rPr>
        <w:t>«299,20» заменить цифрами «</w:t>
      </w:r>
      <w:r>
        <w:rPr>
          <w:sz w:val="28"/>
          <w:szCs w:val="28"/>
        </w:rPr>
        <w:t>453,50</w:t>
      </w:r>
      <w:r>
        <w:rPr>
          <w:sz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</w:t>
      </w:r>
      <w:r>
        <w:rPr>
          <w:sz w:val="28"/>
          <w:szCs w:val="28"/>
        </w:rPr>
        <w:t xml:space="preserve">2 02 09000 00 0000 151 Прочие безвозмездные поступления от других бюджетов бюджетной системы» цифры </w:t>
      </w:r>
      <w:r>
        <w:rPr>
          <w:sz w:val="28"/>
        </w:rPr>
        <w:t>«180,00» заменить цифрами «</w:t>
      </w:r>
      <w:r>
        <w:rPr>
          <w:sz w:val="28"/>
          <w:szCs w:val="28"/>
        </w:rPr>
        <w:t>260,00</w:t>
      </w:r>
      <w:r>
        <w:rPr>
          <w:sz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</w:t>
      </w:r>
      <w:r>
        <w:rPr>
          <w:sz w:val="28"/>
          <w:szCs w:val="28"/>
        </w:rPr>
        <w:t xml:space="preserve">2 02 09020 00 0000 151 Прочие безвозмездные поступления от бюджетов субъектов Российской Федерации» цифры </w:t>
      </w:r>
      <w:r>
        <w:rPr>
          <w:sz w:val="28"/>
        </w:rPr>
        <w:t>«180,00» заменить цифрами «</w:t>
      </w:r>
      <w:r>
        <w:rPr>
          <w:sz w:val="28"/>
          <w:szCs w:val="28"/>
        </w:rPr>
        <w:t>260,00</w:t>
      </w:r>
      <w:r>
        <w:rPr>
          <w:sz w:val="28"/>
        </w:rPr>
        <w:t>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</w:t>
      </w:r>
      <w:r>
        <w:rPr>
          <w:sz w:val="28"/>
          <w:szCs w:val="28"/>
        </w:rPr>
        <w:t xml:space="preserve">2 02 09024 05 0000 151 Прочие безвозмездные поступления в бюджеты муниципальных районов от бюджетов субъектов Российской Федерации» цифры </w:t>
      </w:r>
      <w:r>
        <w:rPr>
          <w:sz w:val="28"/>
        </w:rPr>
        <w:t>«180,00» заменить цифрами «</w:t>
      </w:r>
      <w:r>
        <w:rPr>
          <w:sz w:val="28"/>
          <w:szCs w:val="28"/>
        </w:rPr>
        <w:t>260,00</w:t>
      </w:r>
      <w:r>
        <w:rPr>
          <w:sz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8 50 00000 00 0000 000 ВСЕГО ДОХОДОВ» цифры «802423,90» заменить цифрами «805757,87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5. Приложения 7,8,11 к решению изложить в новой  редакции согласно соответствующим приложениям.</w:t>
      </w:r>
    </w:p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40"/>
        <w:jc w:val="both"/>
        <w:rPr/>
      </w:pPr>
      <w:r>
        <w:rPr/>
        <w:t>2.Контроль за выполнением настоящего решения возложить на ___________________________________________.</w:t>
      </w:r>
    </w:p>
    <w:p>
      <w:pPr>
        <w:pStyle w:val="TextBody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Глава Ипатовского муниципального</w:t>
      </w:r>
    </w:p>
    <w:p>
      <w:pPr>
        <w:pStyle w:val="TextBody"/>
        <w:spacing w:lineRule="exact" w:line="240"/>
        <w:jc w:val="both"/>
        <w:rPr/>
      </w:pPr>
      <w:r>
        <w:rPr/>
        <w:t>района Ставропольского края                                                          В.Ф. Галенин</w:t>
      </w:r>
    </w:p>
    <w:p>
      <w:pPr>
        <w:pStyle w:val="TextBody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>
          <w:szCs w:val="28"/>
        </w:rPr>
        <w:t>Проект вносит глава администрации Ипатовского муниципального района Ставропольского края                                                                                 Г.В. Макар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Л.В.Кожури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дело</w:t>
        <w:tab/>
        <w:tab/>
        <w:tab/>
        <w:tab/>
        <w:tab/>
        <w:t>3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Совет</w:t>
        <w:tab/>
        <w:tab/>
        <w:tab/>
        <w:tab/>
        <w:tab/>
        <w:t>1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инансовое управление</w:t>
        <w:tab/>
        <w:t>1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я</w:t>
        <w:tab/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имущественных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</w:t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</w:t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</w:t>
        <w:tab/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 «Ипатовская ЦРБ»</w:t>
        <w:tab/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СЗН АИМР СК </w:t>
        <w:tab/>
        <w:tab/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3015"/>
        </w:tabs>
        <w:ind w:left="301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6:00Z</dcterms:created>
  <dc:creator>Minfin MFSK</dc:creator>
  <dc:description/>
  <cp:keywords/>
  <dc:language>en-US</dc:language>
  <cp:lastModifiedBy>Ipussn</cp:lastModifiedBy>
  <cp:lastPrinted>2010-08-02T13:06:00Z</cp:lastPrinted>
  <dcterms:modified xsi:type="dcterms:W3CDTF">2010-08-05T04:54:00Z</dcterms:modified>
  <cp:revision>91</cp:revision>
  <dc:subject/>
  <dc:title>проект</dc:title>
</cp:coreProperties>
</file>