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9540" w:hanging="0"/>
        <w:jc w:val="center"/>
        <w:outlineLvl w:val="1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540" w:hanging="0"/>
        <w:jc w:val="center"/>
        <w:outlineLvl w:val="1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exact" w:line="240"/>
        <w:ind w:left="9540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администрацией Ипатовского муниципального района Ставропольского края государственной услуги 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»</w:t>
      </w:r>
    </w:p>
    <w:p>
      <w:pPr>
        <w:pStyle w:val="Normal"/>
        <w:spacing w:lineRule="exact" w:line="24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ЛИСТОК СОГЛАСОВА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явител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)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1843"/>
        <w:gridCol w:w="2025"/>
        <w:gridCol w:w="1661"/>
        <w:gridCol w:w="1275"/>
        <w:gridCol w:w="1843"/>
      </w:tblGrid>
      <w:tr>
        <w:trPr>
          <w:trHeight w:val="49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органа местного само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Дата поступл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докумен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Дата передачи документ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метка по результата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ассмотрения докумен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дпис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фров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ис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ев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ецелевое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ьзование субсид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ча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жностное лицо, ответственное за рассмотрение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лжностное лицо, в компетенцию которого входит рассмотрение вопросов в сфере животно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ое лицо, в компетенцию которого входит рассмотрение вопросов в сфере растениеводства,  мелиорации и плодородия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ое лицо, в компетенцию которого входит рассмотрение вопросов в сфере механизации, техники, тран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/>
        <w:t>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28:00Z</dcterms:created>
  <dc:creator>ryltseva_as</dc:creator>
  <dc:description/>
  <cp:keywords/>
  <dc:language>en-US</dc:language>
  <cp:lastModifiedBy>Марина</cp:lastModifiedBy>
  <cp:lastPrinted>2012-03-05T17:55:00Z</cp:lastPrinted>
  <dcterms:modified xsi:type="dcterms:W3CDTF">2012-04-02T14:46:00Z</dcterms:modified>
  <cp:revision>3</cp:revision>
  <dc:subject/>
  <dc:title/>
</cp:coreProperties>
</file>