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2454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</w:p>
    <w:p>
      <w:pPr>
        <w:pStyle w:val="Normal"/>
        <w:autoSpaceDE w:val="false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0190</wp:posOffset>
                </wp:positionH>
                <wp:positionV relativeFrom="paragraph">
                  <wp:posOffset>144780</wp:posOffset>
                </wp:positionV>
                <wp:extent cx="3014980" cy="333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9.7pt;margin-top:11.4pt;width:237.3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ем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121285</wp:posOffset>
                </wp:positionV>
                <wp:extent cx="181610" cy="32639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16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05pt;margin-top:9.55pt;width:14.25pt;height:2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2885</wp:posOffset>
                </wp:positionH>
                <wp:positionV relativeFrom="paragraph">
                  <wp:posOffset>121285</wp:posOffset>
                </wp:positionV>
                <wp:extent cx="145415" cy="326390"/>
                <wp:effectExtent l="4445" t="254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9.55pt;width:11.4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132715</wp:posOffset>
                </wp:positionV>
                <wp:extent cx="2853690" cy="618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документов с направлением заявителю уведомления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8.7pt;mso-wrap-distance-left:9.05pt;mso-wrap-distance-right:9.05pt;mso-wrap-distance-top:0pt;mso-wrap-distance-bottom:0pt;margin-top:10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документов с направлением заявителю уведомления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2775</wp:posOffset>
                </wp:positionH>
                <wp:positionV relativeFrom="paragraph">
                  <wp:posOffset>7620</wp:posOffset>
                </wp:positionV>
                <wp:extent cx="2886710" cy="809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 с направлением заявителю уведомления об отказе в приеме документов с указанием причины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pt;height:63.75pt;mso-wrap-distance-left:9.05pt;mso-wrap-distance-right:9.05pt;mso-wrap-distance-top:0pt;mso-wrap-distance-bottom:0pt;margin-top:0.6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 с направлением заявителю уведомления об отказе в приеме документов с указанием причины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132080</wp:posOffset>
                </wp:positionV>
                <wp:extent cx="1195070" cy="68834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560" cy="68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10.4pt;width:94.1pt;height:5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4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325</wp:posOffset>
                </wp:positionH>
                <wp:positionV relativeFrom="paragraph">
                  <wp:posOffset>55880</wp:posOffset>
                </wp:positionV>
                <wp:extent cx="3305810" cy="1995170"/>
                <wp:effectExtent l="5080" t="5080" r="5715" b="207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1995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Управление Федеральной налоговой службы по Ставропольскому краю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, министерство сельского хозяйства Ставропольского кр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 местного самоуправления посе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городск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га Ставропольск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75pt;margin-top:4.4pt;width:260.25pt;height:157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Управление Федеральной налоговой службы по Ставропольскому краю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, министерство сельского хозяйства Ставропольского кр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 местного самоуправления посе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городск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уга Ставропольск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а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104775</wp:posOffset>
                </wp:positionV>
                <wp:extent cx="2410460" cy="3981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14" w:right="-2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8.25pt;width:189.7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14" w:right="-2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Рассмотрение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0130</wp:posOffset>
                </wp:positionH>
                <wp:positionV relativeFrom="paragraph">
                  <wp:posOffset>198120</wp:posOffset>
                </wp:positionV>
                <wp:extent cx="1270" cy="49974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9pt;margin-top:15.6pt;width:0.05pt;height:3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4485</wp:posOffset>
                </wp:positionH>
                <wp:positionV relativeFrom="paragraph">
                  <wp:posOffset>45085</wp:posOffset>
                </wp:positionV>
                <wp:extent cx="75565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5pt;margin-top:3.55pt;width:5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172210" cy="2102485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2520" cy="21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5.6pt;width:92.2pt;height:16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83820</wp:posOffset>
                </wp:positionV>
                <wp:extent cx="2410460" cy="1122045"/>
                <wp:effectExtent l="5080" t="5715" r="5715" b="147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112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тказ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государственной услуги с направлением заявителю уведомления об отказе в предоставлении государственной услуги с указание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6.6pt;width:189.75pt;height:8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тказ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государственной услуги с направлением заявителю уведомления об отказе в предоставлении государственной услуги с указание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1270" cy="32639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.9pt;width:0.1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460</wp:posOffset>
                </wp:positionH>
                <wp:positionV relativeFrom="paragraph">
                  <wp:posOffset>183515</wp:posOffset>
                </wp:positionV>
                <wp:extent cx="28575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субсидии путем составления выплат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171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pt;margin-top:14.45pt;width:22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субсидии путем составления выплатных документов</w:t>
                      </w:r>
                    </w:p>
                    <w:p>
                      <w:pPr>
                        <w:overflowPunct w:val="false"/>
                        <w:bidi w:val="0"/>
                        <w:ind w:hanging="171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79375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2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9885</wp:posOffset>
                </wp:positionH>
                <wp:positionV relativeFrom="paragraph">
                  <wp:posOffset>69850</wp:posOffset>
                </wp:positionV>
                <wp:extent cx="3584575" cy="12001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/>
                              <w:t>Составление и направление в отдел №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, открытый в российской кредитной организации, причитающейся суммы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25pt;height:94.5pt;mso-wrap-distance-left:9.05pt;mso-wrap-distance-right:9.05pt;mso-wrap-distance-top:0pt;mso-wrap-distance-bottom:0pt;margin-top:5.5pt;mso-position-vertical-relative:text;margin-left:-27.5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/>
                        <w:t>Составление и направление в отдел №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, открытый в российской кредитной организации, причитающейся суммы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1275</wp:posOffset>
                </wp:positionH>
                <wp:positionV relativeFrom="paragraph">
                  <wp:posOffset>759460</wp:posOffset>
                </wp:positionV>
                <wp:extent cx="29343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5pt;margin-top:59.8pt;width:23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7:00Z</dcterms:created>
  <dc:creator>ryltseva_as</dc:creator>
  <dc:description/>
  <cp:keywords/>
  <dc:language>en-US</dc:language>
  <cp:lastModifiedBy>1</cp:lastModifiedBy>
  <cp:lastPrinted>2012-03-06T08:55:00Z</cp:lastPrinted>
  <dcterms:modified xsi:type="dcterms:W3CDTF">2012-04-07T16:26:00Z</dcterms:modified>
  <cp:revision>4</cp:revision>
  <dc:subject/>
  <dc:title/>
</cp:coreProperties>
</file>