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1787"/>
        <w:gridCol w:w="415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приеме заявления о предоставле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к рассмотр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е документы, необходимые для предоставлени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возвращаются по следующим основаниям (нужное отметить знаком – V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асходных обязательств по предоставлению субсидий в законе Ставропольского края о бюджете Ставропольского края на соответствующий финансовый г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документов, предусмотренных пунктом 25 Административного регламента, после 10 декабря текущего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еполного комплекта документов, предусмотренных пунктом 25 Административного регламен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 не в соответствии с требованиями, предусмотренными пунктом 27 Административного регламента 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</w:t>
        <w:softHyphen/>
        <w:softHyphen/>
        <w:t>_   ______________   _________________________</w:t>
      </w:r>
      <w:r>
        <w:rPr>
          <w:rFonts w:cs="Times New Roman" w:ascii="Times New Roman" w:hAnsi="Times New Roman"/>
          <w:kern w:val="2"/>
        </w:rPr>
        <w:t xml:space="preserve"> (должностное лицо,  осуществляющее                   (подпись)                             (расшифровка подписи)</w:t>
      </w:r>
    </w:p>
    <w:p>
      <w:pPr>
        <w:pStyle w:val="Normal"/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spacing w:lineRule="auto" w:line="192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8:00Z</dcterms:created>
  <dc:creator>ryltseva_as</dc:creator>
  <dc:description/>
  <cp:keywords/>
  <dc:language>en-US</dc:language>
  <cp:lastModifiedBy>Марина</cp:lastModifiedBy>
  <cp:lastPrinted>2012-03-06T08:59:00Z</cp:lastPrinted>
  <dcterms:modified xsi:type="dcterms:W3CDTF">2012-04-02T14:43:00Z</dcterms:modified>
  <cp:revision>3</cp:revision>
  <dc:subject/>
  <dc:title/>
</cp:coreProperties>
</file>