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      </w:r>
          </w:p>
        </w:tc>
      </w:tr>
    </w:tbl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787"/>
        <w:gridCol w:w="4153"/>
      </w:tblGrid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государственной услуг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документов, необходимых для предоставления государственной услуги «</w:t>
      </w:r>
      <w:r>
        <w:rPr>
          <w:sz w:val="28"/>
          <w:szCs w:val="28"/>
        </w:rPr>
        <w:t>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  <w:r>
        <w:rPr>
          <w:color w:val="000000"/>
          <w:sz w:val="28"/>
          <w:szCs w:val="28"/>
        </w:rPr>
        <w:t>, Вам отказывается в предоставлении государственной услуги по следующим основаниям (нужное отметить знаком – V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не является субъектом государственной поддержки сельскохозяйственного производства Ставропольского края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ие периодической и бухгалтерской отчетност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течении года, в котором осуществляется предоставление субсидий, фактов сжигания стерни, пожнивных остатков, а также нарушений норм и правил пожарной безопасности в границах землепользования заявителя</w:t>
            </w:r>
          </w:p>
        </w:tc>
      </w:tr>
      <w:tr>
        <w:trPr>
          <w:trHeight w:val="105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осроченной задолженности по налогам и сборам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бюджет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сутствие заключенного с органом местного самоуправления муниципального района Ставропольского края соглашения о реализаци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мероприятий</w:t>
              </w:r>
            </w:hyperlink>
            <w:r>
              <w:rPr>
                <w:color w:val="000000"/>
                <w:sz w:val="28"/>
                <w:szCs w:val="28"/>
              </w:rPr>
              <w:t xml:space="preserve"> краевой программы «Развитие сельского хозяйства в Ставропольском крае на 2010-2012 годы»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представленных документах противоречивых данных, не позволяющих однозначно истолковать их содержание: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>
          <w:trHeight w:val="122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арушений Правил рационального использования земель сельскохозяйственного назначения в Ставропольском крае, утвержденных постановлением Правительства Ставропольского края от        07 сентября 2010 г. № 299-п «О Правилах рационального использования земель сельскохозяйственного назначения в Ставропольском крае»</w:t>
            </w:r>
          </w:p>
        </w:tc>
      </w:tr>
      <w:tr>
        <w:trPr>
          <w:trHeight w:val="14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несение в текущем году органических удобрений и мелиорантов</w:t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текущем году органических удобрений не в виде навоза или навозной жижи или птичьего помета или соломы зерновых колосовых культур или мелиорантов</w:t>
            </w:r>
          </w:p>
        </w:tc>
      </w:tr>
      <w:tr>
        <w:trPr>
          <w:trHeight w:val="89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текущем году органических удобрений не под сельскохозяйственные культуры или пар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ем году исчерпан лимит бюджетных ассигнований по расходному обязательству на предоставление субсидии, предусмотренный законом Ставропольского края о бюджете Ставропольского края на соответствующий финансовый год</w:t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а мест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___________________________           ___________   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должность)                                                  (подпись)            (расшифровка подписи)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ение подготовил: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                ___________   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осуществляющее                                    (подпись)           (расшифровка подписи)</w:t>
      </w:r>
    </w:p>
    <w:p>
      <w:pPr>
        <w:pStyle w:val="Normal"/>
        <w:spacing w:lineRule="exact" w:line="24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1667;fld=134;dst=1001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6:00Z</dcterms:created>
  <dc:creator>tehpolit</dc:creator>
  <dc:description/>
  <cp:keywords/>
  <dc:language>en-US</dc:language>
  <cp:lastModifiedBy>1</cp:lastModifiedBy>
  <cp:lastPrinted>2012-03-06T09:39:00Z</cp:lastPrinted>
  <dcterms:modified xsi:type="dcterms:W3CDTF">2012-04-07T17:39:00Z</dcterms:modified>
  <cp:revision>3</cp:revision>
  <dc:subject/>
  <dc:title>Приложение 5</dc:title>
</cp:coreProperties>
</file>