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454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7620</wp:posOffset>
                </wp:positionV>
                <wp:extent cx="301498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9.7pt;margin-top:0.6pt;width:237.3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00965</wp:posOffset>
                </wp:positionV>
                <wp:extent cx="181610" cy="32639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05pt;margin-top:7.95pt;width:14.2pt;height:2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0035</wp:posOffset>
                </wp:positionH>
                <wp:positionV relativeFrom="paragraph">
                  <wp:posOffset>100965</wp:posOffset>
                </wp:positionV>
                <wp:extent cx="145415" cy="326390"/>
                <wp:effectExtent l="4445" t="254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7.95pt;width:11.4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112395</wp:posOffset>
                </wp:positionV>
                <wp:extent cx="2886710" cy="809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63.75pt;mso-wrap-distance-left:9.05pt;mso-wrap-distance-right:9.05pt;mso-wrap-distance-top:0pt;mso-wrap-distance-bottom:0pt;margin-top:8.8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12395</wp:posOffset>
                </wp:positionV>
                <wp:extent cx="2853690" cy="706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документов с направлением заявителю уведомления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5.65pt;mso-wrap-distance-left:9.05pt;mso-wrap-distance-right:9.05pt;mso-wrap-distance-top:0pt;mso-wrap-distance-bottom:0pt;margin-top:8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документов с направлением заявителю уведомления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1195070" cy="688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560" cy="68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.75pt;width:94.1pt;height:5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6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2743200" cy="2171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Управление Федеральной налоговой службы по Ставропольскому краю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, министерство сельского хозяйства Ставропольского кр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6pt;width:215.95pt;height:17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Управление Федеральной налоговой службы по Ставропольскому краю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, министерство сельского хозяйства Ставропольского кр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25730</wp:posOffset>
                </wp:positionV>
                <wp:extent cx="2714625" cy="3981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9.9pt;width:213.7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0130</wp:posOffset>
                </wp:positionH>
                <wp:positionV relativeFrom="paragraph">
                  <wp:posOffset>167005</wp:posOffset>
                </wp:positionV>
                <wp:extent cx="1270" cy="3263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pt;margin-top:13.15pt;width:0.0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6864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0.5pt;width:5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892175" cy="154178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2440" cy="15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3.15pt;width:70.15pt;height:1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83820</wp:posOffset>
                </wp:positionV>
                <wp:extent cx="2410460" cy="1122045"/>
                <wp:effectExtent l="5080" t="5715" r="5715" b="147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112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6.6pt;width:189.75pt;height:8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4460</wp:posOffset>
                </wp:positionV>
                <wp:extent cx="28575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субсидии путем составления выплат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171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8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субсидии путем составления выплатных документов</w:t>
                      </w:r>
                    </w:p>
                    <w:p>
                      <w:pPr>
                        <w:overflowPunct w:val="false"/>
                        <w:bidi w:val="0"/>
                        <w:ind w:hanging="171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167005</wp:posOffset>
                </wp:positionV>
                <wp:extent cx="3051175" cy="14255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/>
      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5pt;height:112.25pt;mso-wrap-distance-left:9.05pt;mso-wrap-distance-right:9.05pt;mso-wrap-distance-top:0pt;mso-wrap-distance-bottom:0pt;margin-top:13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/>
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3435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0.3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985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4:00Z</dcterms:created>
  <dc:creator>ryltseva_as</dc:creator>
  <dc:description/>
  <cp:keywords/>
  <dc:language>en-US</dc:language>
  <cp:lastModifiedBy>1</cp:lastModifiedBy>
  <cp:lastPrinted>2012-03-06T08:55:00Z</cp:lastPrinted>
  <dcterms:modified xsi:type="dcterms:W3CDTF">2012-04-07T17:34:00Z</dcterms:modified>
  <cp:revision>3</cp:revision>
  <dc:subject/>
  <dc:title/>
</cp:coreProperties>
</file>