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2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возмещение части стоимости затрат при внесении в почву органических удобрений и мелиорантов»</w:t>
            </w:r>
          </w:p>
        </w:tc>
      </w:tr>
    </w:tbl>
    <w:p>
      <w:pPr>
        <w:pStyle w:val="Normal"/>
        <w:autoSpaceDE w:val="false"/>
        <w:ind w:left="1416" w:hanging="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autoSpaceDE w:val="false"/>
        <w:ind w:left="1416" w:hanging="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autoSpaceDE w:val="false"/>
        <w:ind w:left="1416" w:hanging="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autoSpaceDE w:val="false"/>
        <w:ind w:left="1416" w:hanging="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1843"/>
        <w:gridCol w:w="4153"/>
      </w:tblGrid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органа местного самоуправ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, исходящий номер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заявителя)</w:t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е докумен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представлен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983"/>
        <w:gridCol w:w="6087"/>
        <w:gridCol w:w="87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тка о представленных документах (нужное отметить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 - V)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едставленны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ем документ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  <w:br/>
              <w:t>лист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Для получения субсидии на возмещение части стоимости 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несении в почву органических удобрен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на предоставление субсидии на возмещение части стоимости затрат при внесении в почву органических удобрений по форме, утверждаемой министерством сельского хозяйства Ставропольского края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8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-расчет причитающихся сумм субсидии на возмещение части стоимости затрат при внесении в почву органических удобрений по форме, утверждаемой министерством сельского хозяйства Ставропольского кр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1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актов об использовании минеральных, органических и бактериальных удобрений по форме № 420-АПК, утвержденной приказом Министерства сельского хозяйства Российской Федерации от 16 мая 2003 г. № 750, заверенные руководителем заявител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фровка фактических затра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налогового органа об отсутствии просроченной задолженности по налогам и сбора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отсутствии просроченной задолженности по лизинговым платежам за ранее поставленные на условиях финансовой аренды (лизинга) племенной скот и машиностроительную  продукцию, которые были приобретены за счет средств бюджета Ставропольского кра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б отсутствии фактов нарушени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ави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ционального использования земель сельскохозяйственного назначения в Ставропольском крае, утвержденных постановлением Правительства Ставропольского края от 07 сентября 2010 г. № 299-п «О Правилах рационального использования земель сельскохозяйственного назначения в Ставропольском крае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отсутствии в течение года, в котором осуществляется предоставление субсидий, фактов сжигания стерни, пожнивных остатков, а также нарушений норм и правил пожарной безопасности в границах землепользования заявител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Для получения субсидии на возмещение части стоимост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 при внесении в почву мелиорант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на предоставление субсидии на возмещение части стоимости затрат при внесении в почву мелиорантов по форме, утверждаемой министерством сельского хозяйства Ставропольского кра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-расчет причитающихся сумм субсидии на возмещение части стоимости затрат при вне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ии в почву мелиорантов по форме, утверждаемой министерством сельского хозяйства Ставропольского кра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утвержденной проектно-сметной документации, заверенная руководителем заявител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договоров на выполнение работ, заверенные руководителем заявител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счетов-фактур, заверенные руководителем заявител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платежных поручений, подтверждающих оплату выполненных работ, заверенные руководителем заявител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и актов приемки выполненных работ по форме № КС-2, заверенные руководителем заявителя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и справок о стоимости выполненных работ и затрат по форме № КС-3, заверенные руководителем заявителя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актов об использовании минеральных, органических и бактериальных удобрений по форме № 420-АПК, утвержденной приказом Министерства сельского хозяйства Российской Федерации от 16 мая 2003 г. № 750, заверенные руководителем заявител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фровка фактических затрат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налогового органа об отсутствии просроченной задолженности по налогам и сбора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отсутствии просроченной задолженности по лизинговым платежам за ранее поставленные на условиях финансовой аренды (лизинга) племенной скот и машиностроительную  продукцию, которые были приобретены за счет средств бюджета Ставропольского кра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 об  отсутствии  фактов  нарушени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ави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ционального использования земель сельскохозяйственного  назначения  в  Ставро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3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ском крае,  утвержденных  постановлением Правительства Ставропольского края от 07 сентября 2010 г. № 299-п «О Правилах рационального использования земель сельскохозяйственного назначения в Ставропольском крае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отсутствии в течение года,         в котором  осуществляется  предоставление суб-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дий,  фактов  сжигания   стерни,  пожнивных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ов, а также нарушений норм и правил пожарной безопасности в границах землепользования заявител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рядковый номер записи в журнале регистраций – _____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ставления документов – ____.____.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окументы принял: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_   ______________   _________________________</w:t>
      </w:r>
    </w:p>
    <w:p>
      <w:pPr>
        <w:pStyle w:val="ConsPlusNonformat"/>
        <w:spacing w:lineRule="auto" w:line="192"/>
        <w:jc w:val="both"/>
        <w:rPr/>
      </w:pP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(должностное лицо,  осуществляющее                 (подпись)                             (расшифровка подписи)</w:t>
      </w:r>
    </w:p>
    <w:p>
      <w:pPr>
        <w:pStyle w:val="Normal"/>
        <w:spacing w:lineRule="auto" w:line="192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</w:t>
      </w:r>
      <w:r>
        <w:rPr>
          <w:kern w:val="2"/>
          <w:sz w:val="20"/>
          <w:szCs w:val="20"/>
        </w:rPr>
        <w:t>прием документов)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7;n=31871;fld=134;dst=100012" TargetMode="External"/><Relationship Id="rId3" Type="http://schemas.openxmlformats.org/officeDocument/2006/relationships/hyperlink" Target="consultantplus://offline/main?base=RLAW077;n=31871;fld=134;dst=10001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5:00Z</dcterms:created>
  <dc:creator>malkov_ia</dc:creator>
  <dc:description/>
  <cp:keywords/>
  <dc:language>en-US</dc:language>
  <cp:lastModifiedBy>1</cp:lastModifiedBy>
  <cp:lastPrinted>2012-03-13T11:58:00Z</cp:lastPrinted>
  <dcterms:modified xsi:type="dcterms:W3CDTF">2012-04-07T17:37:00Z</dcterms:modified>
  <cp:revision>3</cp:revision>
  <dc:subject/>
  <dc:title>Приложение 3</dc:title>
</cp:coreProperties>
</file>