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jc w:val="center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jc w:val="center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exact" w:line="240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стоимости затрат при внесении в почву органических удобрений и мелиорантов»</w:t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)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3"/>
        <w:gridCol w:w="2025"/>
        <w:gridCol w:w="1661"/>
        <w:gridCol w:w="1275"/>
        <w:gridCol w:w="1843"/>
      </w:tblGrid>
      <w:tr>
        <w:trPr>
          <w:trHeight w:val="49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ередачи докумен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ка по результата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ссмотрения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фр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целевое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ование субсид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ча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ное лицо, ответственное за рассмотрение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, в компетенцию которого входит рассмотрение вопросов в сфере растениеводства</w:t>
            </w:r>
            <w:r>
              <w:rPr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t>_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5:00Z</dcterms:created>
  <dc:creator>ryltseva_as</dc:creator>
  <dc:description/>
  <cp:keywords/>
  <dc:language>en-US</dc:language>
  <cp:lastModifiedBy>1</cp:lastModifiedBy>
  <cp:lastPrinted>2012-03-05T17:55:00Z</cp:lastPrinted>
  <dcterms:modified xsi:type="dcterms:W3CDTF">2012-04-07T17:38:00Z</dcterms:modified>
  <cp:revision>3</cp:revision>
  <dc:subject/>
  <dc:title/>
</cp:coreProperties>
</file>