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3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я комиссии по социально - экономическому развитию Ипатовского муниципального район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6 марта  2011 г.                                                                    г. Ипатово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11 членов комиссии из 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ых образований гор (сель) посел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аров Г.В. - глава администрации Ипатовского муниципального района Ставропольского края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енко Л.В. - начальник отдела экономического развития администрации Ипатовского муниципального района Ставропольского края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ительное слово главы администрации Ипатовского муниципального района Ставропольского края, председателя комиссии  Макарова Г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мерах по ликвидации и недопущению убыточной деятельности в организациях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ует – Василенко Л.В. – начальник отдела экономического развития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 сложившейся ситуации  на рынке труда Ипатовского муниципального района Ставропольского края в январе – марте 2011 года и принятие мер по снижению уровня безработицы в муниципальных образованиях Ипато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ует – Фоменко Т.А. – заместитель главы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ЛУША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ликвидации и недопущению убыточной деятельности в организациях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– Василенко Л.В. – начальника отдела экономического развития  администрации Ипатовского муниципального района Ставропольского кра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ИЛИ: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енко Н.В. – директор МУП «ЖКХ Ипа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яшин А.В.-  директор ООО «Ипатовский КХ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егуб Н.А. – директор филиала ГУП СК «Ставрополькоммунэлектро»  - г. Ипатово сетевое обособленное подразделение «Электросеть»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«О мерах по ликвидации и недопущению убыточной деятельности в организациях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всех форм собственности, имеющим  убыточный финансовый результат по итогам деятельности за 2010 год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 xml:space="preserve">  В срок до 20  апреля 2011 года </w:t>
      </w:r>
      <w:r>
        <w:rPr>
          <w:sz w:val="28"/>
          <w:szCs w:val="28"/>
        </w:rPr>
        <w:t>представить в отдел  экономического развития администрации Ипатовского муниципального района Ставропольского края</w:t>
      </w:r>
      <w:r>
        <w:rPr>
          <w:rFonts w:cs="Times New Roman CYR" w:ascii="Times New Roman CYR" w:hAnsi="Times New Roman CYR"/>
          <w:sz w:val="28"/>
          <w:szCs w:val="28"/>
        </w:rPr>
        <w:t xml:space="preserve"> План </w:t>
      </w:r>
      <w:r>
        <w:rPr>
          <w:sz w:val="28"/>
          <w:szCs w:val="28"/>
        </w:rPr>
        <w:t xml:space="preserve">мероприятий по финансовому оздоровлению организаций в 2011 году, предусматривающий снижение затрат, увеличение загрузки производственных мощностей, модернизацию производства, повышение производительности труда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Ежемесячно анализировать результаты финансово – хозяйственной деятельности и принимаемые ме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1. по снижению убыточности планово – убыточных предприят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2. недопущению убыточности хозяйствующих субъектов всех форм собственности, осуществляющих деятельность на территории Ипатовского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Заместителям главы администрации Ипатовского муниципального района Ставропольского края е</w:t>
      </w:r>
      <w:r>
        <w:rPr>
          <w:rFonts w:cs="Times New Roman CYR" w:ascii="Times New Roman CYR" w:hAnsi="Times New Roman CYR"/>
          <w:sz w:val="28"/>
          <w:szCs w:val="28"/>
        </w:rPr>
        <w:t>жеквартально осуществлять мониторинг финансово - экономической деятельности</w:t>
      </w:r>
      <w:r>
        <w:rPr>
          <w:sz w:val="28"/>
          <w:szCs w:val="28"/>
        </w:rPr>
        <w:t xml:space="preserve"> организаций по курируемым направлениям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4.  Контроль  за ходом выполнения данного о решения возложить на заместителей главы администрации Ипатовского муниципального района Ставропольского края Т.А. Фоменко, В.П. Кононова, заместителя главы администрации – начальника отдела сельского хозяйства и охраны окружающей среды  администрации Ипатовского муниципального района Ставропольского края Н.С. Голови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ЛУША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сложившейся ситуации  на рынке труда Ипатовского муниципального района Ставропольского края в январе – марте 2011 года и принятие мер по снижению уровня безработицы в муниципальных образованиях Ипатовского муниципального район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– Фоменко Т.А. – заместителя главы  администрации Ипат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ИЛИ: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варич М.С. – директор ГУ «Центр занятости населения Ипатовского района» </w:t>
            </w:r>
          </w:p>
        </w:tc>
      </w:tr>
      <w:tr>
        <w:trPr>
          <w:trHeight w:val="14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rFonts w:cs="Times New Roman CYR" w:ascii="Times New Roman CYR" w:hAnsi="Times New Roman CYR"/>
          <w:sz w:val="28"/>
          <w:szCs w:val="28"/>
        </w:rPr>
        <w:t>ринять к сведению информацию о</w:t>
      </w:r>
      <w:r>
        <w:rPr>
          <w:sz w:val="28"/>
          <w:szCs w:val="28"/>
        </w:rPr>
        <w:t xml:space="preserve"> сложившейся ситуации  на рынке труда Ипатовского муниципального района Ставропольского края в январе – марте 2011 года и принятие мер по снижению уровня безработицы в муниципальных образованиях Ипатовского муниципального района Ставропольского кра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Отделу экономического развития администра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Совместно с государственным учреждением «Центр занятости населения Ипатов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 ежедекадно проводить анализ ситуации на  рынке труда в разрезе муниципальных образований Ипатовского района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активизировать работу с субъектами всех форм собственности, осуществляющих деятельность на территории  Ипатовского муниципального района Ставропольского края по реализации постановления Правительства Ставропольского края от 01 ноября 2010 г. №360-п «Об утверждении порядка предоставления работодателями, осуществляющими деятельность на территории Ставропольского края, информации о наличии вакантных рабочих мест (должностей) в органы государственной службы занятости населения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ониторинг сложившегося  уровня зарегистрированной безработицы своевременно направлять главам администраций муниципальных образований  Ипатовского муниципального района Ставропольского края для принятия ме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keepNext w:val="true"/>
        <w:keepLines/>
        <w:spacing w:before="0" w:after="0"/>
        <w:ind w:left="0" w:firstLine="708"/>
        <w:rPr/>
      </w:pPr>
      <w:r>
        <w:rPr>
          <w:bCs/>
          <w:sz w:val="28"/>
          <w:szCs w:val="28"/>
        </w:rPr>
        <w:t xml:space="preserve">3. Рекомендовать главам  </w:t>
      </w:r>
      <w:r>
        <w:rPr>
          <w:sz w:val="28"/>
          <w:szCs w:val="28"/>
        </w:rPr>
        <w:t>администраций  муниципальных образований Ипатовского района Ставропольского края</w:t>
      </w:r>
      <w:r>
        <w:rPr>
          <w:bCs/>
          <w:sz w:val="28"/>
          <w:szCs w:val="28"/>
        </w:rPr>
        <w:t>: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>
          <w:sz w:val="28"/>
          <w:szCs w:val="28"/>
        </w:rPr>
        <w:tab/>
        <w:t xml:space="preserve">3.1. Продолжить практику работы по привлечению безработных граждан к общественным работам, уделив особое внимание слабозащищенной категории граждан. 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>
          <w:sz w:val="28"/>
          <w:szCs w:val="28"/>
        </w:rPr>
        <w:tab/>
        <w:t xml:space="preserve">3.2. Оказывать содействие безработным гражданам по трудоустройству в организации, осуществляющие деятельность на подведомственных территориях и организации района, находящиеся в рамках транспортной доступности. 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/>
        <w:tab/>
      </w:r>
      <w:r>
        <w:rPr>
          <w:sz w:val="28"/>
          <w:szCs w:val="28"/>
        </w:rPr>
        <w:t xml:space="preserve">3.3. Активизировать разъяснительную работу среди безработных граждан по организации собственного дела в рамках районной целевой программы по смягчению ситуации на рынке труда Ипатовского района Ставропольского края в 2011 году. 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>
          <w:sz w:val="28"/>
          <w:szCs w:val="28"/>
        </w:rPr>
        <w:tab/>
        <w:t>3.4. Обеспечить в 2011 году выполнение утвержденных планов создания новых рабочих мест на подведом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Контроль за выполнением данного решения возложить на заместителей главы администрации Ипатовского муниципального района Ставропольского края Т.А. Фоменко, В.П. Кононова, Л.В. Кожурину, заместителя главы администрации – начальника отдела сельского хозяйства и охраны окружающей среды  администрации Ипатовского муниципального района Ставропольского края Н.С. Голови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Г.В. Мака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      Л.В. Васил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едания комиссии по социально - экономическому развитию Ипатовского муниципального района Ставропольского кр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6 марта  2011 г.                                                                    г. Ипатово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комендовать руководителям организаций, всех форм собственности, имеющим  убыточный финансовый результат по итогам деятельности за 2010 год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 xml:space="preserve">  В срок до 20  апреля 2011 года </w:t>
      </w:r>
      <w:r>
        <w:rPr>
          <w:sz w:val="28"/>
          <w:szCs w:val="28"/>
        </w:rPr>
        <w:t>представить в отдел  экономического развития администрации Ипатовского муниципального района Ставропольского края</w:t>
      </w:r>
      <w:r>
        <w:rPr>
          <w:rFonts w:cs="Times New Roman CYR" w:ascii="Times New Roman CYR" w:hAnsi="Times New Roman CYR"/>
          <w:sz w:val="28"/>
          <w:szCs w:val="28"/>
        </w:rPr>
        <w:t xml:space="preserve"> План </w:t>
      </w:r>
      <w:r>
        <w:rPr>
          <w:sz w:val="28"/>
          <w:szCs w:val="28"/>
        </w:rPr>
        <w:t xml:space="preserve">мероприятий по финансовому оздоровлению организаций в 2011 году, предусматривающий снижение затрат, увеличение загрузки производственных мощностей, модернизацию производства, повышение производительности труда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Ежемесячно анализировать результаты финансово – хозяйственной деятельности и принимаемые мер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1. по снижению убыточности планово – убыточных предприят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left="-142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2. недопущению убыточности хозяйствующих субъектов всех форм собственности, осуществляющих деятельность на территории Ипатовского район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      Л.В. Васил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уководителю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й    ______________________________________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Ипатовского муниципального района Ставропольского края во исполнение решения комиссии по социально - экономическому развитию Ипатовского муниципального района Ставропольского края от 16 марта  2011 г. просит Вас </w:t>
      </w:r>
      <w:r>
        <w:rPr>
          <w:b/>
          <w:sz w:val="28"/>
          <w:szCs w:val="28"/>
        </w:rPr>
        <w:t>в срок до 20 апреля 2011 года</w:t>
      </w:r>
      <w:r>
        <w:rPr>
          <w:rFonts w:cs="Times New Roman CYR" w:ascii="Times New Roman CYR" w:hAnsi="Times New Roman CYR"/>
          <w:sz w:val="28"/>
          <w:szCs w:val="28"/>
        </w:rPr>
        <w:t xml:space="preserve"> представить План </w:t>
      </w:r>
      <w:r>
        <w:rPr>
          <w:sz w:val="28"/>
          <w:szCs w:val="28"/>
        </w:rPr>
        <w:t>мероприятий по финансовому оздоровлению организации в 2011 году  и информацию о проводим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представить в отдел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силенко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22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22:00Z</dcterms:created>
  <dc:creator>Vasilenko</dc:creator>
  <dc:description/>
  <cp:keywords/>
  <dc:language>en-US</dc:language>
  <cp:lastModifiedBy>Vasilenko</cp:lastModifiedBy>
  <cp:lastPrinted>2011-04-13T11:52:00Z</cp:lastPrinted>
  <dcterms:modified xsi:type="dcterms:W3CDTF">2011-04-13T09:30:00Z</dcterms:modified>
  <cp:revision>6</cp:revision>
  <dc:subject/>
  <dc:title/>
</cp:coreProperties>
</file>