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я комиссии по социально - экономическому развитию Ипатовского муниципального район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  18 февраля 2011 г.                                                                    г. Ипатово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11 членов комиссии из 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фименко Г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денко А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ых образований гор (сель) посел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аров Г.В. - глава администрации Ипатовского муниципального района Ставропольского края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енко Л.В. - начальник отдела экономического развития администрации Ипатовского муниципального района Ставропольского края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ительное слово главы администрации Ипатовского муниципального района Ставропольского края, председателя комиссии  Макарова Г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 проблемах «теневой» экономики в сферах экономической деятельност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– Фоменко Т.А. – заместитель главы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 разработке программ социально – экономического развития городских и сельских поселений Ипатовского района Ставропольского края на 2011 – 2015 годы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ует – Василенко Л.В. – начальник отдела экономического развития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 СЛУША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блемах «теневой» экономики в сферах экономической деятельности Ипато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– Фоменко Т.А. – заместителя главы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«О проблемах «теневой» экономики в сферах экономической деятельности Ипатовского муниципального района Ставропольского кра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комендовать рабочей группе по выводу из неформальной экономической деятельности хозяйствующих субъектов малого и среднего бизнеса активизировать работу по пресечению фактов незаконной предпринимательской деятельности в сферах «строительство», «сельское хозяйство», «торговля», «бытовое обслуживание», на рынках пассажирских перевозок и алкогольной продукци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комендовать главам муниципальных образований городского и сельских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 активизировать деятельность по выявлению фактов незаконной предприниматель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 оказывать содейств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безработным гражданам в организации рабочих мест в рамках «самозанят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в развитии на подведомственных территориях социально - значимых бытов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ходом выполнения данного о реш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СЛУША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разработке программ социально – экономического развития городских и сельских поселений Ипатовского района Ставропольского края на 2011 – 2015 годы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ует – Василенко Л.В. – начальник отдела экономического развития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нять к сведению информацию «О разработке программ социально – экономического развития городских и сельских поселений Ипатовского района Ставропольского края на 2011 – 2015 годы» (далее – Программ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ределить срок завершения разработки и утверждения Программ до 01.05.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комендовать главам муниципальных образований городского и сельских поселений при разработке Програм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 руководствоваться программой социально – экономического развития с. Пелагиады Шпаковского района на 2011-2015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усматривать реализацию инвестиционных, инновационных проектов (инвестиционных площадок) на территории поселения, создание новых рабочих мест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ручить отделу экономического развития администрации Ипатовского муниципального района Ставропольского края  сформировать на 1 полугодие 2011 года график заслушивания на заседаниях комиссии по социально – экономическому развитию Ипатовского муниципального района Ставропольского края глав муниципальных образований городского и сельских поселений по вопросу формирования  Программ социально – экономического развития городских и сельских поселений Ипатовского района Ставропольского края на 2011 – 2015 годы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.В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Г.В. Мака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      Л.В. Васил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34:00Z</dcterms:created>
  <dc:creator>Vasilenko</dc:creator>
  <dc:description/>
  <cp:keywords/>
  <dc:language>en-US</dc:language>
  <cp:lastModifiedBy>Vasilenko</cp:lastModifiedBy>
  <cp:lastPrinted>2011-02-25T14:56:00Z</cp:lastPrinted>
  <dcterms:modified xsi:type="dcterms:W3CDTF">2011-03-02T04:29:00Z</dcterms:modified>
  <cp:revision>5</cp:revision>
  <dc:subject/>
  <dc:title/>
</cp:coreProperties>
</file>