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Heading1"/>
        <w:ind w:left="0" w:hanging="0"/>
        <w:jc w:val="center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ТОКОЛ</w:t>
      </w:r>
    </w:p>
    <w:p>
      <w:pPr>
        <w:pStyle w:val="Normal"/>
        <w:spacing w:lineRule="exact" w:line="240"/>
        <w:ind w:left="-709" w:hanging="0"/>
        <w:jc w:val="center"/>
        <w:rPr/>
      </w:pPr>
      <w:r>
        <w:rPr>
          <w:sz w:val="28"/>
          <w:szCs w:val="28"/>
        </w:rPr>
        <w:t>заседания районной межведомственной комиссии по социально-демографическим вопросам</w:t>
      </w:r>
    </w:p>
    <w:p>
      <w:pPr>
        <w:pStyle w:val="TextBody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марта 2011г. </w:t>
        <w:tab/>
        <w:tab/>
        <w:t xml:space="preserve"> </w:t>
        <w:tab/>
        <w:t>г. Ипатово</w:t>
        <w:tab/>
        <w:tab/>
        <w:tab/>
        <w:tab/>
        <w:t>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9" w:hanging="5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Т.А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Ипатовского муниципального района Ставропольского края, председатель комиссии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Е.Е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оциальной  помощи и поддержки населения управления труда и социальной защиты населения администрации Ипатовского муниципального района Ставропольского края, секрета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Heading5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hanging="0"/>
        <w:jc w:val="both"/>
        <w:rPr>
          <w:szCs w:val="28"/>
        </w:rPr>
      </w:pPr>
      <w:r>
        <w:rPr>
          <w:szCs w:val="28"/>
        </w:rPr>
        <w:t>Члены комиссии 12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сок прилагается)</w:t>
      </w:r>
    </w:p>
    <w:p>
      <w:pPr>
        <w:pStyle w:val="21"/>
        <w:tabs>
          <w:tab w:val="clear" w:pos="708"/>
          <w:tab w:val="left" w:pos="3402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46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вестка дн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0 го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: в пределах 1часа 3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ЛИ: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0 год»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й Петрович </w:t>
      </w:r>
      <w:r>
        <w:rPr>
          <w:sz w:val="28"/>
          <w:szCs w:val="28"/>
          <w:lang w:eastAsia="ru-RU"/>
        </w:rPr>
        <w:t>Лукашевич, главный врач МУЗ «Ипатовская ЦРБ»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й Павлович Шестак, начальник отдела внутренних дел по Ипатовскому району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имир Михайлович Кожурин, начальник отдела образования  администрации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митрий Николаевич Жихарев, начальник отдела культуры и социального развития АИМР СК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а Николаевна Клименко, директор центра психолого-педагогической помощи населению Ипатовский 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Сергеевна Свинаренко, директор ГУСО «ИСРЦН «Прич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Стефановна Некристова, начальник УТСЗН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й Алексеевич Сенатенко, начальник территориального отдела Управления Роспотребнадзора по Ставропольскому краю в Ипат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й Сергеевич Головинов, заместитель главы-начальник отдела сельского хозяйства и охраны окружающей среды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лия Анатольевна Съедина, секретарь КДН и ЗП АИМР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ил Семенович Зварич, директор ГУ «Ипатовский центр занятости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Петровна Беляева, директор ГУСО «Ипатовский центр социаль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Богданов Павел Петрович, главный редактор государственного учреждения редакция газеты «Степные зо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и решил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ю «О ходе выполнения «Плана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лучшению демографической ситуации в </w:t>
      </w: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 на 2010 год» исполнителей 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планированных </w:t>
      </w:r>
      <w:r>
        <w:rPr>
          <w:rFonts w:cs="Times New Roman" w:ascii="Times New Roman" w:hAnsi="Times New Roman"/>
          <w:sz w:val="28"/>
          <w:szCs w:val="28"/>
        </w:rPr>
        <w:t>мероприятий принять к сведению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Отделу образования администрации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2.1.1. Продолжить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семейных форм устройства детей-сирот и детей,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риобретению жилья для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по реализации в образовательных учреждениях района профилактической программы «Разговор о правильном питании»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2.1.2. Обеспечить наличие в  летней оздоровительной кампании детей  из группы риска и малообеспеченных семей не менее 95% их числа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2.1.3. Продолжить работу университета педагогических знаний для родителей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2.1.4. Продолжить практику проведения в образовательных учреждениях района месячников здоровь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МУЗ «Ипатовская 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Обеспечить выполнение плановых показателей по </w:t>
      </w:r>
      <w:r>
        <w:rPr>
          <w:sz w:val="28"/>
          <w:szCs w:val="28"/>
        </w:rPr>
        <w:t xml:space="preserve"> диспансеризации работающих граждан для профилактики и снижения заболеваемости и смертности работающе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2. Продолжить реализацию мероприятий по предупреждению и борьбе с социально значимыми заболеваниями в рамках реализации краевой целевой программы «Приоритетные направления развития здравоохранения в Ставропольском крае на 2010-2012 годы», утвержденной постановлением правительства СК от 28.09.2009 г. № 249-п.</w:t>
      </w:r>
    </w:p>
    <w:p>
      <w:pPr>
        <w:pStyle w:val="Normal"/>
        <w:jc w:val="both"/>
        <w:rPr/>
      </w:pPr>
      <w:r>
        <w:rPr>
          <w:sz w:val="28"/>
          <w:szCs w:val="28"/>
        </w:rPr>
        <w:t>2.2.3. Продолжить реализацию мероприятий приоритетного национального проекта в сфере здравоохранения на территории Ипат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2.4. Совершенствовать организацию медицинской помощи женщинам и детям, обеспечение ее качества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5. </w:t>
      </w:r>
      <w:r>
        <w:rPr>
          <w:spacing w:val="-2"/>
          <w:sz w:val="28"/>
          <w:szCs w:val="28"/>
        </w:rPr>
        <w:t>Проводить диспансеризацию детей-сирот и детей, оставшихся без попечения роди</w:t>
      </w:r>
      <w:r>
        <w:rPr>
          <w:sz w:val="28"/>
          <w:szCs w:val="28"/>
        </w:rPr>
        <w:t>телей, проведение для них лечебно-оздоровительных мероприятий и восстановитель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ВД по Ипатов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2.3.1. Продолжить работу по повышению качества подготовки водителей транспортных средств в автомобильных школах.</w:t>
      </w:r>
    </w:p>
    <w:p>
      <w:pPr>
        <w:pStyle w:val="Normal"/>
        <w:jc w:val="both"/>
        <w:rPr/>
      </w:pPr>
      <w:r>
        <w:rPr>
          <w:sz w:val="28"/>
          <w:szCs w:val="28"/>
        </w:rPr>
        <w:t>2.4. ОВД по Ипатовскому району, территориальному отделу Управления Роспотребнадзора по Ставропольскому краю в Ипатовском районе</w:t>
      </w:r>
    </w:p>
    <w:p>
      <w:pPr>
        <w:pStyle w:val="Normal"/>
        <w:jc w:val="both"/>
        <w:rPr/>
      </w:pPr>
      <w:r>
        <w:rPr>
          <w:sz w:val="28"/>
          <w:szCs w:val="28"/>
        </w:rPr>
        <w:t>2.4.1. Продолжить проведение мероприятий по недопущению на рынок Ипатовского района фальсифицированных продовольственных, промышленных товаров и лекар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ВД по Ипатовскому району, КДН и ЗП АИМР СК</w:t>
      </w:r>
    </w:p>
    <w:p>
      <w:pPr>
        <w:pStyle w:val="Normal"/>
        <w:jc w:val="both"/>
        <w:rPr/>
      </w:pPr>
      <w:r>
        <w:rPr>
          <w:sz w:val="28"/>
          <w:szCs w:val="28"/>
        </w:rPr>
        <w:t>2.5.1. Продолжить проведение комплекса специальных оперативно- профилактических мероприятий, направленных на предупреждение безнадзорности и правонарушений несовершеннолетних, жестокого обращения с детьми, выявление фактов вовлечения подростков в преступную деятельность в рамках межведомственной комплексной профилактической операции «Подросток».</w:t>
      </w:r>
    </w:p>
    <w:p>
      <w:pPr>
        <w:pStyle w:val="Normal"/>
        <w:jc w:val="both"/>
        <w:rPr/>
      </w:pPr>
      <w:r>
        <w:rPr>
          <w:sz w:val="28"/>
          <w:szCs w:val="28"/>
        </w:rPr>
        <w:t>2.6. Управлению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Продолжить осуществление мероприятий, направленных на улучшение качества условий труда на рабочих местах с неблагоприятными условиями труда у работод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2.6.2. Регулярно рассматривать на заседаниях Ипатовской районной межведомственной комиссии по охране труда выполнение сторонами социального партнёрства обязательств по трёхстороннему соглашению в сфере социально-трудовых отношений и связанных с ними экономических отношений Ипатовского муниципального района Ставропольского края на 2010 - 2012 годы в части улучшения условий и охран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2.6.3. Проводить информационно-разъяснительную работу, направленную на повышение уровня подготовки специалистов организаций Ипатовского района, принимающих участие в проведении аттестации рабочих мест по условиям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2.6.4. Организовать мониторинг состояния условий и охраны труда в Ипатовском районе, ведения учёта производственного травматизма и профессиональных заболеваний в организациях расположенных на территории Ипато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5. Продолжить работу по реализации Федеральных законов и Законов Ставропольского края в части назначения и выплаты пособий социаль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2.6.6. Проводить разъяснительную работу о мерах социальной поддержки семей с детьми (публикации в СМИ, выступления по радио, встречи с населе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 Государственному учреждению «Ипатовский центр занятости на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2.7.1. Продолжить работу по направлению на профессиональное обучение безработных женщин, имеющих детей в возрасте до 3-лет.</w:t>
      </w:r>
    </w:p>
    <w:p>
      <w:pPr>
        <w:pStyle w:val="Normal"/>
        <w:jc w:val="both"/>
        <w:rPr/>
      </w:pPr>
      <w:r>
        <w:rPr>
          <w:sz w:val="28"/>
          <w:szCs w:val="28"/>
        </w:rPr>
        <w:t>2.7.2. Обеспечивать предоставление в приоритетном порядке безработным женщинам, имеющим детей в возрасте до 3-лет, государственную услугу по социальной адаптации на рынк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2.8.  Отделу сельского хозяйства и охраны окружающей среды администрации Ипатовского муниципального района СК</w:t>
      </w:r>
    </w:p>
    <w:p>
      <w:pPr>
        <w:pStyle w:val="Normal"/>
        <w:jc w:val="both"/>
        <w:rPr/>
      </w:pPr>
      <w:r>
        <w:rPr>
          <w:sz w:val="28"/>
          <w:szCs w:val="28"/>
        </w:rPr>
        <w:t>2.8.1. Продолжить реализацию мероприятий федеральной целевой программы «Социальное развитие села до 2012 года», направленных на улучшение жилищных условий граждан, проживающих в сельской местности, и обеспечение доступным жильем молодых семей и молодых специалистов на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тделу культуры и социального развития администрации Ипатовского муниципального района СК, КДН и ЗП АИМР СК, </w:t>
      </w:r>
      <w:r>
        <w:rPr>
          <w:sz w:val="28"/>
          <w:szCs w:val="28"/>
          <w:lang w:eastAsia="ru-RU"/>
        </w:rPr>
        <w:t>МУЗ «Ипатов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1. Взаимодействовать с религиозной организацией "Ставропольское Православное Братство Святого Духа" по проблеме социальной реабилитации лиц, страдающих алкогольной или наркотической завис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2.10. Отделу культуры и социального развития администрации Ипатовского муниципального района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Организовать провести цикл бесед на темы: «Подросток и улица»; «Самое ценное-жизнь и здоровье человека»; «Закон строг, но справедлив»; «Как себя вести, гуляя на улице».</w:t>
      </w:r>
    </w:p>
    <w:p>
      <w:pPr>
        <w:pStyle w:val="Normal"/>
        <w:jc w:val="both"/>
        <w:rPr/>
      </w:pPr>
      <w:r>
        <w:rPr>
          <w:sz w:val="28"/>
          <w:szCs w:val="28"/>
        </w:rPr>
        <w:t>2.10.2. Предоставлять льготы в рамках существующего законодательства на оплату занятий детям-инвалидам, детям, оставшимся без попечения родителей, детям  из многодетных семей, обучающимся в детской школе искусств, художествен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3. Организовать провести цикл бесед на темы: «Подросток и улица»; «Самое ценное-жизнь и здоровье человека»; «Закон строг, но справедлив»; «Как себя вести, гуляя на улиц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4. Подготовить информационные справочники для родителей:    « Родительские права и привилегии ребенка», «Семья как фактор защиты и риска», «Единственный ребенок-«трудный» ребенок», «Кодекс просвещенного материнства»,   «Отец.Отечество.Оте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5. Провести цикл мероприятий для подростков «Современная семья: за и против».</w:t>
      </w:r>
    </w:p>
    <w:p>
      <w:pPr>
        <w:pStyle w:val="Normal"/>
        <w:jc w:val="both"/>
        <w:rPr/>
      </w:pPr>
      <w:r>
        <w:rPr>
          <w:sz w:val="28"/>
          <w:szCs w:val="28"/>
        </w:rPr>
        <w:t>2.10.6. Организовать  работу   библиотечного  лектория   по   охране здоровья, распространению знаний о здоровом образе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2.10.7. Продолжить проведение соревнований по культивируемым видам спорта, спартакиад конкурсов и спортивных фестивалей.</w:t>
      </w:r>
    </w:p>
    <w:p>
      <w:pPr>
        <w:pStyle w:val="Normal"/>
        <w:jc w:val="both"/>
        <w:rPr/>
      </w:pPr>
      <w:r>
        <w:rPr>
          <w:sz w:val="28"/>
          <w:szCs w:val="28"/>
        </w:rPr>
        <w:t>2.10.8. Продолжить работу по проведению спортивных и физкультурно-оздоровительных мероприятий среди инвалидов различны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 Территориальному отделу Управления Роспотребнадзора по Ставропольскому краю в Ипатовском районе</w:t>
      </w:r>
    </w:p>
    <w:p>
      <w:pPr>
        <w:pStyle w:val="Normal"/>
        <w:jc w:val="both"/>
        <w:rPr/>
      </w:pPr>
      <w:r>
        <w:rPr>
          <w:sz w:val="28"/>
          <w:szCs w:val="28"/>
        </w:rPr>
        <w:t>2.11.1. Продолжить проведение мониторинга состояния здоровья детей и подростков по данным их дипансер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2 .Продолжить проведение мониторинга </w:t>
      </w:r>
      <w:r>
        <w:rPr>
          <w:spacing w:val="-9"/>
          <w:sz w:val="28"/>
          <w:szCs w:val="28"/>
        </w:rPr>
        <w:t>факторов среды обитания, влияю</w:t>
      </w:r>
      <w:r>
        <w:rPr>
          <w:sz w:val="28"/>
          <w:szCs w:val="28"/>
        </w:rPr>
        <w:t>щих на состояние здоровь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Территориальному отделу Управления Роспотребнадзора по Ставропольскому краю в Ипатовском районе, </w:t>
      </w:r>
      <w:r>
        <w:rPr>
          <w:sz w:val="28"/>
          <w:szCs w:val="28"/>
          <w:lang w:eastAsia="ru-RU"/>
        </w:rPr>
        <w:t>МУЗ «Ипатовская ЦРБ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1. Активизировать </w:t>
      </w:r>
      <w:r>
        <w:rPr>
          <w:spacing w:val="-10"/>
          <w:sz w:val="28"/>
          <w:szCs w:val="28"/>
        </w:rPr>
        <w:t>размещение в средствах массовой информации информаци</w:t>
      </w:r>
      <w:r>
        <w:rPr>
          <w:spacing w:val="-11"/>
          <w:sz w:val="28"/>
          <w:szCs w:val="28"/>
        </w:rPr>
        <w:t xml:space="preserve">онные материалы о состоянии здоровья населения, качестве и безопасности </w:t>
      </w:r>
      <w:r>
        <w:rPr>
          <w:spacing w:val="-10"/>
          <w:sz w:val="28"/>
          <w:szCs w:val="28"/>
        </w:rPr>
        <w:t>продуктов питания, состоянии питьевого водоснабжения, профилактике ин</w:t>
      </w:r>
      <w:r>
        <w:rPr>
          <w:sz w:val="28"/>
          <w:szCs w:val="28"/>
        </w:rPr>
        <w:t>фекционных и паразитарны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2.13. Отделу культуры и социального развития администрации Ипатовского муниципального района СК, государственному учреждению редакция газеты «Степные зори»</w:t>
      </w:r>
    </w:p>
    <w:p>
      <w:pPr>
        <w:pStyle w:val="Normal"/>
        <w:jc w:val="both"/>
        <w:rPr/>
      </w:pPr>
      <w:r>
        <w:rPr>
          <w:sz w:val="28"/>
          <w:szCs w:val="28"/>
        </w:rPr>
        <w:t>2.13.1. Проводить рекламную кампанию «Будущее выбираю сам», в том числе размещать материалы и статьи, содержащие социальную рекламу, направленную на профилактику алкоголизма, табакокурения и наркомании среди несовершеннолет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4. Центру психолого-педагогической помощи населению Ипатовский филиал, ГУСО «Ипатовский СРЦН «Причал»  </w:t>
      </w:r>
    </w:p>
    <w:p>
      <w:pPr>
        <w:pStyle w:val="Normal"/>
        <w:jc w:val="both"/>
        <w:rPr/>
      </w:pPr>
      <w:r>
        <w:rPr>
          <w:sz w:val="28"/>
          <w:szCs w:val="28"/>
        </w:rPr>
        <w:t>2.14.1. Организовать и провести мониторинг отношения несовершеннолетних к проблеме злоупотребления алкоголем и нарко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делам несовершеннолетних Ипатовского муниципального района С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 ГУСО «Ипатовский центр социального обслуживания на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2.15.1. Продолжить работу по организации  отдыха и оздоровления детей, проживающих на территории района, в том числе детей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Главам муниципальных образований горсельпоселений района, отделу образования администрац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2.16.1. Развивать спортивную инфраструктуру для детей, подростков и молодежи в образовательных учреждениях Ипатовского района и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17. Главам муниципальных образований горсельпоселений района, управлению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2.17.1. Продолжить работу по награждению многодетных матерей Ипатовского района медалью «Материнская сла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2011-2015гг., информация до 25 декабря и 25 ию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8. Управлению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2.18.1. Обобщать информацию о выполнении Плана и предоставлять в министерство труда и социальной защиты населения Ставропольского края к 17 января и 15 июля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pacing w:val="-7"/>
          <w:sz w:val="28"/>
          <w:szCs w:val="28"/>
        </w:rPr>
        <w:t>3. Контроль за выполнением данного решения оставляю за собой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екретарю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овести выписку из протокола до заинтересованных лиц в срок до 24.03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местить на официальном сайте администрации Ипатовского муниципального района Ставропольского края </w:t>
      </w:r>
      <w:r>
        <w:rPr>
          <w:bCs/>
          <w:sz w:val="28"/>
          <w:szCs w:val="28"/>
        </w:rPr>
        <w:t xml:space="preserve">протокол </w:t>
      </w:r>
      <w:r>
        <w:rPr>
          <w:sz w:val="28"/>
          <w:szCs w:val="28"/>
        </w:rPr>
        <w:t>заседания в срок до 23.03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 xml:space="preserve">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Е. Дид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дело №______  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0" w:hanging="0"/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286" w:hanging="0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900" w:hanging="0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cs="Calibri"/>
      <w:b/>
      <w:sz w:val="28"/>
    </w:rPr>
  </w:style>
  <w:style w:type="character" w:styleId="Style13">
    <w:name w:val="Подзаголовок Знак"/>
    <w:basedOn w:val="Style1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rFonts w:cs="Calibri"/>
      <w:sz w:val="28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5">
    <w:name w:val="Заголовок 5 Знак"/>
    <w:basedOn w:val="Style11"/>
    <w:qFormat/>
    <w:rPr>
      <w:bCs/>
      <w:iCs/>
      <w:sz w:val="28"/>
      <w:szCs w:val="24"/>
    </w:rPr>
  </w:style>
  <w:style w:type="character" w:styleId="6">
    <w:name w:val="Заголовок 6 Знак"/>
    <w:basedOn w:val="Style11"/>
    <w:qFormat/>
    <w:rPr>
      <w:bCs/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4600" w:hanging="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46:00Z</dcterms:created>
  <dc:creator>Калашникова О.В.</dc:creator>
  <dc:description/>
  <cp:keywords/>
  <dc:language>en-US</dc:language>
  <cp:lastModifiedBy>111</cp:lastModifiedBy>
  <cp:lastPrinted>2011-03-23T10:43:00Z</cp:lastPrinted>
  <dcterms:modified xsi:type="dcterms:W3CDTF">2011-03-23T14:29:00Z</dcterms:modified>
  <cp:revision>21</cp:revision>
  <dc:subject/>
  <dc:title>Администрация Ипатовского муниципального района</dc:title>
</cp:coreProperties>
</file>