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exact" w:line="24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21"/>
        <w:spacing w:lineRule="exact" w:line="24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 решению Совета Ипатовского</w:t>
      </w:r>
    </w:p>
    <w:p>
      <w:pPr>
        <w:pStyle w:val="21"/>
        <w:spacing w:lineRule="exact" w:line="24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муниципального района</w:t>
      </w:r>
    </w:p>
    <w:p>
      <w:pPr>
        <w:pStyle w:val="21"/>
        <w:spacing w:lineRule="exact" w:line="24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Ставропольского края</w:t>
      </w:r>
    </w:p>
    <w:p>
      <w:pPr>
        <w:pStyle w:val="21"/>
        <w:spacing w:lineRule="exact" w:line="24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«____»___________ 2009 г.</w:t>
      </w:r>
    </w:p>
    <w:p>
      <w:pPr>
        <w:pStyle w:val="21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spacing w:lineRule="exact" w:line="240"/>
        <w:jc w:val="center"/>
        <w:rPr>
          <w:szCs w:val="28"/>
        </w:rPr>
      </w:pPr>
      <w:r>
        <w:rPr>
          <w:szCs w:val="28"/>
        </w:rPr>
        <w:t>Информация</w:t>
      </w:r>
    </w:p>
    <w:p>
      <w:pPr>
        <w:pStyle w:val="21"/>
        <w:spacing w:lineRule="exact" w:line="240" w:before="0" w:after="0"/>
        <w:contextualSpacing/>
        <w:rPr/>
      </w:pPr>
      <w:r>
        <w:rPr/>
        <w:t>о ходе выполнения в 2009 году мероприятий районной целевой программы «Развитие малого и среднего предпринимательства на территории Ипатовского муниципального района Ставропольского края на 2009-2011 годы», утвержденной решением Совета Ипатовского муниципального района Ставропольского края от 12 августа 2008г № 84 (с изменениями, внесенными решением Совета Ипатовского муниципального района Ставропольского края от 22 сентября 2009г. №57)</w:t>
      </w:r>
    </w:p>
    <w:p>
      <w:pPr>
        <w:pStyle w:val="21"/>
        <w:spacing w:lineRule="exact" w:line="240" w:before="0" w:after="0"/>
        <w:contextualSpacing/>
        <w:rPr/>
      </w:pPr>
      <w:r>
        <w:rPr/>
      </w:r>
    </w:p>
    <w:p>
      <w:pPr>
        <w:pStyle w:val="21"/>
        <w:spacing w:lineRule="exact" w:line="240"/>
        <w:rPr/>
      </w:pPr>
      <w:r>
        <w:rPr/>
      </w:r>
    </w:p>
    <w:p>
      <w:pPr>
        <w:pStyle w:val="21"/>
        <w:spacing w:before="0" w:after="0"/>
        <w:contextualSpacing/>
        <w:rPr/>
      </w:pPr>
      <w:r>
        <w:rPr/>
      </w:r>
    </w:p>
    <w:p>
      <w:pPr>
        <w:pStyle w:val="21"/>
        <w:spacing w:before="0" w:after="0"/>
        <w:contextualSpacing/>
        <w:rPr/>
      </w:pPr>
      <w:r>
        <w:rPr/>
        <w:tab/>
        <w:t>Основной целью Программы «Развитие малого и среднего предпринимательства на территории Ипатовского муниципального района Ставропольского края на 2009-2011 годы» (далее - Программа), является обеспечение благоприятных условий для развития малого и среднего предпринимательства на основе повышения эффективности мер государственной и муниципальной поддержки на уровне муниципального района.</w:t>
      </w:r>
    </w:p>
    <w:p>
      <w:pPr>
        <w:pStyle w:val="21"/>
        <w:spacing w:before="0" w:after="0"/>
        <w:contextualSpacing/>
        <w:rPr/>
      </w:pPr>
      <w:r>
        <w:rPr/>
        <w:tab/>
        <w:t xml:space="preserve">По состоянию на 1 января 2010 года число субъектов малого и среднего предпринимательства составило 2439 единиц и увеличилось на 13 единиц, в том числе за счет увеличения численности индивидуальных предпринимателей на 10 единиц. Количество малых и средних предприятий увеличилось на 3 единицы и составило - 261 единицу. В структуре малых и средних предприятий 97 % (252 предприятия) приходится на малые предприятия, из которых 217 – это микропредприятия с численностью до 15 человек (86%) Деятельность малых и средних предприятий сконцентрирована в основном в трех секторах экономики района, в общем количестве малых и средних предприятий на их долю приходится: </w:t>
      </w:r>
    </w:p>
    <w:p>
      <w:pPr>
        <w:pStyle w:val="21"/>
        <w:spacing w:before="0" w:after="0"/>
        <w:contextualSpacing/>
        <w:rPr/>
      </w:pPr>
      <w:r>
        <w:rPr/>
        <w:tab/>
        <w:t>- в торговле и общественном питании - 31% (81 ед.);</w:t>
      </w:r>
    </w:p>
    <w:p>
      <w:pPr>
        <w:pStyle w:val="21"/>
        <w:spacing w:before="0" w:after="0"/>
        <w:contextualSpacing/>
        <w:rPr/>
      </w:pPr>
      <w:r>
        <w:rPr/>
        <w:tab/>
        <w:t>- в сельском хозяйстве - 28,7% (75 ед.);</w:t>
      </w:r>
    </w:p>
    <w:p>
      <w:pPr>
        <w:pStyle w:val="21"/>
        <w:spacing w:before="0" w:after="0"/>
        <w:contextualSpacing/>
        <w:rPr/>
      </w:pPr>
      <w:r>
        <w:rPr/>
        <w:tab/>
        <w:t>- в промышленности - 10% (25.ед.)</w:t>
      </w:r>
    </w:p>
    <w:p>
      <w:pPr>
        <w:pStyle w:val="21"/>
        <w:spacing w:before="0" w:after="0"/>
        <w:ind w:firstLine="708"/>
        <w:contextualSpacing/>
        <w:rPr/>
      </w:pPr>
      <w:r>
        <w:rPr/>
        <w:t>На 1 января 2010 года на территории района осуществляют деятельность 2178  индивидуальных предпринимателей. Для индивидуальных предпринимателей наиболее привлекательными  сферами  деятельности являются:</w:t>
      </w:r>
    </w:p>
    <w:p>
      <w:pPr>
        <w:pStyle w:val="21"/>
        <w:spacing w:before="0" w:after="0"/>
        <w:contextualSpacing/>
        <w:rPr/>
      </w:pPr>
      <w:r>
        <w:rPr/>
        <w:tab/>
        <w:t>торговля и общественное питание  - 1215 (56% от общего количества индивидуальных предпринимателей);</w:t>
      </w:r>
    </w:p>
    <w:p>
      <w:pPr>
        <w:pStyle w:val="21"/>
        <w:spacing w:before="0" w:after="0"/>
        <w:contextualSpacing/>
        <w:rPr/>
      </w:pPr>
      <w:r>
        <w:rPr/>
        <w:tab/>
        <w:t>транспорт, включая такси - 325 (15%);</w:t>
      </w:r>
    </w:p>
    <w:p>
      <w:pPr>
        <w:pStyle w:val="21"/>
        <w:spacing w:before="0" w:after="0"/>
        <w:contextualSpacing/>
        <w:rPr/>
      </w:pPr>
      <w:r>
        <w:rPr/>
        <w:tab/>
        <w:t>сельское хозяйство – 280 (13%)</w:t>
      </w:r>
    </w:p>
    <w:p>
      <w:pPr>
        <w:pStyle w:val="21"/>
        <w:spacing w:before="0" w:after="0"/>
        <w:contextualSpacing/>
        <w:rPr/>
      </w:pPr>
      <w:r>
        <w:rPr/>
        <w:tab/>
        <w:t>В целом  в сфере малого и среднего предпринимательства  трудится около 11 тыс. человек, что составляет  50  %  от общего числа лиц, занятых во всех секторах экономики   Ипат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Базовыми элементами  в инфраструктуре  поддержки малого и среднего предпринимательства  в Ипатовском районе  являются: администрация Ипатовского муниципального района Ставропольского края,</w:t>
      </w:r>
      <w:r>
        <w:rPr>
          <w:bCs/>
          <w:sz w:val="28"/>
          <w:szCs w:val="28"/>
        </w:rPr>
        <w:t xml:space="preserve"> Совет по содействию развитию малого и среднего предпринимательства на территории Ипатовского муниципального района Ставропольского края,</w:t>
      </w:r>
      <w:r>
        <w:rPr>
          <w:sz w:val="28"/>
          <w:szCs w:val="28"/>
        </w:rPr>
        <w:t xml:space="preserve"> некоммерческое партнерство «Союз предпринимателей г. Ипатово Ипатовского района», ассоциация крестьянских (фермерских) хозяйств и сельскохозяйственных кооперативов, кредитный потребительский кооператив граждан взаимной помощи «Перспектива», сельскохозяйственный кредитный потребительский кооператив «Агро – Бизнес» », потребительское общество кредитный союз «Содействие» филиал г. Ипатово.</w:t>
      </w:r>
    </w:p>
    <w:p>
      <w:pPr>
        <w:pStyle w:val="21"/>
        <w:spacing w:before="0" w:after="0"/>
        <w:contextualSpacing/>
        <w:rPr/>
      </w:pPr>
      <w:r>
        <w:rPr>
          <w:szCs w:val="28"/>
        </w:rPr>
        <w:tab/>
        <w:t xml:space="preserve">В рамках программных мероприятий «Развитие инфраструктуры поддержки малого и среднего предпринимательства»  администрацией Ипатовского муниципального района Ставропольского края (администрация района) оказывалась  финансовая, имущественная, информационная, консультационная поддержка субъектам малого и среднего малого предпринимательства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Для формирования благоприятной экономической среды, стимулирующей развитие малого и среднего предпринимательства  в 2009 году администрацией района разработаны следующие нормативные документы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постановление администрации Ипатовского муниципального района Ставропольского края от 17 июня 2009 г. № 303 «Об утверждении Порядка субсидирования за счет средств бюджета Ипатовского муниципального района Ставропольского края субъектов малого и среднего предпринимательства, реализующих инвестиционные проекты с привлечением кредитов банков» (с изменениями, внесенными  от 30 декабря 2009г. №970)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администрации Ипатовского муниципального района Ставропольского края от 17 июля 2009 г. № 405 «Об утверждении Порядка проведения мониторинга деятельности субъектов малого и среднего  предпринимательства на территории  Ипатовского муниципального района Ставропольского края»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 повышения деловой активности, правовой культуры субъектов малого и среднего предпринимательства  постановлением администрации Ипатовского муниципального района Ставропольского края  от 14 июля 2009 года №407 утвержден Порядок  оказания консультационной,  информационной поддержки субъектам малого и среднего предпринимательства на территории Ипатовского муниципального района Ставропольского кра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получения объективной информации о тенденциях развития малого  и среднего предпринимательства специалистами администрации  ежемесячно проводился сбор  и обработка статистической отчетности по форме 1-автотранс «Сведения  о работе пассажирского автомобильного транспорта», по форме 9 - Торг «Сведения об остатках и расходе хлебопродуктов».   Территориальному отделу статистики в Ипатовском районе в течение года оказывалось содействие в сборе форм статистического наблюдения: ежеквартальная статистическая отчетность по форме - ПМ «Сведения об основных показателях деятельности малого предприятия, годовая по форме 1 - учет «Учет объема розничной продажи алкогольной продукции». Кроме того, в целях дальнейшего взаимодействия субъектов бизнеса и власти, администрацией района ежегодно составляются дислокации данных субъектов Ипатовского района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казания содействия малым и средним предприятиям и индивидуальным предпринимателям по участию в российских и краевых  мероприятиях по вопросам развития малого и среднего предпринимательства  в адрес субъектов малого и среднего бизнеса  направлялись информационные письма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- </w:t>
      </w:r>
      <w:r>
        <w:rPr>
          <w:sz w:val="28"/>
          <w:szCs w:val="28"/>
        </w:rPr>
        <w:t xml:space="preserve">о проведении в г. Москве: «Второго Всероссийского  смотра инвестиционных проектов», </w:t>
        <w:tab/>
        <w:t>«Второго национального инвестиционного форума «Муниципальная Россия 2009»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Международном экономическом форуме «Предпринимательство Юга России: инновации и развитие».</w:t>
      </w:r>
      <w:r>
        <w:rPr>
          <w:color w:val="FF00FF"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мероприятий Программы к празднованию Дня российского предпринимательства в 2009 году проводилось торжественное собрание с чествованием коллективов малых и средних предприятий и предпринимателей, признанных победителями по итогам деятельности среди субъектов малого и среднего предпринимательства. Победители награждены ценными подарками и Почетными грамотами администрации района. На проведение данного мероприятия направлено средств бюджета Ипатовского муниципального района  в сумме 37 тыс. рублей или 100% к плановым назнач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мероприятий Программы «Создание условий доступа субъектов малого и среднего предпринимательства и к финансовым ресурсам» в 2009 году из бюджета Ипатовского муниципального района Ставропольского края осуществлялось финансирование расходов </w:t>
      </w:r>
      <w:r>
        <w:rPr>
          <w:bCs/>
          <w:sz w:val="28"/>
          <w:szCs w:val="28"/>
        </w:rPr>
        <w:t>в виде субсидирования процентной ставки банковского кредита.  Л</w:t>
      </w:r>
      <w:r>
        <w:rPr>
          <w:sz w:val="28"/>
          <w:szCs w:val="28"/>
        </w:rPr>
        <w:t xml:space="preserve">ьготная финансовая поддержка оказана пяти субъектам малого и среднего предпринимательства в сумме 857,6 тыс. рублей (при плане 900,0 тыс. руб.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администрацией Ипатовского муниципального района Ставропольского края  оказано содействие в получении льготной финансовой поддержки за счет средств бюджета Ставропольского края в виде субсидирования процентной ставки за пользование кредитами банка ОАО «Сыродел» на реализацию проекта «Увеличение объемов производства твердых сычужных сыров за счет приобретения оборудования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оимость инвестиционного проекта составляет 24,1млн. руб., в том числе собственные средства 7,4 млн. рублей. В 2009 году из бюджета края предприятию  оказана финансовая поддержка в сумме 106,3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истему банковского кредитования малого и среднего предпринимательства на территории района обеспечивают: дополнительный офис Ставропольского регионального филиала ОАО «Россельхозбанк» и Ипатовское отделение № 1856 Северо-Кавказского банка Сбербанка России.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банковское кредитование малого и среднего предпринимательства на территории Ипатовского района осуществляют  3  кредитных потребительских кооператива: кредитный потребительский кооператив граждан взаимной помощи «Перспектива»,</w:t>
        <w:tab/>
        <w:t xml:space="preserve"> сельскохозяйственный кредитный  потребительский кооператив «Агро - Бизнес», потребительское общество кредитный союз «Содействие» филиал г. Ипатово. Общая сумма кредитных средств выданных субъектам малого и среднего предпринимательства составляет</w:t>
      </w:r>
      <w:r>
        <w:rPr>
          <w:color w:val="FF00FF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748,2 млн. руб., или  58% к уровню 2008 года в (</w:t>
      </w:r>
      <w:r>
        <w:rPr>
          <w:sz w:val="28"/>
          <w:szCs w:val="28"/>
        </w:rPr>
        <w:t>в 2008 г. -1294,6) . Из них на долю индивидуальных предпринимателей  приходится 18% общего объема кредитных средст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В целях привлечения  в предпринимательскую  деятельность безработных граждан  из федерального бюджета семи безработным гражданам, открывшим свое дело  оказана финансовая поддержка  на возмещение затрат в сумме 9,8 тыс. рублей, при плановых назначениях 6 тыс. рублей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 Отделом имущественных и земельных отношений  администрации Ипатовского муниципального района Ставропольского края оказана имущественная поддержка трем субъектам  малого предпринимательства, путем сдачи в аренду муниципальной площади в размере 88,4 кв. метров.</w:t>
      </w:r>
    </w:p>
    <w:p>
      <w:pPr>
        <w:pStyle w:val="22"/>
        <w:spacing w:lineRule="auto" w:line="240"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ой из форм поддержки субъектов  малого  и среднего предпринимательства является привлечение их к поставкам продукции для муниципальных нужд. По результатам проведенной работы за январь- декабрь 2009 года по итогам проведения закупочных процедур с субъектами малого и среднего предпринимательства заключено 49 муниципальных контрактов. Предметами муниципальных контрактов с субъектами малого предпринимательства в основном являлись: </w:t>
      </w:r>
    </w:p>
    <w:p>
      <w:pPr>
        <w:pStyle w:val="22"/>
        <w:spacing w:lineRule="auto" w:line="240" w:before="0" w:after="120"/>
        <w:ind w:left="0" w:hanging="0"/>
        <w:contextualSpacing/>
        <w:jc w:val="both"/>
        <w:rPr/>
      </w:pPr>
      <w:r>
        <w:rPr>
          <w:sz w:val="28"/>
          <w:szCs w:val="28"/>
        </w:rPr>
        <w:tab/>
        <w:t xml:space="preserve">- поставка продуктов питания, в том числе хлебобулочных, колбасных, кондитерских, макаронных и крупяных изделий, молочной продукции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олнение ремонтных работ на объектах муниципальной собственности, в том числе реконструкция и ремонт учреждений образования, здравоохранения, культуры.</w:t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о четыре заседания совета по содействию развитию малого и среднего предпринимательства, на которых помимо текущих вопросов рассматривались вопросы влияния мирового экономического кризиса на деятельность субъектов малого бизнеса Ипатовского района,  вопросы снижения административных барьеров в области малого и среднего предпринимательства. 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В течение года постоянно проводилась работа по привлечению субъектов малого и среднего предпринимательства к участию в конкурсах, выставках, ярмарках. С целью оказания содействия в реализации производимой продукции, работ и услуг в их адрес направлялись письма с приглашениями принять участие в открытых аукционах (в электронной форме) на  электронной торговой площадке Ставропольского края  с приложением порядка  получения аккредитации для участия в открытых аукцио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убъектам бытового обслуживания направлены информационные письма </w:t>
        <w:tab/>
        <w:t xml:space="preserve">о провед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ткрытого Ставропольского краевого молодежного конкурса по парикмахерскому искусству, а также XI открытого Ставропольского краевого чемпионата по парикмахерскому искусству и обучающих мастер-классов по парикмахерским услугам. В рамках программы вышеназванных чемпионатов проведен семинар «Мода 2010», в котором приняли участие  три мастера - парикмахера МУП БОН «Ариадна», получив сертификаты повышения квалификации НОУ «Элегант» г. Ставрополь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 w:val="28"/>
          <w:szCs w:val="28"/>
        </w:rPr>
        <w:tab/>
        <w:t xml:space="preserve">В рамках реализации программных мероприятий раздела «Информационная и консультационная поддержка» специалистами администрации Ипатовского муниципального района субъектам малого и среднего предпринимательства в 2009 году оказаны консультационные услуги по различным направлениям в количестве 86 единиц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казания информационной поддержки субъектам малого и среднего предпринимательства подготовлено и отправлено в адрес субъектов малого и среднего предпринимательства более 180 информационных писем по различным тематическим направлениям,  опубликовано шесть статей в газете «Степные зори», размещено на сайте администрации Ипатовского муниципального района Ставропольского края  - 4 информации, обнародовано через районное  муниципальное учреждение культуры «Ипатовская  межпоселенческая центральная библиотека» - 3 постановления   администрации Ипатовского муниципального района Ставропольского кра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 При содействии администрации Ипатовского муниципального района Ставропольского края для субъектов малого и среднего предпринимательства, осуществляющих деятельность на территории Ипатовского района,  представителями Консалтинговой группы «Инициатива – СК» г. Пятигорск  проведен семинар по проблемам энергосбережения, организован и проведен  для субъектов малого бизнеса семинар по вопросам </w:t>
      </w:r>
      <w:r>
        <w:rPr>
          <w:sz w:val="28"/>
          <w:szCs w:val="28"/>
        </w:rPr>
        <w:t xml:space="preserve">размещения заказов на поставки товаров, выполнение работ, оказание услуг для государственных и муниципальных нуж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ддержки местных производителей хлеба, расширения рынка сбыта продукции  на базе хлебозавода  ООО «Пищевик» проведено совещание с хлебопекарными предприятиями, предприятиями торговли и индивидуальными предпринимателями Ипатовского района с организацией  дегустационной выставки хлебобулочных изделий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ные программные мероприятия в целом позволили  повысить устойчивость и эффективность работы действующих субъектов малого и среднего предпринимательства, обеспечить снижение риска при создании новых производств, создать дополнительно 11 новых рабочих мест, увеличить количество субъектов малого и среднего предпринимательства на  7 единиц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Начальник отдела экономического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я администрации Ипатовского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  Л.В. Василенко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rPr>
          <w:rFonts w:ascii="Times New Roman CYR" w:hAnsi="Times New Roman CYR" w:cs="Times New Roman CYR"/>
          <w:bCs/>
          <w:color w:val="FF0000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color w:val="FF0000"/>
          <w:sz w:val="28"/>
          <w:szCs w:val="28"/>
          <w:highlight w:val="yellow"/>
        </w:rPr>
      </w:r>
    </w:p>
    <w:sectPr>
      <w:type w:val="nextPage"/>
      <w:pgSz w:w="11906" w:h="16838"/>
      <w:pgMar w:left="1985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4:11:00Z</dcterms:created>
  <dc:creator>114</dc:creator>
  <dc:description/>
  <cp:keywords/>
  <dc:language>en-US</dc:language>
  <cp:lastModifiedBy>Гриценко</cp:lastModifiedBy>
  <cp:lastPrinted>2010-03-19T10:23:00Z</cp:lastPrinted>
  <dcterms:modified xsi:type="dcterms:W3CDTF">2010-04-19T13:21:00Z</dcterms:modified>
  <cp:revision>12</cp:revision>
  <dc:subject/>
  <dc:title/>
</cp:coreProperties>
</file>