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410"/>
        <w:gridCol w:w="1559"/>
        <w:gridCol w:w="1560"/>
        <w:gridCol w:w="1276"/>
        <w:gridCol w:w="1985"/>
        <w:gridCol w:w="1417"/>
        <w:gridCol w:w="1418"/>
        <w:gridCol w:w="1417"/>
      </w:tblGrid>
      <w:tr>
        <w:trPr>
          <w:trHeight w:val="1134" w:hRule="atLeast"/>
        </w:trPr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об имуществе и обязательствах имущественного характера, представленные муниципальными служащими муниципальной службы аппарата администрации Ипатовского муниципального района Ставропольского края  за отчетный финансовый год с 1 января 2009 года по 31 декабря 2009 года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 за 2009 г. (руб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Татьяна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77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\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и 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я в пра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6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и 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я в пра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Павл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0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\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 2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6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\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рина Лидия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38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алев Анатолий Михайлович, ведущий 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ай-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55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ран Сергей Алексеевич, 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21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7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Александр Николаевич, специалист 1 категории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 Андрей Викторович, специалист 1 категории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0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ский Анатолий Викто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16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 3828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31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оцкий Михаил Анатоль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и земель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2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вцова Любовь Григорьевна, начальник финансового 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истова Татьяна Стефановна, начальник управления труда и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 Виктор Григорьевич, начальник отдела куль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76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  <w:br/>
              <w:t>под индивидуальное 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  <w:br/>
              <w:t>под индивидуальное 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34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Лидия Владимировна,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ого развития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35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-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4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ова Татьяна Алексеевна, заместитель начальника отдела экономического развития администрац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5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 с супруг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 с супруг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48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 с супруг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 с супруг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рикова Татьяна Фридриховна, главный специалист экономического развития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6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2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ОЛГА 2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 ½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Ольга Васильевна, главный специалист отдела экономического развития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0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90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Татьяна Николаевна, ведущий специалист отдела экономического развит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8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4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алова Ольга Владимировна, специалист 1 категории  отдела экономического развит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5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лнуха Анжел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4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кий Александр  Иванович, начальник архивного отдела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1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 общая долевая собственность 12/3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 с супруг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0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 собственность с супруг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енко Елена Владимировна, специалист 1 категории   архивного отдел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0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8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ова Ольга Владимировна, специалист 1 категории архивного отдел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1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6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Эльвира Валерьевна, начальник отдела правового и кадрового обеспечения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0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07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 предоставление, член семь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хов Виталий Валериевич, заместитель начальника отдела правового и кадрового обеспечения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54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сад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  с супругой и дочер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d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8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  с супругом и дочер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 с роди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Марина Александровна, главный специалист отдела правового и кадрового обеспечен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1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0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 Калина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ицкая Светлана Ростиславовна, главный специалист отдела правового и кадрового обеспечен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08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Людмила Евгеньевна, ведущий специалист отдела правового и кадрового обеспечения 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71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is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воронская Светлана Дмитриевна, начальник отдела по организационным и общим вопросам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61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8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ница Любовь Васильевна, заместитель начальника отдела по организационным и общим вопросам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7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н Сергей Петрович, ведущий специалист отдела по организационным и общи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7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 пользование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олина  Надежд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социального развит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47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 сельскохозяйственного назначения общая долевая собственность 12/3546 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05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 сельскохозяйственного назначения  общая долевая  собственность 12/3546 доли в пра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ев Дмитрий Николаевич, заместитель начальника  отдела социального развития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96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0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ев Андрей Юрьевич, ведущий  специалист отдела социального развит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40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бессрочное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0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бессрочное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ина Лилия Анатольевна, главный специалист  отдела социального развит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62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ич «АЗЛК» 21 4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ко Геннадий Николаевич, начальник  отдела муниципального хозяйства-главный архитектор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3412,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ГАЗ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ЗАЗ-8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риков Виктор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32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 Форд Гран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ГАЗ 31105 В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хова Любовь Федоровна, главный специалист отдела муниципального хозяйства 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0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TZG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Ж -21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Татьяна  Николаевна, главный специалист отдела муниципального хозяйства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дач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магазином общая долевая собственность 2/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ногоквартирным до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 1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( общая долевая собственность 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ск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Хендай «Акце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ММЗ 34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.3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МАЗ 4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ице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oege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щенко Светлана Алексеевна, начальник отдела учета и отчетности-главный бухгалт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квартиры (комн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ькова Евгения Николаевна, ведущий специалист отдела учета и отчет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28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 жилищного  строительства (общая долевая собственность  с супругом и ребен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  с супругом и ребен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 жилищного  строительства (общая долевая собственность с роди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  с родител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ов Николай Сергеевич, заместитель главы администрации-начальник отдела сельского хозяйства и охраны окружающей среды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5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 средство МТ-9 «Днеп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(совместная собственность  с супругой и дочер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  с супругой и дочер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336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(совместная собственность  с супругом и дочер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ость  с супругом и дочер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щев Виктор Ивано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9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 с супруг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2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 с супруг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ь Виктор Николаевич, ведущий специалист отдела сельского хозяйства и охраны окружающей среды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8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 ВАЗ-2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средство  «Восх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Марина Николаевна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7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66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хозяйства (общая долевая собственность  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общая долевая собственность 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  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ня Любовь Ивановна, ведущий специалист отдела сельского хозяйства и охраны окружающей сред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8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5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собственность 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 Игорь Николае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9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77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щев Георгий Андреевич, заместитель начальника отдела  сельского хозяйства и охраны окружающей сред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5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8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Владимир  Ивано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1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213 «Н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 2ПТС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ева Татьяна Васильевна, специалист 1 категории отдела сельского хозяйства и охраны окружающей сред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3:00Z</dcterms:created>
  <dc:creator>Людмила</dc:creator>
  <dc:description/>
  <cp:keywords/>
  <dc:language>en-US</dc:language>
  <cp:lastModifiedBy>Людмила</cp:lastModifiedBy>
  <dcterms:modified xsi:type="dcterms:W3CDTF">2010-05-13T05:17:00Z</dcterms:modified>
  <cp:revision>18</cp:revision>
  <dc:subject/>
  <dc:title/>
</cp:coreProperties>
</file>