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410"/>
        <w:gridCol w:w="1134"/>
        <w:gridCol w:w="1275"/>
        <w:gridCol w:w="1985"/>
        <w:gridCol w:w="1417"/>
        <w:gridCol w:w="1135"/>
        <w:gridCol w:w="1417"/>
      </w:tblGrid>
      <w:tr>
        <w:trPr>
          <w:trHeight w:val="113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об имуществе и обязательствах имущественного характера, представленные муниципальными служащими муниципальной службы аппарата администрации Ипатовского муниципального района Ставропольского края за отчетный финансовый год с 1 января 2010 года по 31 декабря 2010 года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 за 2010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Татьяна Александровна, 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5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хоз назначения (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9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хоз назначения (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 ВАЗ 21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 Лада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 Владимир Павлович, заместитель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237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 2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1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рина Лидия Викторовна, 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017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ран Сергей Алексеевич, 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792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праве 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3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алев Анатолий Михайлович, ведущий специалист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4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 Хенде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 Хенде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94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шенко Юрий Алексеевич, специалист 1 категории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  Volksw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-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КМЗ-81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33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рин Владимир Михайлович, начальник отдела образован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5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W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09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Валерий Георгиевич, начальник отдела имущественных и земельных отношени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68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ое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вцова Любовь Григорьевна, начальник финансового управлен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истова Татьяна Стефановна, начальник управления труда и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7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Лидия Владимировна,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ого развит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33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72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-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4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а Татьяна Алексеевна, заместитель начальника отдела экономического развития администр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37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 1/2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 1/2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 (долевая, 1/2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, 1/2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кова Наталья Михайловна, специалист 1 категории отдела экономического развития администр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6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хоз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дельный тяга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 5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цеп-цистерна КЗАП – 9370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общая долевая собственность две доли по 9,96 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2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МАЗ 54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п/прицеп-цистерна-96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лай Жанна Николаевна, главный специалист отдела экономического развит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49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7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ым ф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ГАЗ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4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Татьяна Николаевна, главный специалист отдела экономическ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8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8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цева Ольга Владимировна, специалист 1 категории  отдела экономическ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27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5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енко Ирина Сергеевна, специалист 1 категории  отдела экономическ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6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лнуха Анжела Александровна, специалист 1 категории  отдела экономическ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5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кий Александр  Иванович, начальник архивного отдела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72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 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3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енко Елена Владимировна, специалист 1 категории   архивного отдел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6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41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ова Ольга Владимировна, специалист 1 категории архивного отдел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0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6736,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Эльвира Валерьевна, начальник отдела правового и кадрового обеспечен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952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30413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хов Виталий Валериевич, заместитель начальника отдела правового и кадрового обеспечен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646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общая долевая) 0,02000000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d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, 1/3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8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, 1/3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общая долевая собственность 0,02000000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, 1/3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общая долевая собственность 0,02000000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арина Александровна, главный специалист отдела правового и кадрового обеспечен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32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345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 Калина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ицкая Светлана Ростиславовна, главный специалист отдела правового и кадрового обеспечен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17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Людмила Евгеньевна, ведущий специалист отдела правового и кадрового обеспечения 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21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0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is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а Ольга Александровна, ведущий специалист отдела правового и кадрового обеспечения 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4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, 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1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, 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 телега 2- П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 Т-40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, 1/3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воронская Светлана Дмитриевна, начальник отдела по организационным и общим вопросам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16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1/4 (общая долевая, 0,025000000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10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ница Любовь Васильевна, заместитель начальника отдела по организационным и общим вопросам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10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 (общая долевая, ½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общая долевая собственность, 36/17243 долей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 Сергей Петрович, ведущий специалист отдела по организационным и общ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2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харев Дмитрий Николаевич, начальника  отдела культуры и социального развит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55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ЛАДА 21730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6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ев Андрей Юрьевич, главный   специалист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5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3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ина Лилия Анатольевна, главный специалист 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87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Светлана Викторовна, заместитель начальника отдела культуры и социальн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59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6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инец Лариса Сергеевна, главный специалист 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0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06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Лариса Александровна, главный специалист  отдела культуры и социального развития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75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под многоквартирным домом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никова Людмила Сергеевна, специалист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4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381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ЛАДА 111740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 Ирина Сергеевна, специалист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4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Инна Петровна, специалист отдела культуры и социального развития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0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ко Геннадий Николаевич, начальник  отдела муниципального хозяйства-главный архитектор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7358,3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ЗАЗ-8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риков Виктор Иванович, заместитель начальника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21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ГАЗ 31105 В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хова Любовь Федоровна, главный специалист отдела муниципального хозяйства 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55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3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 -21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TZG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Татьяна  Николаевна, главный специалист отдела муниципального хозяйства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3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да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магазином общая долев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многоквартирным дом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собственность  1/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( общая 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7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производственную базу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ММЗ 4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.3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МАЗ 4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ице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oege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Хендай «Акце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яров Андрей Викторович, ведущий специалист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59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8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щенко Светлана Алексеевна, начальник отдела учета и отчетности-главный бухгалт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207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квартиры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индивидуального  жилищного 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ькова Евгения Николаевна, ведущий специалист отдела учета и отче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16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 жилищного  строительства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ля в праве 1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 жилищного  строительства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ля в праве 1/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ов Николай Сергеевич, заместитель главы администрации -начальник отдела сельского хозяйства и охраны окружающей сред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18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риусадеб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 средство МТ-9 «Днеп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пай, долевая, -43566/634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9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39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щев Виктор Ивано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31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доля в праве 0,0500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доля в праве 0,0500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ь Виктор Николаевич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32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  «Восх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Марина Николаевна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91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4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хозяйства (общая долевая собственность 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общая долевая собственность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общая долевая собственность  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ня Любовь Ивановна, ведущи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2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3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  1/1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 Игорь Николае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46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08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щев Георгий Андреевич, заместитель начальника отдела  сельского хозяйства и охраны окружающей сре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93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6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Владимир  Иванович, главный специалист отдела сельского хозяйства и охраны окружающей сред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67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213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0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 2ПТС4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ева Татьяна Васильевна, специалист 1 категории отдела сельского хозяйства и охраны окружающей сре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8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4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многоквартирным домом (доля в праве 0,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541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8:00Z</dcterms:created>
  <dc:creator>Людмила</dc:creator>
  <dc:description/>
  <cp:keywords/>
  <dc:language>en-US</dc:language>
  <cp:lastModifiedBy>EL-ADMIN</cp:lastModifiedBy>
  <cp:lastPrinted>2011-05-04T08:23:00Z</cp:lastPrinted>
  <dcterms:modified xsi:type="dcterms:W3CDTF">2012-03-29T11:48:00Z</dcterms:modified>
  <cp:revision>2</cp:revision>
  <dc:subject/>
  <dc:title>Сведения о доходах, об имуществе и обязательствах имущественного характера, представленные муниципальными служащими муниципальной службы аппарата администрации Ипатовского муниципального района Ставропольского края за отчетный финансовый год с 1 января 2</dc:title>
</cp:coreProperties>
</file>