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560"/>
        <w:gridCol w:w="1134"/>
        <w:gridCol w:w="1701"/>
        <w:gridCol w:w="1984"/>
        <w:gridCol w:w="1282"/>
        <w:gridCol w:w="1530"/>
        <w:gridCol w:w="1518"/>
      </w:tblGrid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, имуществе и обязательствах имущественного характера муниципальных служащих  муниципального образования Большевистского сельсовета за период с 1 января 2009 года по 31 декабря 2009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на 2009г.(руб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недви-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ные сред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-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мило 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щающий долж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ы  муниципального образования Большевист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37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- 3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цуева Оль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иколаевна, замещающая должность управляющего делами администрации муниципального образования Большевист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7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това 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, замещающая должность ведущего специалиста администрации муниципального образования Большевист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36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80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ZDA 6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енко Ра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на, замещающая должность специалиста 1 категории администрации муниципального образования Большевист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сенко Ирина Викторовна,  замещающая должность специалиста 1 категории администрации муниципального образования Большевист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95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97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YUNDAI 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улько Светлана Пет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ющая должность специалиста 2 категории администрации муниципального образования Большевист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38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06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ова Ольг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46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5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15:00Z</dcterms:created>
  <dc:creator>1</dc:creator>
  <dc:description/>
  <cp:keywords/>
  <dc:language>en-US</dc:language>
  <cp:lastModifiedBy>1</cp:lastModifiedBy>
  <cp:lastPrinted>2010-05-05T13:47:00Z</cp:lastPrinted>
  <dcterms:modified xsi:type="dcterms:W3CDTF">2010-05-05T09:49:00Z</dcterms:modified>
  <cp:revision>4</cp:revision>
  <dc:subject/>
  <dc:title/>
</cp:coreProperties>
</file>