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</w:t>
      </w:r>
      <w:r>
        <w:rPr/>
        <w:t>Сведения о доходах, имуществе и обязательных имущественного характера государственных</w:t>
      </w:r>
    </w:p>
    <w:p>
      <w:pPr>
        <w:pStyle w:val="Normal"/>
        <w:rPr>
          <w:sz w:val="28"/>
        </w:rPr>
      </w:pPr>
      <w:r>
        <w:rPr>
          <w:sz w:val="28"/>
        </w:rPr>
        <w:t>гражданских служащих муниципального образования Добровольно-Васильевского сельсовета Ипа-</w:t>
      </w:r>
    </w:p>
    <w:p>
      <w:pPr>
        <w:pStyle w:val="Normal"/>
        <w:rPr>
          <w:sz w:val="28"/>
        </w:rPr>
      </w:pPr>
      <w:r>
        <w:rPr>
          <w:sz w:val="28"/>
        </w:rPr>
        <w:t>товского района Ставропольского края за период с 1 января 2009 года по 31 декабря 2009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575"/>
        <w:gridCol w:w="1575"/>
        <w:gridCol w:w="1575"/>
        <w:gridCol w:w="1575"/>
        <w:gridCol w:w="1575"/>
        <w:gridCol w:w="1575"/>
        <w:gridCol w:w="1575"/>
        <w:gridCol w:w="1575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еклариро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й годовой з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9 г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руб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 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анспортных средств, принадлежащих на праве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8"/>
              </w:rPr>
            </w:pPr>
            <w:r>
              <w:rPr>
                <w:sz w:val="28"/>
              </w:rPr>
              <w:t>собственн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-        площадь         страна распо-   транспорт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 недвижи      кв.м                ложения             средст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чень объектов недвижим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мущества, находящихся в пользова-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8"/>
              </w:rPr>
            </w:pPr>
            <w:r>
              <w:rPr>
                <w:sz w:val="28"/>
              </w:rPr>
              <w:t>н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-       площадь                 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 недви-            кв.м                  располо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мости                                        жения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я,отче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ужащего,замещающе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куруп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атолий Васильевич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м/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6639,2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0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оби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врол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но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8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3629,6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0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3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лепа Ве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геевн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дела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8783,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170,5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6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62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учки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лина Дмитриевн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ный специалис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576,5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0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З 210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0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беде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тьяна Петровн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ис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категори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1276,8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6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4994,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6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оби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З 2106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ядко Татьяна Григорьевн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ист 2 категори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776,8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92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8956,2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0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оби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З 21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томоно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тья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колаевн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ис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379,9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6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495,9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6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лак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адими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атольеви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дущий специалис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1865,6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З 21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998,0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17:52:00Z</dcterms:created>
  <dc:creator>1</dc:creator>
  <dc:description/>
  <dc:language>en-US</dc:language>
  <cp:lastModifiedBy>1</cp:lastModifiedBy>
  <dcterms:modified xsi:type="dcterms:W3CDTF">2003-04-18T19:18:00Z</dcterms:modified>
  <cp:revision>1</cp:revision>
  <dc:subject/>
  <dc:title>              Сведения о доходах, имуществе и обязательных имущественного характера государственных</dc:title>
</cp:coreProperties>
</file>