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spacing w:lineRule="exact" w:line="240"/>
        <w:rPr/>
      </w:pPr>
      <w:r>
        <w:rPr/>
        <w:t>01 июля 2010 г.</w:t>
      </w:r>
      <w:r>
        <w:rPr>
          <w:b/>
          <w:sz w:val="24"/>
          <w:szCs w:val="24"/>
        </w:rPr>
        <w:tab/>
        <w:tab/>
        <w:t xml:space="preserve">            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</w:r>
      <w:r>
        <w:rPr/>
        <w:t>№ 51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б утверждении Административного регламента по осуществлению контроля за целевым использованием средств бюджета Ипатовского муниципального района Ставропольского края, выделенных на субсидирование инвестиционных проектов, реализуемых субъектами малого и среднего предпринимательства с привлечением кредитов банков и за исполнением субъектами малого и среднего предпринимательства обязательств по реализации инвестиционных проектов, субсидируемых из бюджета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и законами «О защите прав юридических лиц и индивидуальных предпринимателей при осуществлении государственного контроля (надзора) и муниципального контроля», «Об общих принципах организации местного самоуправления в Российской Федерации», Уставом Ипатовского муниципального района Ставропольского края  администрация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 Утвердить прилагаемый Административный регламент по осуществлению контроля за целевым использованием средств бюджета Ипатовского муниципального района Ставропольского края, выделенных на субсидирование  инвестиционных проектов, реализуемых субъектами малого и среднего предпринимательства с привлечением кредитов банков и за исполнением субъектами малого и среднего предпринимательства обязательств по реализации инвестиционных проектов, субсидируемых из бюджета Ипатовского муниципального района Ставрополь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бнародовать настоящее постановление в районном муниципальном  учреждении культуры «Ипатовская межпоселенческая центральная библиотека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3. 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Фоменко Т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Настоящее постановление вступает в силу со дня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 Ипатовского</w:t>
      </w:r>
    </w:p>
    <w:p>
      <w:pPr>
        <w:pStyle w:val="Normal"/>
        <w:spacing w:lineRule="exact" w:line="240"/>
        <w:jc w:val="both"/>
        <w:rPr/>
      </w:pPr>
      <w:r>
        <w:rPr/>
        <w:t xml:space="preserve">муниципального район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Г.В. Макар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17:00Z</dcterms:created>
  <dc:creator>114</dc:creator>
  <dc:description/>
  <cp:keywords/>
  <dc:language>en-US</dc:language>
  <cp:lastModifiedBy>Гриценко</cp:lastModifiedBy>
  <cp:lastPrinted>2010-07-05T08:55:00Z</cp:lastPrinted>
  <dcterms:modified xsi:type="dcterms:W3CDTF">2010-07-14T08:05:00Z</dcterms:modified>
  <cp:revision>7</cp:revision>
  <dc:subject/>
  <dc:title>Об утверждении Административного регламента по осуществлению контро-ля за целевым использованием средств бюджета Ипатовского муниципально-го района Ставропольского края, выделенных на субсидирование инвестици-онных проектов, реализуемых субъектами малого</dc:title>
</cp:coreProperties>
</file>