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>
          <w:position w:val="-2"/>
          <w:sz w:val="32"/>
          <w:szCs w:val="32"/>
        </w:rPr>
        <w:t>РАСПОРЯЖЕНИ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>АДМИНИСТРАЦИИ ИПАТОВСКОГО МУНИЦИПАЛЬНОГО РАЙОНА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" w:hAnsi="Bodoni MT Poster Compressed" w:cs="Bodoni MT Poster Compressed"/>
          <w:b/>
          <w:b/>
          <w:bCs/>
          <w:sz w:val="20"/>
        </w:rPr>
      </w:pPr>
      <w:r>
        <w:rPr>
          <w:rFonts w:cs="Bodoni MT Poster Compressed" w:ascii="Bodoni MT Poster Compressed" w:hAnsi="Bodoni MT Poster Compressed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01 ноября 2010г.</w:t>
      </w:r>
      <w:r>
        <w:rPr>
          <w:b/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 xml:space="preserve"> №33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муниципального района Ставропольского края за 9 месяцев 2010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ab/>
        <w:t>1. В соответствии с Бюджетным кодексом Российской Федерации, решением Совета Ипатовского муниципального района Ставропольского края от 20 ноября 2007 г. №9 «Об утверждении Положения о бюджетном процессе Ипатовского муниципального района Ставропольского края» (с изменениями, внесенными решениями Совета Ипатовского муниципального района Ставропольского края от 26 февраля 2008г. №31, от 25 августа 2009 г. №54,от 24 августа 2010г.№56)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1. Утвердить отчё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 xml:space="preserve">9 месяцев </w:t>
      </w:r>
      <w:r>
        <w:rPr>
          <w:sz w:val="28"/>
        </w:rPr>
        <w:t>2010 года по доходам в сумме 619212,6 тыс. рублей и по расходам в сумме 563083,4 тыс. рублей с превышением доходов над расходами в сумме 56129,2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муниципального района Ставропольского края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по кодам видов и подвидов доходов бюджетной классифик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муниципального района Ставропольского края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источники финансирования дефицита бюджета Ипатовского муниципального района Ставропольского края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по кодам групп классификации источников финансирования дефицитов бюджет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численность муниципальных служащих Ипатовского муниципального района Ставропольского края  и работников  муниципальных учреждений  Ипатовского муниципального района Ставропольского края и фактических затрат на их денежное содерж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2. Направить отче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в Совет Ипатовского муниципального района Ставропольского края и Контрольную комиссию Совета Ипатовского муниципального района Ставропольского края со следующей информацие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1.Исполнение районных целевых и ведомственных целевых программ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2.Отчет об исполнении  консолидированного бюджета Ипатовского муниципального района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по форме, утвержденной Министерством финансов Российской Федер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Опубликовать отчет об исполнении бюджета Ипатовского муниципального района Ставропольского края за </w:t>
      </w:r>
      <w:r>
        <w:rPr>
          <w:sz w:val="28"/>
          <w:szCs w:val="28"/>
        </w:rPr>
        <w:t>9 месяцев</w:t>
      </w:r>
      <w:r>
        <w:rPr>
          <w:sz w:val="28"/>
        </w:rPr>
        <w:t xml:space="preserve"> 2010 года и сведения о численности муниципальных служащих Ипатовского муниципального района Ставропольского края, работников  муниципальных учреждений  Ипатовского муниципального района Ставропольского края и фактических затратах на их денежное содержание, в районной газете «Степные зори»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</w:rPr>
        <w:tab/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Ипатовского  муниципального</w:t>
      </w:r>
    </w:p>
    <w:p>
      <w:pPr>
        <w:pStyle w:val="Normal"/>
        <w:tabs>
          <w:tab w:val="clear" w:pos="708"/>
          <w:tab w:val="left" w:pos="8145" w:leader="none"/>
        </w:tabs>
        <w:spacing w:lineRule="exact" w:line="240"/>
        <w:rPr/>
      </w:pPr>
      <w:r>
        <w:rPr>
          <w:sz w:val="28"/>
        </w:rPr>
        <w:t>района Ставропольского края                                                            Г.В. Макаров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20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doni MT Poster Compres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8:00Z</dcterms:created>
  <dc:creator>2</dc:creator>
  <dc:description/>
  <cp:keywords/>
  <dc:language>en-US</dc:language>
  <cp:lastModifiedBy>Горославский</cp:lastModifiedBy>
  <cp:lastPrinted>2010-10-20T14:52:00Z</cp:lastPrinted>
  <dcterms:modified xsi:type="dcterms:W3CDTF">2010-11-08T07:27:00Z</dcterms:modified>
  <cp:revision>45</cp:revision>
  <dc:subject/>
  <dc:title>Проект</dc:title>
</cp:coreProperties>
</file>