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sz w:val="28"/>
          <w:szCs w:val="28"/>
        </w:rPr>
      </w:pPr>
      <w:r>
        <w:rPr>
          <w:b/>
          <w:sz w:val="28"/>
          <w:szCs w:val="28"/>
        </w:rPr>
        <w:t>АНАЛИТИЧЕСКАЯ СПРАВКА</w:t>
      </w:r>
    </w:p>
    <w:p>
      <w:pPr>
        <w:pStyle w:val="TextBodyIndent"/>
        <w:ind w:left="283" w:firstLine="720"/>
        <w:jc w:val="both"/>
        <w:rPr/>
      </w:pPr>
      <w:r>
        <w:rPr>
          <w:b/>
          <w:sz w:val="28"/>
          <w:szCs w:val="28"/>
        </w:rPr>
        <w:t>Мероприятие А4. «Перевод бюджетных организаций и учреждений, предоставляющих муниципальные услуги, в форму немуниципальных организаций».</w:t>
      </w:r>
    </w:p>
    <w:p>
      <w:pPr>
        <w:pStyle w:val="Normal"/>
        <w:ind w:firstLine="709"/>
        <w:jc w:val="center"/>
        <w:rPr>
          <w:sz w:val="28"/>
          <w:szCs w:val="28"/>
        </w:rPr>
      </w:pPr>
      <w:r>
        <w:rPr>
          <w:b/>
          <w:sz w:val="28"/>
          <w:szCs w:val="28"/>
        </w:rPr>
        <w:t>Проведение оценки возможности перевода бюджетных организаций и учреждений, предоставляющих муниципальные услуги, в форму немуниципальных организац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1. Причины и цели перевода муниципальных учреждений в форму немуниципальных организаций</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Современная российская система осуществления государством (Федерацией и ее субъектами) и муниципальными образованиями многих функций, в том числе функции оказания населению социальных услуг, в организационном, финансовом и юридическом отношении не слишком сильно отличается от аналогичной системы советского периода. Соответствующий сектор управления и экономики практически не подвергся разгосударствлению и демуниципализации. Государство и муниципальные образования продолжают осуществлять деятельность в отведенных им сферах в опоре преимущественно на собственные организационные структуры. Именно на эти структуры приходится (через них «переваливается») львиная доля бюджетных средств, предназначенных для финансирования публичных функций.       </w:t>
      </w:r>
    </w:p>
    <w:p>
      <w:pPr>
        <w:pStyle w:val="Normal"/>
        <w:ind w:firstLine="709"/>
        <w:jc w:val="both"/>
        <w:rPr/>
      </w:pPr>
      <w:r>
        <w:rPr>
          <w:sz w:val="28"/>
          <w:szCs w:val="28"/>
        </w:rPr>
        <w:t xml:space="preserve">Приверженность курсу на </w:t>
      </w:r>
      <w:r>
        <w:rPr>
          <w:color w:val="000000"/>
          <w:sz w:val="28"/>
          <w:szCs w:val="28"/>
        </w:rPr>
        <w:t xml:space="preserve">преобразование государственных и муниципальных учреждений была озвучена в Программе социально-экономического развития Российской Федерации на среднесрочную перспективу (2006-2008 годы). В разделе «Реформа бюджетного сектора» Программы устанавливаются в числе прочих цели: «расширение возможностей привлечения организаций различных организационно-правовых форм к предоставлению государственных услуг за счет бюджетного финансирования и формирование условий для преобразования организаций бюджетного сектора в иные организационно-правовые формы, предполагающие предоставление большей экономической самостоятельности». В этой связи хотелось бы специально подчеркнуть, что необходимость преобразования бюджетных учреждений Ипатовского муниципального района Ставропольского края вытекает отнюдь не только из обязательств, принятых на себя администрацией Ипатовского муниципального района Ставропольского края согласно Программе </w:t>
      </w:r>
      <w:r>
        <w:rPr>
          <w:bCs/>
          <w:sz w:val="28"/>
          <w:szCs w:val="28"/>
        </w:rPr>
        <w:t xml:space="preserve">реформирования муниципальных финансов на 2009-2011 гг., но из общего направления федеральной политики в отношении таких учреждений, сформулированной в </w:t>
      </w:r>
      <w:r>
        <w:rPr>
          <w:sz w:val="28"/>
          <w:szCs w:val="28"/>
        </w:rPr>
        <w:t xml:space="preserve">директивных документах органов государственной власти Российской Федерации. Во многих муниципальных образованиях, в том числе и не принявших программы реформирования муниципальных финансов, аналогичные Ипатовского муниципального района Ставропольского края, к такого рода преобразованиям пытаются приступить. </w:t>
      </w:r>
    </w:p>
    <w:p>
      <w:pPr>
        <w:pStyle w:val="Normal"/>
        <w:ind w:firstLine="709"/>
        <w:jc w:val="both"/>
        <w:rPr/>
      </w:pPr>
      <w:r>
        <w:rPr>
          <w:sz w:val="28"/>
          <w:szCs w:val="28"/>
        </w:rPr>
        <w:t xml:space="preserve">Причины преобразований муниципальных учреждений кроются в том, что </w:t>
      </w:r>
      <w:r>
        <w:rPr>
          <w:bCs/>
          <w:color w:val="000000"/>
          <w:sz w:val="28"/>
          <w:szCs w:val="28"/>
        </w:rPr>
        <w:t>оказание населению социальных и иных государственных и муниципальных услуг через эти структуры оказывается низкоэффективным, а в дополнение к этому статус данных учреждений предполагает субсидиарную ответственность соответственно государства или муниципальных образований по обязательствам учреждений, в том числе возникшим вследствие их предпринимательской деятельности. Низкая же эффективность работы муниципальных учреждений есть следствие некоторых изначально присущих данным юридическим лицам особенностей статуса. К этим особенностям в первую очередь относятся:</w:t>
      </w:r>
    </w:p>
    <w:p>
      <w:pPr>
        <w:pStyle w:val="Normal"/>
        <w:ind w:firstLine="709"/>
        <w:jc w:val="both"/>
        <w:rPr>
          <w:bCs/>
          <w:color w:val="000000"/>
          <w:sz w:val="28"/>
          <w:szCs w:val="28"/>
        </w:rPr>
      </w:pPr>
      <w:r>
        <w:rPr>
          <w:bCs/>
          <w:color w:val="000000"/>
          <w:sz w:val="28"/>
          <w:szCs w:val="28"/>
        </w:rPr>
        <w:t xml:space="preserve">1) сметное финансирование бюджетных учреждений (финансируются не результаты деятельности, а структуры и процесс деятельности или, как часто бывает, имитация этого процесса, а это, в свою очередь, стимулирует не снижение расходования бюджетных средств и повышение качества предоставляемых услуг, а «умелое» обоснование сметы, предусматривающей дополнительные траты); </w:t>
      </w:r>
    </w:p>
    <w:p>
      <w:pPr>
        <w:pStyle w:val="Normal"/>
        <w:ind w:firstLine="709"/>
        <w:jc w:val="both"/>
        <w:rPr/>
      </w:pPr>
      <w:r>
        <w:rPr>
          <w:bCs/>
          <w:color w:val="000000"/>
          <w:sz w:val="28"/>
          <w:szCs w:val="28"/>
        </w:rPr>
        <w:t>2) малая хозяйственная самостоятельность бюджетных учреждений (в части бюджетных средств и приобретенного на них имущества гражданско-правовая и финансово-правовая правоспособность муниципальных учреждений строго ограничена)</w:t>
      </w:r>
      <w:r>
        <w:rPr>
          <w:rStyle w:val="FootnoteCharacters"/>
          <w:rStyle w:val="FootnoteAnchor"/>
          <w:bCs/>
          <w:color w:val="000000"/>
          <w:sz w:val="28"/>
          <w:szCs w:val="28"/>
        </w:rPr>
        <w:footnoteReference w:id="2"/>
      </w:r>
      <w:r>
        <w:rPr>
          <w:bCs/>
          <w:color w:val="000000"/>
          <w:sz w:val="28"/>
          <w:szCs w:val="28"/>
        </w:rPr>
        <w:t>;</w:t>
      </w:r>
    </w:p>
    <w:p>
      <w:pPr>
        <w:pStyle w:val="Normal"/>
        <w:ind w:firstLine="709"/>
        <w:jc w:val="both"/>
        <w:rPr/>
      </w:pPr>
      <w:r>
        <w:rPr>
          <w:bCs/>
          <w:color w:val="000000"/>
          <w:sz w:val="28"/>
          <w:szCs w:val="28"/>
        </w:rPr>
        <w:t>3) получение бюджетными учреждениями бюджетных средств на внерыночных (неконкурсных и «бесконкурентных») началах, что препятствует созданию конкурентной среды в соответствующих сферах и, тем самым, исключает возможность действия в них главного инструмента снижения расходов и повышения качества – рыночной конкуренции</w:t>
      </w:r>
      <w:r>
        <w:rPr>
          <w:rStyle w:val="FootnoteCharacters"/>
          <w:rStyle w:val="FootnoteAnchor"/>
          <w:bCs/>
          <w:color w:val="000000"/>
          <w:sz w:val="28"/>
          <w:szCs w:val="28"/>
        </w:rPr>
        <w:footnoteReference w:id="3"/>
      </w:r>
      <w:r>
        <w:rPr>
          <w:bCs/>
          <w:color w:val="000000"/>
          <w:sz w:val="28"/>
          <w:szCs w:val="28"/>
        </w:rPr>
        <w:t>;</w:t>
      </w:r>
    </w:p>
    <w:p>
      <w:pPr>
        <w:pStyle w:val="Normal"/>
        <w:ind w:firstLine="709"/>
        <w:jc w:val="both"/>
        <w:rPr>
          <w:bCs/>
          <w:color w:val="000000"/>
          <w:sz w:val="28"/>
          <w:szCs w:val="28"/>
        </w:rPr>
      </w:pPr>
      <w:r>
        <w:rPr>
          <w:bCs/>
          <w:color w:val="000000"/>
          <w:sz w:val="28"/>
          <w:szCs w:val="28"/>
        </w:rPr>
        <w:t xml:space="preserve">4) </w:t>
      </w:r>
      <w:r>
        <w:rPr>
          <w:sz w:val="28"/>
          <w:szCs w:val="28"/>
        </w:rPr>
        <w:t>система финансирования муниципальных учреждений непрозрачна, на нее существенное влияние оказывают не общественные потребности, а субъективное мнение лиц, принимающих бюджетные решения;</w:t>
      </w:r>
    </w:p>
    <w:p>
      <w:pPr>
        <w:pStyle w:val="Normal"/>
        <w:ind w:firstLine="709"/>
        <w:jc w:val="both"/>
        <w:rPr>
          <w:bCs/>
          <w:color w:val="000000"/>
          <w:sz w:val="28"/>
          <w:szCs w:val="28"/>
        </w:rPr>
      </w:pPr>
      <w:r>
        <w:rPr>
          <w:bCs/>
          <w:color w:val="000000"/>
          <w:sz w:val="28"/>
          <w:szCs w:val="28"/>
        </w:rPr>
        <w:t>5) «бесконтрактная» связь муниципального образования как собственника бюджетного учреждения и заказчика услуг и соответствующего бюджетного учреждения, не предполагающая четкого прописывания обязанностей последнего и конкретных мер его ответственности (кроме, пожалуй, ответственности за нецелевое (внесметное) использование средств);</w:t>
      </w:r>
    </w:p>
    <w:p>
      <w:pPr>
        <w:pStyle w:val="Normal"/>
        <w:ind w:firstLine="709"/>
        <w:jc w:val="both"/>
        <w:rPr/>
      </w:pPr>
      <w:r>
        <w:rPr>
          <w:bCs/>
          <w:color w:val="000000"/>
          <w:sz w:val="28"/>
          <w:szCs w:val="28"/>
        </w:rPr>
        <w:t>6)</w:t>
      </w:r>
      <w:r>
        <w:rPr>
          <w:sz w:val="28"/>
          <w:szCs w:val="28"/>
        </w:rPr>
        <w:t xml:space="preserve"> отсутствие (или нерыночный характер формирования) цен на их услуги (работы, продукцию) муниципальных учреждений, что предопределяет доминирование в оценках оказываемых услуг объемных (а не стоимостных) показателей;</w:t>
      </w:r>
    </w:p>
    <w:p>
      <w:pPr>
        <w:pStyle w:val="Normal"/>
        <w:ind w:firstLine="709"/>
        <w:jc w:val="both"/>
        <w:rPr>
          <w:sz w:val="28"/>
          <w:szCs w:val="28"/>
        </w:rPr>
      </w:pPr>
      <w:r>
        <w:rPr>
          <w:sz w:val="28"/>
          <w:szCs w:val="28"/>
        </w:rPr>
        <w:t>7) невозможность или затруднительность установления экономической эффективности деятельности муниципального учреждения;</w:t>
      </w:r>
    </w:p>
    <w:p>
      <w:pPr>
        <w:pStyle w:val="Normal"/>
        <w:ind w:firstLine="709"/>
        <w:jc w:val="both"/>
        <w:rPr>
          <w:bCs/>
          <w:color w:val="000000"/>
          <w:sz w:val="28"/>
          <w:szCs w:val="28"/>
        </w:rPr>
      </w:pPr>
      <w:r>
        <w:rPr>
          <w:sz w:val="28"/>
          <w:szCs w:val="28"/>
        </w:rPr>
        <w:t xml:space="preserve">8) провоцирование муниципальных учреждений на осуществление допускаемой для них дополнительной, в том числе предпринимательской, деятельности в ущерб основной (уставной), совершаемой на бюджетные средства, несмотря на предусмотренные законодательством запреты.  </w:t>
      </w:r>
    </w:p>
    <w:p>
      <w:pPr>
        <w:pStyle w:val="Normal"/>
        <w:ind w:firstLine="709"/>
        <w:jc w:val="both"/>
        <w:rPr>
          <w:sz w:val="28"/>
          <w:szCs w:val="28"/>
        </w:rPr>
      </w:pPr>
      <w:r>
        <w:rPr>
          <w:sz w:val="28"/>
          <w:szCs w:val="28"/>
        </w:rPr>
        <w:t>«Демуниципализация» бюджетных учреждений, занятых оказанием социальных услуг, должна одолеть указанные недостатки сегодняшних механизмов оказания большинства этих услуг: создать для поставщиков услуг конкурентную среду, мотивировать этих поставщиков к качественной и результативной работе, обеспечить их ответственность за исполнение обязательств не только через публичноправовые (административные) средства, но и через частноправовые институты, предоставить этим поставщикам управленческую самостоятельность.</w:t>
      </w:r>
    </w:p>
    <w:p>
      <w:pPr>
        <w:pStyle w:val="Normal"/>
        <w:ind w:firstLine="709"/>
        <w:jc w:val="both"/>
        <w:rPr>
          <w:sz w:val="28"/>
          <w:szCs w:val="28"/>
        </w:rPr>
      </w:pPr>
      <w:r>
        <w:rPr>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 Оценка социально-экономических возможностей перевода муниципальных учреждений в форму немуниципальных организаций </w:t>
      </w:r>
    </w:p>
    <w:p>
      <w:pPr>
        <w:pStyle w:val="Normal"/>
        <w:shd w:fill="FFFFFF" w:val="clear"/>
        <w:ind w:firstLine="709"/>
        <w:jc w:val="both"/>
        <w:rPr>
          <w:rFonts w:ascii="Times New Roman" w:hAnsi="Times New Roman" w:cs="Times New Roman"/>
          <w:b/>
          <w:b/>
          <w:sz w:val="28"/>
          <w:szCs w:val="28"/>
        </w:rPr>
      </w:pPr>
      <w:r>
        <w:rPr>
          <w:rFonts w:cs="Times New Roman"/>
          <w:b/>
          <w:sz w:val="28"/>
          <w:szCs w:val="28"/>
        </w:rPr>
      </w:r>
    </w:p>
    <w:p>
      <w:pPr>
        <w:pStyle w:val="Normal"/>
        <w:shd w:fill="FFFFFF" w:val="clear"/>
        <w:ind w:firstLine="709"/>
        <w:jc w:val="both"/>
        <w:rPr>
          <w:sz w:val="28"/>
          <w:szCs w:val="28"/>
        </w:rPr>
      </w:pPr>
      <w:r>
        <w:rPr>
          <w:sz w:val="28"/>
          <w:szCs w:val="28"/>
        </w:rPr>
        <w:t>Выбор муниципальных учреждений, подлежащих переводу в форму немуниципальных организаций, во многом предопределяется теоретически предшествующим ему выбором социальных услуг, определенных в качестве передаваемых немуниципальным организациям (в соответствии с выданными заданиями возможности передачи социальных услуг от муниципальных организаций немуниципальным организациям должно быть проанализированы в отдельном заключении). Хотя, с другой стороны, на отбор услуг «к передаче» влияет ситуация, сложившаяся в системе осуществляющих эти услуги учреждений.</w:t>
      </w:r>
    </w:p>
    <w:p>
      <w:pPr>
        <w:pStyle w:val="Normal"/>
        <w:shd w:fill="FFFFFF" w:val="clear"/>
        <w:ind w:firstLine="709"/>
        <w:jc w:val="both"/>
        <w:rPr>
          <w:sz w:val="28"/>
          <w:szCs w:val="28"/>
        </w:rPr>
      </w:pPr>
      <w:r>
        <w:rPr>
          <w:sz w:val="28"/>
          <w:szCs w:val="28"/>
        </w:rPr>
        <w:t xml:space="preserve">В числе факторов, которые должны учитываться при выборе подлежащих демуниципализации муниципальных учреждений надо назвать:   </w:t>
      </w:r>
    </w:p>
    <w:p>
      <w:pPr>
        <w:pStyle w:val="Normal"/>
        <w:shd w:fill="FFFFFF" w:val="clear"/>
        <w:ind w:firstLine="709"/>
        <w:jc w:val="both"/>
        <w:rPr/>
      </w:pPr>
      <w:r>
        <w:rPr>
          <w:sz w:val="28"/>
          <w:szCs w:val="28"/>
        </w:rPr>
        <w:t xml:space="preserve">1. Требования </w:t>
      </w:r>
      <w:r>
        <w:rPr>
          <w:color w:val="000000"/>
          <w:sz w:val="28"/>
          <w:szCs w:val="28"/>
        </w:rPr>
        <w:t xml:space="preserve">Программы </w:t>
      </w:r>
      <w:r>
        <w:rPr>
          <w:bCs/>
          <w:sz w:val="28"/>
          <w:szCs w:val="28"/>
        </w:rPr>
        <w:t>реформирования муниципальных финансов Ипатовского муниципального района Ставропольского края на 2009-2011 гг., диктующие логику, в соответствии с которой по итогам демуниципализации учреждения (учреждений) должны быть получены некоторые формальные показатели перераспределения объема социальной услуги между муниципальными и немуниципальными организациями.</w:t>
      </w:r>
    </w:p>
    <w:p>
      <w:pPr>
        <w:pStyle w:val="Normal"/>
        <w:shd w:fill="FFFFFF" w:val="clear"/>
        <w:ind w:firstLine="709"/>
        <w:jc w:val="both"/>
        <w:rPr>
          <w:bCs/>
          <w:sz w:val="28"/>
          <w:szCs w:val="28"/>
        </w:rPr>
      </w:pPr>
      <w:r>
        <w:rPr>
          <w:bCs/>
          <w:sz w:val="28"/>
          <w:szCs w:val="28"/>
        </w:rPr>
        <w:t>2. Достаточность имущественного комплекса (инфраструктуры) соответствующего муниципального учреждения, позволяющая в последующем немуниципальной организации в самостоятельном режиме качественно оказывать демуниципализируемую услугу.</w:t>
      </w:r>
    </w:p>
    <w:p>
      <w:pPr>
        <w:pStyle w:val="Normal"/>
        <w:shd w:fill="FFFFFF" w:val="clear"/>
        <w:ind w:firstLine="709"/>
        <w:jc w:val="both"/>
        <w:rPr/>
      </w:pPr>
      <w:r>
        <w:rPr>
          <w:bCs/>
          <w:sz w:val="28"/>
          <w:szCs w:val="28"/>
        </w:rPr>
        <w:t xml:space="preserve">3. Возможность относительно безболезненного для значимых потребностей населения района проведения реорганизации, в ходе которой в какие-то моменты выполнение соответствующей социальной услуги будет по объективным причинам затруднено. </w:t>
      </w:r>
    </w:p>
    <w:p>
      <w:pPr>
        <w:pStyle w:val="Normal"/>
        <w:shd w:fill="FFFFFF" w:val="clear"/>
        <w:ind w:firstLine="709"/>
        <w:jc w:val="both"/>
        <w:rPr>
          <w:bCs/>
          <w:sz w:val="28"/>
          <w:szCs w:val="28"/>
        </w:rPr>
      </w:pPr>
      <w:r>
        <w:rPr>
          <w:bCs/>
          <w:sz w:val="28"/>
          <w:szCs w:val="28"/>
        </w:rPr>
        <w:t xml:space="preserve">4. Наличие конкуренции на рынке услуг, которые будет оказывать немуниципальная организация, и потенциал уровня конкуренции на этом рынке с тем, чтобы демуниципализированная организация не оказалась монополистом. </w:t>
      </w:r>
    </w:p>
    <w:p>
      <w:pPr>
        <w:pStyle w:val="Normal"/>
        <w:shd w:fill="FFFFFF" w:val="clear"/>
        <w:ind w:firstLine="709"/>
        <w:jc w:val="both"/>
        <w:rPr>
          <w:bCs/>
          <w:sz w:val="28"/>
          <w:szCs w:val="28"/>
        </w:rPr>
      </w:pPr>
      <w:r>
        <w:rPr>
          <w:bCs/>
          <w:sz w:val="28"/>
          <w:szCs w:val="28"/>
        </w:rPr>
        <w:t>5. Степень профессиональной и социально-психологической подготовки руководителей и коллектива соответствующего учреждения к реорганизации и последующей работе в новых условиях.</w:t>
      </w:r>
    </w:p>
    <w:p>
      <w:pPr>
        <w:pStyle w:val="Normal"/>
        <w:shd w:fill="FFFFFF" w:val="clear"/>
        <w:ind w:firstLine="709"/>
        <w:jc w:val="both"/>
        <w:rPr>
          <w:bCs/>
          <w:sz w:val="28"/>
          <w:szCs w:val="28"/>
        </w:rPr>
      </w:pPr>
      <w:r>
        <w:rPr>
          <w:bCs/>
          <w:sz w:val="28"/>
          <w:szCs w:val="28"/>
        </w:rPr>
        <w:t>6. Готовность населения при получении соответствующей социальной услуги взаимодействовать с немуниципальной организацией и сохранение по возможности, по крайней мере, на какой-то период, доступности получения данной услуги, оказываемой организациями, находящимися в  муниципальной собственности.</w:t>
      </w:r>
    </w:p>
    <w:p>
      <w:pPr>
        <w:pStyle w:val="Normal"/>
        <w:shd w:fill="FFFFFF" w:val="clear"/>
        <w:ind w:firstLine="709"/>
        <w:jc w:val="both"/>
        <w:rPr>
          <w:sz w:val="28"/>
          <w:szCs w:val="28"/>
        </w:rPr>
      </w:pPr>
      <w:r>
        <w:rPr>
          <w:sz w:val="28"/>
          <w:szCs w:val="28"/>
        </w:rPr>
        <w:t>7. Наличие вариантов быстрого возобновления оказания соответствующей социальной услуги муниципальными организациями в прежнем объеме, если деятельность образованной немуниципальной организации окажется по тем или иным причинам неэффективной.</w:t>
      </w:r>
    </w:p>
    <w:p>
      <w:pPr>
        <w:pStyle w:val="Normal"/>
        <w:shd w:fill="FFFFFF" w:val="clear"/>
        <w:ind w:firstLine="709"/>
        <w:jc w:val="both"/>
        <w:rPr>
          <w:sz w:val="28"/>
          <w:szCs w:val="28"/>
        </w:rPr>
      </w:pPr>
      <w:r>
        <w:rPr>
          <w:sz w:val="28"/>
          <w:szCs w:val="28"/>
        </w:rPr>
        <w:t xml:space="preserve">8. Потенциальная возможность получения будущей немуниципальной организацией за предоставление соответствующих услуг внебюджетных доходов, достаточных для поддержания достаточного уровня эффективности. </w:t>
      </w:r>
    </w:p>
    <w:p>
      <w:pPr>
        <w:pStyle w:val="Normal"/>
        <w:shd w:fill="FFFFFF" w:val="clear"/>
        <w:ind w:firstLine="709"/>
        <w:jc w:val="both"/>
        <w:rPr>
          <w:sz w:val="28"/>
          <w:szCs w:val="28"/>
        </w:rPr>
      </w:pPr>
      <w:r>
        <w:rPr>
          <w:sz w:val="28"/>
          <w:szCs w:val="28"/>
        </w:rPr>
        <w:t>9. Большие расходы на содержание соответствующего оказывающего социальные услуги муниципального учреждения, свидетельствующие об очевидной неэффективности его работы.</w:t>
      </w:r>
    </w:p>
    <w:p>
      <w:pPr>
        <w:pStyle w:val="Normal"/>
        <w:shd w:fill="FFFFFF" w:val="clear"/>
        <w:ind w:firstLine="709"/>
        <w:jc w:val="both"/>
        <w:rPr>
          <w:sz w:val="28"/>
          <w:szCs w:val="28"/>
        </w:rPr>
      </w:pPr>
      <w:r>
        <w:rPr>
          <w:sz w:val="28"/>
          <w:szCs w:val="28"/>
        </w:rPr>
        <w:t>10. Недостаточная востребованность услуг, оказываемых соответствующим муниципальным учреждением, со стороны населения.</w:t>
      </w:r>
    </w:p>
    <w:p>
      <w:pPr>
        <w:pStyle w:val="Normal"/>
        <w:shd w:fill="FFFFFF" w:val="clear"/>
        <w:ind w:firstLine="709"/>
        <w:jc w:val="both"/>
        <w:rPr/>
      </w:pPr>
      <w:r>
        <w:rPr>
          <w:sz w:val="28"/>
          <w:szCs w:val="28"/>
        </w:rPr>
        <w:t>11. Минимальный риск возникновения нежелательных последствий перевода соответствующего учреждения в немуниципальную организацию для работников данного учреждения (их трудовых и социальных прав) и наличие возможностей нейтрализации этих последствий.</w:t>
      </w:r>
    </w:p>
    <w:p>
      <w:pPr>
        <w:pStyle w:val="Normal"/>
        <w:shd w:fill="FFFFFF" w:val="clear"/>
        <w:ind w:firstLine="709"/>
        <w:jc w:val="both"/>
        <w:rPr>
          <w:sz w:val="28"/>
          <w:szCs w:val="28"/>
        </w:rPr>
      </w:pPr>
      <w:r>
        <w:rPr>
          <w:sz w:val="28"/>
          <w:szCs w:val="28"/>
        </w:rPr>
        <w:t>Перечисленные, как, возможно, и некоторые иные условия следовало бы нормативно закрепить в акте, регламентирующем перевод муниципальных учреждений в форму немуниципадбных организаций. Правда, эти условия не должны носить характер императивных требований. Точнее, таковыми многие из этих условий выступить просто не смогут, поскольку сами имеют «экспертно-оценочную» природу. Достаточно обеспечить с помощью нормативного закрепления этих условий юридическую формализацию процесса аналитического обоснования предложения о демуниципализации того или иного муниципального учреждения.</w:t>
      </w:r>
    </w:p>
    <w:p>
      <w:pPr>
        <w:pStyle w:val="Normal"/>
        <w:shd w:fill="FFFFFF" w:val="clear"/>
        <w:jc w:val="both"/>
        <w:rPr>
          <w:sz w:val="28"/>
          <w:szCs w:val="28"/>
        </w:rPr>
      </w:pPr>
      <w:r>
        <w:rPr>
          <w:sz w:val="28"/>
          <w:szCs w:val="28"/>
        </w:rPr>
      </w:r>
    </w:p>
    <w:p>
      <w:pPr>
        <w:pStyle w:val="ConsPlusNormal"/>
        <w:widowControl/>
        <w:tabs>
          <w:tab w:val="clear" w:pos="709"/>
          <w:tab w:val="left" w:pos="144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Оценка юридических возможностей перевода муниципальных учреждений в форму немуниципальных организаций </w:t>
      </w:r>
    </w:p>
    <w:p>
      <w:pPr>
        <w:pStyle w:val="ConsPlusNormal"/>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ind w:firstLine="709"/>
        <w:rPr/>
      </w:pPr>
      <w:r>
        <w:rPr>
          <w:sz w:val="28"/>
          <w:szCs w:val="28"/>
        </w:rPr>
        <w:t xml:space="preserve">Приказом Министерства финансов Ставропольского края от 27 февраля 2009 г. № 19/17 «О проведении в 2009 году конкурса по отбору городских округов и муниципальных районов Ставропольского края на получение субсидий на реформирование муниципальных финансов в 2010-2011 годах», как и в подготовленной во исполнение положений этих документов </w:t>
      </w:r>
      <w:r>
        <w:rPr>
          <w:color w:val="000000"/>
          <w:sz w:val="28"/>
          <w:szCs w:val="28"/>
        </w:rPr>
        <w:t xml:space="preserve">Программе </w:t>
      </w:r>
      <w:r>
        <w:rPr>
          <w:bCs/>
          <w:sz w:val="28"/>
          <w:szCs w:val="28"/>
        </w:rPr>
        <w:t xml:space="preserve">реформирования муниципальных финансов Ипатовского муниципального района Ставропольского края на 2009-2011 гг. анализируемая составная часть реформы финансов обозначается формулой: </w:t>
      </w:r>
      <w:r>
        <w:rPr>
          <w:b/>
          <w:bCs/>
          <w:sz w:val="28"/>
          <w:szCs w:val="28"/>
        </w:rPr>
        <w:t>«</w:t>
      </w:r>
      <w:r>
        <w:rPr>
          <w:b/>
          <w:sz w:val="28"/>
          <w:szCs w:val="28"/>
        </w:rPr>
        <w:t>Перевод бюджетных организаций и учреждений, предоставляющих</w:t>
      </w:r>
      <w:r>
        <w:rPr>
          <w:b/>
          <w:sz w:val="28"/>
        </w:rPr>
        <w:t xml:space="preserve"> муниципальные услуги, в форму немуниципальных организаций</w:t>
      </w:r>
      <w:r>
        <w:rPr>
          <w:b/>
          <w:sz w:val="28"/>
          <w:szCs w:val="28"/>
        </w:rPr>
        <w:t xml:space="preserve">». </w:t>
      </w:r>
      <w:r>
        <w:rPr>
          <w:sz w:val="28"/>
          <w:szCs w:val="28"/>
        </w:rPr>
        <w:t>Во-первых, в действующем законодательстве не используется понятие «бюджетная организация», единственной формой такой организации является «бюджетное учреждение», которым оперирует законодатель в том же Бюджетном кодексе РФ. Поэтому указанная формула касается только организаций в форме учреждений. Во-вторых, законодательного определения понятия «перевод», употребленного в данном предписании, не существует. Очевидно, авторы текста указанных документов охватывают этим понятием («перевод») все возможные легальные формы преобразований учреждений из муниципальных (бюджетных) в немуниципальны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сякие органы местного самоуправления, которые в настоящий момент пожелают приступить к указанному «переводу» бюджетных учреждений, натолкнутся на дефицит разрешающих соответствующие операции положений законодательства и избыток положений запрещающих. </w:t>
      </w:r>
    </w:p>
    <w:p>
      <w:pPr>
        <w:pStyle w:val="ConsPlusNormal"/>
        <w:widowControl/>
        <w:ind w:firstLine="709"/>
        <w:jc w:val="both"/>
        <w:rPr/>
      </w:pPr>
      <w:r>
        <w:rPr>
          <w:rFonts w:cs="Times New Roman" w:ascii="Times New Roman" w:hAnsi="Times New Roman"/>
          <w:sz w:val="28"/>
          <w:szCs w:val="28"/>
        </w:rPr>
        <w:t xml:space="preserve">«Стандартный» вариант «перевода» (преобразования) муниципального юридического лица в немуниципальное в форме приватизации в данном случае неприменим. ФЗ «О приватизации государственного и муниципального имущества» в пункте 2 статьи 3 предусматривает, что «действие настоящего Федерального закона не распространяется на отношения, возникающие при отчуждении: … 8) государственного и муниципального имущества в собственность некоммерческих организаций, созданных при преобразовании государственных и муниципальных учреждений…». Формально можно поставить вопрос о том, что указанный закон все-таки может применяться при преобразовании муниципальных учреждений в организации коммерческие. Но это предположение опровергается тем, что подобный способ приватизации не попал в перечень способов приватизации, исчерпывающе перечисленный в главе </w:t>
      </w:r>
      <w:r>
        <w:rPr>
          <w:rFonts w:cs="Times New Roman" w:ascii="Times New Roman" w:hAnsi="Times New Roman"/>
          <w:sz w:val="28"/>
          <w:szCs w:val="28"/>
          <w:lang w:val="en-US"/>
        </w:rPr>
        <w:t>IV</w:t>
      </w:r>
      <w:r>
        <w:rPr>
          <w:rFonts w:cs="Times New Roman" w:ascii="Times New Roman" w:hAnsi="Times New Roman"/>
          <w:sz w:val="28"/>
          <w:szCs w:val="28"/>
        </w:rPr>
        <w:t xml:space="preserve"> ФЗ «О приватизации государственного и муниципального имущества». Да и в статье 30 анализируемого ФЗ, посвященной особенностям приватизации объектов социально-культурного и коммунально-бытового назначения (очевидно, что муниципальные учреждения, оказывающие социальные услуги, и их имущество неизбежно придется относить к объектам социально-культурного и коммунально-бытового назначения), говорится, как видно из смысла предписания, о двух вариантах приватизации этих объектов – в составе унитарного предприятия или в виде имущества казны, но не в форме продажи или преобразования бюджетного учреждения.</w:t>
      </w:r>
    </w:p>
    <w:p>
      <w:pPr>
        <w:pStyle w:val="ConsPlusNormal"/>
        <w:widowControl/>
        <w:ind w:firstLine="709"/>
        <w:jc w:val="both"/>
        <w:rPr/>
      </w:pPr>
      <w:r>
        <w:rPr>
          <w:rFonts w:cs="Times New Roman" w:ascii="Times New Roman" w:hAnsi="Times New Roman"/>
          <w:sz w:val="28"/>
          <w:szCs w:val="28"/>
        </w:rPr>
        <w:t>Можно попытаться рассмотреть вопрос о возможности «перевода» муниципального учреждения в немуниципальное юридическое лицо в порядке, предусмотренном иным (неприватизационным) законодательством. Однако поиск такого законодательства сразу же «выведет» на пункт 2 статьи 17 ФЗ «О некоммерческих организациях» (точнее, на второе предложение этого пункта): «Преобразование государственных или муниципальных учреждений в некоммерческие организации иных форм или хозяйственное общество допускается в случаях и в порядке, которые установлены законом». Систематическое толкование указанного предписания приводит к выводу о том, что преобразования того же муниципального учреждения можно проводить только на основе какого-то иного специального закона (варианты преобразования негосударственных и немуниципальных учреждений предлагаются самим ФЗ «О некоммерческих организациях»). Однако, такой специальный закон к настоящему моменту, к сожалению, так и не принят. В научных и научно-практических источниках состоялось немало дискуссий на эту тему, в ходе которых был сформулирован практически единодушный вердикт: юридическая возможность прямого преобразования муниципального учреждения в негосударственную и немуниципальную организацию какой-либо формы отсутству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Правда, при анализе данной проблемы нужно обратиться к предписаниям статьи 34 Закона РФ «Об образовании». Пункт 1 этой статьи гласит: «Образовательное учреждение может быть реорганизовано в иную образовательную организацию в соответствии с законодательством Российской Федерации. Порядок реорганизации муниципальных образовательных учреждений … устанавливается … органом местного самоуправления». Есть соблазн истолковать эти нормы в качестве норм того самого специального закона, о котором в отношении преобразования муниципальных (бюджетных) учреждений говорит ФЗ «О некоммерческих организациях». Однако в этой ситуации сложно судить о том, какой закон в паре этих законов будет общим, а какой специальным (именно специальное предписание в условиях конкуренции норм по принятым в юриспруденции правилам должно подлежать применению). Можно заявить, что в системе этих двух норм специальной является норма из Закона РФ «Об образовании», создающая возможность реорганизации (преобразования) образовательных учреждений, включая муниципальные, во реализацию приведенной выше идеи ФЗ «О некоммерческих организациях». Но при желании можно поставить вопрос и так: норма Закона РФ «Об образовании» касается всех образовательных учреждений (учреждений всех форм собственности), и в этом смысле она является общей, а применяться должна норма ФЗ «О некоммерческих организациях» как специальная, касающаяся именно государственных и муниципальных учреждений и допускающая преобразование этих учреждений на основе закона о таком преобразовании именно таких учреждений. </w:t>
      </w:r>
    </w:p>
    <w:p>
      <w:pPr>
        <w:pStyle w:val="ConsPlusNormal"/>
        <w:widowControl/>
        <w:ind w:firstLine="709"/>
        <w:jc w:val="both"/>
        <w:rPr/>
      </w:pPr>
      <w:r>
        <w:rPr>
          <w:rFonts w:cs="Times New Roman" w:ascii="Times New Roman" w:hAnsi="Times New Roman"/>
          <w:sz w:val="28"/>
          <w:szCs w:val="28"/>
        </w:rPr>
        <w:t xml:space="preserve">Предположим, что в условиях действующего законодательства образовательные учреждения из муниципальных учреждений в немуниципальные некоммерческие организации прямо преобразовывать все-таки возможно. Но осуществление этого преобразования натолкнется на целый ряд юридических проблем. </w:t>
      </w:r>
    </w:p>
    <w:p>
      <w:pPr>
        <w:pStyle w:val="ConsPlusNormal"/>
        <w:widowControl/>
        <w:ind w:firstLine="709"/>
        <w:jc w:val="both"/>
        <w:rPr/>
      </w:pPr>
      <w:r>
        <w:rPr>
          <w:rFonts w:cs="Times New Roman" w:ascii="Times New Roman" w:hAnsi="Times New Roman"/>
          <w:sz w:val="28"/>
          <w:szCs w:val="28"/>
        </w:rPr>
        <w:t>Во-первых, сложно корректно разрешить коллизию, порождаемую тем, что муниципальное учреждение есть в соответствии со смыслом пункта 1 статьи 9 ФЗ «О некоммерческих организациях» некоммерческая организация, учреждаемая собственником (муниципальным образованием), а предполагаемые по итогам преобразования некоммерческие организации (некоммерческое партнерство, автономная некоммерческая организация и даже фонд) учреждаются физическими и (или) юридическими лицами (пункты 1 статей 7, 8, 10 ФЗ «О некоммерческих организациях»). Попытка объявления учредителем новой организации не муниципального образования, а той же администрации района как юридического лица ситуацию, как представляется, не спасет. Администрация района в этой ситуации будет выступать «частным порядком», а не от имени муниципального образования. Возникнет вопрос, каким образом имущество образовательного учреждения оказалось в ведении «частного» юридического лица? Вариантов ответа (не без юридического лукавства) два: имущество было изъято собственником у учреждения как излишнее и неиспользуемое либо используемое не по назначению (пункт 2 статьи 296 ГК РФ) или имущество «высвобождено» в результате ликвидации учреждения. Впоследствии же оно (имущество) было закреплено за администрацией района как юридическим лицом. Не будем распутывать все юридические нагромождения, которые будут порождены такими действиями (достаточно задуматься о том, как будет выглядеть закрепление непосредственно за администрацией имущественного комплекса образовательного назначения). Главный вывод в том, что эти действия не имеют смысла. Муниципальное учреждение все равно придется ликвидировать (изъятие сколько-нибудь значимого имущества неизбежно приведет к ликвидации). Значит, прямое преобразование муниципального образовательного учреждения не нужно, лучше изначально выбрать вариант с ликвидацией этого учреждения.</w:t>
      </w:r>
    </w:p>
    <w:p>
      <w:pPr>
        <w:pStyle w:val="ConsPlusNormal"/>
        <w:widowControl/>
        <w:ind w:firstLine="709"/>
        <w:jc w:val="both"/>
        <w:rPr/>
      </w:pPr>
      <w:r>
        <w:rPr>
          <w:rFonts w:cs="Times New Roman" w:ascii="Times New Roman" w:hAnsi="Times New Roman"/>
          <w:sz w:val="28"/>
          <w:szCs w:val="28"/>
        </w:rPr>
        <w:t>Во-вторых, такое преобразование натолкнется на ограничения, установленные приватизационным законодательством. Фактически в этом случае мы будем иметь дело со специфической приватизацией муниципального имущества, поскольку по законодательству о некоммерческих организациях фонд, некоммерческое партнерство, автономная некоммерческая организация получают имущество от учредителя в собственность. Как уже отмечалось выше, ФЗ «О приватизации государственного и муниципального имущества» не предполагает такого варианта приватизации, допуская для объектов социально-культурного и коммунально-бытового назначения только приватизацию в составе унитарного предприятия или в виде имущества казн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Как видим, прямое преобразование муниципального учреждения, тем более учреждения социально-культурного назначения, в немуниципальную (и негосударственную) и коммерческую, и некоммерческую организацию законодательно не допускается. Доводы в пользу того, что из этого запрета сделаны исключения для муниципальных образовательных учреждений, не кажутся убедительными. </w:t>
      </w:r>
    </w:p>
    <w:p>
      <w:pPr>
        <w:pStyle w:val="ConsPlusNormal"/>
        <w:widowControl/>
        <w:ind w:firstLine="709"/>
        <w:jc w:val="both"/>
        <w:rPr/>
      </w:pPr>
      <w:r>
        <w:rPr>
          <w:rFonts w:cs="Times New Roman" w:ascii="Times New Roman" w:hAnsi="Times New Roman"/>
          <w:sz w:val="28"/>
          <w:szCs w:val="28"/>
        </w:rPr>
        <w:t>Проведенный анализ юридических возможностей преобразования муниципальных учреждений в немуниципальные  организации касался только простого, можно сказать, одношагового варианта такого преобразования. Если одношаговое преобразование юридически невозможно, то преобразование «в несколько шагов» законодательно вполне допустимо. То же муниципальное унитарное предприятие может быть преобразовано в немуниципальную организацию путем приватиз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Но на базе имущественного комплекса действующего муниципального учреждения путем последовательных операций ликвидации одного юридического лица и создания другого можно образовать муниципальное предприяти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 значимые шаги по «демуниципализации» бюджетного учреждения видятся следующим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Ликвидация муниципального (бюджетного) учреждения в установленном порядке с высвобождением соответствующего имущества в муниципальную казну.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 Создание муниципального унитарного предприятия с передачей ему высвобожденного имуще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ватизация созданного муниципального унитарного предприятия путем преобразования в открытое акционерное обществ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оздание на базе унитарного предприятия открытого акционерного общества, которое юридически не является муниципальным, будет, как представляется, означать выполнение требований, предусмотренных</w:t>
      </w:r>
      <w:r>
        <w:rPr>
          <w:rFonts w:cs="Times New Roman" w:ascii="Times New Roman" w:hAnsi="Times New Roman"/>
          <w:bCs/>
          <w:sz w:val="28"/>
          <w:szCs w:val="28"/>
        </w:rPr>
        <w:t xml:space="preserve"> Программой реформирования муниципальных финансов Ипатовского муниципального района Ставропольского края на 2009-2011 гг. </w:t>
      </w:r>
      <w:r>
        <w:rPr>
          <w:rFonts w:cs="Times New Roman" w:ascii="Times New Roman" w:hAnsi="Times New Roman"/>
          <w:b/>
          <w:bCs/>
          <w:sz w:val="28"/>
          <w:szCs w:val="28"/>
        </w:rPr>
        <w:t>Однако следует заметить, что п</w:t>
      </w:r>
      <w:r>
        <w:rPr>
          <w:rFonts w:cs="Times New Roman" w:ascii="Times New Roman" w:hAnsi="Times New Roman"/>
          <w:b/>
          <w:sz w:val="28"/>
          <w:szCs w:val="28"/>
        </w:rPr>
        <w:t xml:space="preserve">оскольку проведенный анализ показал нецелесообразность перевода бюджетных учреждений в форму частных компаний в связи с несовершенством нормативной правовой базы в данной сфере, а также по причине неготовности частного бизнеса взять на себя  ответственность в области оказания социальных услуг, администрацией муниципального района было принято решение о проведении </w:t>
      </w:r>
      <w:r>
        <w:rPr>
          <w:rFonts w:cs="Times New Roman" w:ascii="Times New Roman" w:hAnsi="Times New Roman"/>
          <w:b/>
          <w:bCs/>
          <w:sz w:val="28"/>
          <w:szCs w:val="28"/>
        </w:rPr>
        <w:t>эксперимента по переводу бюджетных учреждений в наиболее приемлемую руководителями учреждений форму автономного учреждения</w:t>
      </w:r>
      <w:r>
        <w:rPr>
          <w:rFonts w:cs="Times New Roman" w:ascii="Times New Roman" w:hAnsi="Times New Roman"/>
          <w:b/>
          <w:sz w:val="28"/>
          <w:szCs w:val="28"/>
        </w:rPr>
        <w:t>.</w:t>
      </w:r>
    </w:p>
    <w:p>
      <w:pPr>
        <w:pStyle w:val="Normal"/>
        <w:ind w:firstLine="709"/>
        <w:jc w:val="both"/>
        <w:rPr>
          <w:sz w:val="28"/>
          <w:szCs w:val="28"/>
        </w:rPr>
      </w:pPr>
      <w:r>
        <w:rPr>
          <w:sz w:val="28"/>
          <w:szCs w:val="28"/>
        </w:rPr>
        <w:t>Таким образом, итоговые выводы в отношении юридического оформления перевода муниципальных учреждений в форму немуниципальных организаций с учетом задания и проведенного анализа выглядят следующим образом: для нормативного регулирования этого перевода необходимо принять определенный набор нормативно-правовых документов, таких как</w:t>
      </w:r>
    </w:p>
    <w:p>
      <w:pPr>
        <w:pStyle w:val="Normal"/>
        <w:ind w:firstLine="709"/>
        <w:jc w:val="both"/>
        <w:rPr>
          <w:sz w:val="28"/>
          <w:szCs w:val="28"/>
        </w:rPr>
      </w:pPr>
      <w:r>
        <w:rPr>
          <w:sz w:val="28"/>
          <w:szCs w:val="28"/>
        </w:rPr>
        <w:t>- порядок осуществления администрацией Ипатовского муниципального района Ставропольского края функций и полномочий учредителя автономного учреждения Ипатовского муниципального района Ставропольского края;</w:t>
      </w:r>
    </w:p>
    <w:p>
      <w:pPr>
        <w:pStyle w:val="Normal"/>
        <w:ind w:firstLine="709"/>
        <w:jc w:val="both"/>
        <w:rPr>
          <w:sz w:val="28"/>
          <w:szCs w:val="28"/>
        </w:rPr>
      </w:pPr>
      <w:r>
        <w:rPr>
          <w:sz w:val="28"/>
          <w:szCs w:val="28"/>
        </w:rPr>
        <w:t>- порядок подготовки предложений о создании автономных учреждений Ипатовского муниципального района Ставропольского края путем изменения типа существующих муниципальных учреждений Ипатовского муниципального района Ставропольского края;</w:t>
      </w:r>
    </w:p>
    <w:p>
      <w:pPr>
        <w:pStyle w:val="Normal"/>
        <w:ind w:firstLine="709"/>
        <w:jc w:val="both"/>
        <w:rPr>
          <w:sz w:val="28"/>
          <w:szCs w:val="28"/>
        </w:rPr>
      </w:pPr>
      <w:r>
        <w:rPr>
          <w:sz w:val="28"/>
          <w:szCs w:val="28"/>
        </w:rPr>
        <w:t>- порядок определения видов особо ценного движимого имущества автономного учреждения Ипатовского муниципального района Ставропольского края;</w:t>
      </w:r>
    </w:p>
    <w:p>
      <w:pPr>
        <w:pStyle w:val="Normal"/>
        <w:ind w:firstLine="709"/>
        <w:jc w:val="both"/>
        <w:rPr>
          <w:sz w:val="28"/>
          <w:szCs w:val="28"/>
        </w:rPr>
      </w:pPr>
      <w:r>
        <w:rPr>
          <w:sz w:val="28"/>
          <w:szCs w:val="28"/>
        </w:rPr>
        <w:t>- положение об условиях и порядке формирования задания учредителя в отношении автономного учреждения Ипатовского муниципального района Ставропольского края, созданного на базе имущества, находящегося в муниципальной собственности Ставропольского края, и порядке финансового обеспечения выполнения этого задания;</w:t>
      </w:r>
    </w:p>
    <w:p>
      <w:pPr>
        <w:pStyle w:val="Normal"/>
        <w:ind w:firstLine="709"/>
        <w:jc w:val="both"/>
        <w:rPr>
          <w:sz w:val="28"/>
          <w:szCs w:val="28"/>
        </w:rPr>
      </w:pPr>
      <w:r>
        <w:rPr>
          <w:sz w:val="28"/>
          <w:szCs w:val="28"/>
        </w:rPr>
        <w:t>- порядок перевода бюджетных учреждений Ипатовского муниципального района Ставропольского края, оказывающих муниципальные услуги социальной направленности, в форму немуниципальных организаций и автономных учреждений;</w:t>
      </w:r>
    </w:p>
    <w:p>
      <w:pPr>
        <w:pStyle w:val="Normal"/>
        <w:ind w:firstLine="709"/>
        <w:jc w:val="both"/>
        <w:rPr>
          <w:sz w:val="28"/>
          <w:szCs w:val="28"/>
        </w:rPr>
      </w:pPr>
      <w:r>
        <w:rPr>
          <w:sz w:val="28"/>
          <w:szCs w:val="28"/>
        </w:rPr>
        <w:t>- типовой муниципальный контракт возмездного оказания муниципальных услуг;</w:t>
      </w:r>
    </w:p>
    <w:p>
      <w:pPr>
        <w:pStyle w:val="Normal"/>
        <w:ind w:firstLine="709"/>
        <w:jc w:val="both"/>
        <w:rPr>
          <w:sz w:val="28"/>
          <w:szCs w:val="28"/>
        </w:rPr>
      </w:pPr>
      <w:r>
        <w:rPr>
          <w:sz w:val="28"/>
          <w:szCs w:val="28"/>
        </w:rPr>
        <w:t>- плана перевода бюджетных организаций и учреждений, предоставляемых муниципальные услуги, в форму немуниципальных организаций, а также формы типового контракта.</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4. Проведение оценки возможности перевода бюджетных организаций и учреждений Ипатовского муниципального района Ставропольского края, предоставляющих муниципальные услуги, в форму немуниципальных организаций</w:t>
      </w:r>
    </w:p>
    <w:p>
      <w:pPr>
        <w:pStyle w:val="Normal"/>
        <w:jc w:val="both"/>
        <w:rPr>
          <w:sz w:val="28"/>
          <w:szCs w:val="28"/>
        </w:rPr>
      </w:pPr>
      <w:r>
        <w:rPr>
          <w:sz w:val="28"/>
          <w:szCs w:val="28"/>
        </w:rPr>
      </w:r>
    </w:p>
    <w:p>
      <w:pPr>
        <w:pStyle w:val="Normal"/>
        <w:ind w:firstLine="709"/>
        <w:jc w:val="both"/>
        <w:rPr/>
      </w:pPr>
      <w:r>
        <w:rPr>
          <w:sz w:val="28"/>
          <w:szCs w:val="28"/>
        </w:rPr>
        <w:t xml:space="preserve">До 2009 года возможность изменения организационно-правовой формы бюджетных учреждений Ипатовского муниципального района не рассматривалась. Эта ситуация объясняется как недостаточностью нормативной правовой базы, регулирующей вопросы перевода бюджетных учреждений в форму немуниципальных организаций, так и инертностью руководителей бюджетных учреждений. </w:t>
      </w:r>
    </w:p>
    <w:p>
      <w:pPr>
        <w:pStyle w:val="Normal"/>
        <w:ind w:firstLine="708"/>
        <w:jc w:val="both"/>
        <w:rPr/>
      </w:pPr>
      <w:r>
        <w:rPr>
          <w:sz w:val="28"/>
          <w:szCs w:val="28"/>
        </w:rPr>
        <w:t>В рамках реализации данного программного мероприятия главными распорядителями бюджетных средств Ипатовского муниципального района Ставропольского края был проведен анализ возможности перевода  бюджетных учреждений, предоставляющих муниципальные услуги, в форму немуниципальных организаций. Оценка возможности перевода проводилась на основании следующих критериев:</w:t>
      </w:r>
    </w:p>
    <w:p>
      <w:pPr>
        <w:pStyle w:val="Normal"/>
        <w:ind w:firstLine="708"/>
        <w:jc w:val="both"/>
        <w:rPr>
          <w:sz w:val="28"/>
          <w:szCs w:val="28"/>
        </w:rPr>
      </w:pPr>
      <w:r>
        <w:rPr>
          <w:sz w:val="28"/>
          <w:szCs w:val="28"/>
        </w:rPr>
        <w:t>1. Высокая доля доходов от предпринимательской и иной приносящей доход деятельности, связанной с оказанием социальных услуг бюджетным учреждением или организацией.</w:t>
      </w:r>
    </w:p>
    <w:p>
      <w:pPr>
        <w:pStyle w:val="Normal"/>
        <w:ind w:firstLine="709"/>
        <w:jc w:val="both"/>
        <w:rPr/>
      </w:pPr>
      <w:r>
        <w:rPr>
          <w:sz w:val="28"/>
          <w:szCs w:val="28"/>
        </w:rPr>
        <w:t>2. Наличие предложений об оказании аналогичных предоставляемым бюджетными учреждениями социальных услуг или социальных услуг повышенного качества и (или) с меньшими издержками со стороны немуниципальных организаций.</w:t>
      </w:r>
    </w:p>
    <w:p>
      <w:pPr>
        <w:pStyle w:val="Normal"/>
        <w:ind w:firstLine="709"/>
        <w:jc w:val="both"/>
        <w:rPr/>
      </w:pPr>
      <w:r>
        <w:rPr>
          <w:sz w:val="28"/>
          <w:szCs w:val="28"/>
        </w:rPr>
        <w:t>3. Минимальный риск возникновения нежелательных последствий при реорганизации бюджетных учреждений и организаций в иные организационно-правовые формы.</w:t>
      </w:r>
    </w:p>
    <w:p>
      <w:pPr>
        <w:pStyle w:val="Normal"/>
        <w:ind w:firstLine="708"/>
        <w:jc w:val="both"/>
        <w:rPr/>
      </w:pPr>
      <w:r>
        <w:rPr>
          <w:sz w:val="28"/>
          <w:szCs w:val="28"/>
        </w:rPr>
        <w:t>Материалы оценки представлены в дополнительной таблице к мероприятию А4 «Перевод бюджетных организаций и учреждений, предоставляющих социальные услуги, в форму немуниципальных организаций». По итогам проведенного анализа была дана оценка о возможности перевода отдельных бюджетных учреждений в сфере культуры, образования и здравоохранения (см. дополнительную таблицу по мероприятию А4).</w:t>
      </w:r>
    </w:p>
    <w:p>
      <w:pPr>
        <w:pStyle w:val="Normal"/>
        <w:ind w:firstLine="709"/>
        <w:jc w:val="both"/>
        <w:rPr/>
      </w:pPr>
      <w:r>
        <w:rPr>
          <w:sz w:val="28"/>
          <w:szCs w:val="28"/>
        </w:rPr>
        <w:t xml:space="preserve">Каждое из учреждений имеет свой контингент получателей муниципальных услуг, свой особый социальный и образовательный статус и не имеют аналогов среди немуниципальных учреждений. Изначально наиболее перспективным направлением по реализации данного мероприятия были определены учреждения образования и культуры Ипатовского муниципального района Ставропольского края. Для проведения анализа по критерию «Высокая доля доходов от оказания платных услуг, связанной с оказанием социальных услуг» была проведена работа по изучению показателей эффективности работы данной группы учреждений для анализа состояния и возможности увеличения доходов, полученных от платных услуг. </w:t>
      </w:r>
    </w:p>
    <w:p>
      <w:pPr>
        <w:pStyle w:val="Normal"/>
        <w:ind w:firstLine="709"/>
        <w:jc w:val="both"/>
        <w:rPr/>
      </w:pPr>
      <w:r>
        <w:rPr>
          <w:sz w:val="28"/>
          <w:szCs w:val="28"/>
        </w:rPr>
        <w:t>Самая высокая доля доходов от оказания платных услуг была выявлена у МОУ ДОД ДООЦ "Лесная сказка" (доля доходов от оказания платных услуг составляет 61,7% в общем объеме доходов). Учреждения культуры и здравоохранения предоставляют услуги населению Ипатовского муниципального района разного вида. Перечень платных услуг, оказываемых этими учреждениями, показывает их индивидуальность и имеет разные возможности в части получения дохода от предпринимательской и иной приносящей доход деятельности. Но различные риски  нежелательных последствий при переводе данных учреждений в иные  организационно-правовые формы, слабая материально-техническая база, изношенность оборудования, не позволяют рассматривать возможность перевода их в другие формы собственности.</w:t>
      </w:r>
    </w:p>
    <w:p>
      <w:pPr>
        <w:pStyle w:val="Normal"/>
        <w:ind w:firstLine="709"/>
        <w:jc w:val="both"/>
        <w:rPr>
          <w:sz w:val="28"/>
          <w:szCs w:val="28"/>
        </w:rPr>
      </w:pPr>
      <w:r>
        <w:rPr>
          <w:sz w:val="28"/>
          <w:szCs w:val="28"/>
        </w:rPr>
        <w:t>Таким образом, доля доходов от оказания платных услуг учреждений в сфере культуры и здравоохранения недостаточно высокая, чтобы рассматривать возможность перевода одного из них в иную организационно-правовую форму и колеблется от 0,3% до 16,7%.</w:t>
      </w:r>
    </w:p>
    <w:p>
      <w:pPr>
        <w:pStyle w:val="Normal"/>
        <w:shd w:fill="FFFFFF" w:val="clear"/>
        <w:ind w:right="79" w:firstLine="709"/>
        <w:jc w:val="both"/>
        <w:rPr/>
      </w:pPr>
      <w:r>
        <w:rPr>
          <w:color w:val="000000"/>
          <w:spacing w:val="-1"/>
          <w:sz w:val="28"/>
          <w:szCs w:val="28"/>
        </w:rPr>
        <w:t>Исследование позволило сделать вывод о том, что дополнительным критерием для отбора учреждений, подлежащих переводу, должен стать критерий времени. Результаты исследования со всей очевидностью указали на то, что в среднесрочной перспективе перевод бюджетных учреждений в немуниципальную форму будет носить не массовый, а скорее экспериментальный, пробный характер. Переоценка возможности целесообразности перевода бюджетных учреждений в форму немуниципальных организаций должна быть осуществлена во втором полугодии 2010 года.</w:t>
      </w:r>
    </w:p>
    <w:p>
      <w:pPr>
        <w:pStyle w:val="Normal"/>
        <w:ind w:firstLine="709"/>
        <w:jc w:val="both"/>
        <w:rPr>
          <w:color w:val="000000"/>
          <w:spacing w:val="-1"/>
          <w:sz w:val="28"/>
          <w:szCs w:val="28"/>
        </w:rPr>
      </w:pPr>
      <w:r>
        <w:rPr>
          <w:color w:val="000000"/>
          <w:spacing w:val="-1"/>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firstLine="709"/>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Ограничение гражданско-правовой правоспособности бюджетных учреждений вытекает из статей 120, 296 и 298 ГК РФ. В частности, учреждение в отношении закрепленного за ними имущества права владения, пользования и распоряжения им осуществляют не самостоятельно и свободно, а «в пределах, установленных законом, в соответствии с целями своей деятельности, заданиями собственника и назначением имущества», одно же из таких ограничений пределов состоит в том, «учреждение не вправе отчуждать или иным способом распоряжаться закрепленным за ним имуществом и имуществом, приобретенным за счет средств, выделенных ему по смете». Ограничения финансово-бюджетной и гражданской правоспособности бюджетных учреждений установлены в статьях 70 и 161 Бюджетного кодекса РФ. В предписаниях данных статей для бюджетных учреждений предусмотрено, в частности, использование бюджетных средств исключительно в соответствии со сметой, запрет на получение кредитов (займов), запрет на расходование средств на не установленные указанным кодексом цели (всего в статье 70 названо только шесть таких «допустимых» целей).     </w:t>
      </w:r>
    </w:p>
    <w:p>
      <w:pPr>
        <w:pStyle w:val="Footnote"/>
        <w:ind w:firstLine="709"/>
        <w:jc w:val="both"/>
        <w:rPr>
          <w:rFonts w:ascii="Times New Roman" w:hAnsi="Times New Roman" w:cs="Times New Roman"/>
          <w:sz w:val="22"/>
          <w:szCs w:val="22"/>
        </w:rPr>
      </w:pPr>
      <w:r>
        <w:rPr>
          <w:rFonts w:cs="Times New Roman"/>
          <w:sz w:val="22"/>
          <w:szCs w:val="22"/>
        </w:rPr>
      </w:r>
    </w:p>
  </w:footnote>
  <w:footnote w:id="3">
    <w:p>
      <w:pPr>
        <w:pStyle w:val="Footnote"/>
        <w:ind w:firstLine="709"/>
        <w:jc w:val="both"/>
        <w:rPr/>
      </w:pPr>
      <w:r>
        <w:rPr>
          <w:rStyle w:val="FootnoteCharacters"/>
        </w:rPr>
        <w:footnoteRef/>
      </w:r>
      <w:r>
        <w:rPr>
          <w:sz w:val="22"/>
          <w:szCs w:val="22"/>
        </w:rPr>
        <w:t xml:space="preserve"> </w:t>
      </w:r>
      <w:r>
        <w:rPr>
          <w:sz w:val="22"/>
          <w:szCs w:val="22"/>
        </w:rPr>
        <w:t xml:space="preserve">Логика законодательных предписаний такова, что учредитель учреждения должен полностью или частично профинансировать деятельность учреждения (критерии «полноты» и «частичности» финансирования в законодательстве четко не определяются, что также позволяет допускать произвол при принятии решения о финансировании того или иного учреждения). Причем, если негосударственные (немуниципальные) субъекты должны безвозвратно получать бюджетные средства на конкурсной основе, то бюджетным учреждениям эти средства должны доставаться, что называется, «из природы вещей».    </w:t>
      </w:r>
    </w:p>
  </w:footnote>
  <w:footnote w:id="4">
    <w:p>
      <w:pPr>
        <w:pStyle w:val="ConsPlusNormal"/>
        <w:widowControl/>
        <w:ind w:firstLine="709"/>
        <w:jc w:val="both"/>
        <w:rPr/>
      </w:pPr>
      <w:r>
        <w:rPr>
          <w:rStyle w:val="FootnoteCharacters"/>
        </w:rPr>
        <w:footnoteRef/>
      </w:r>
      <w:r>
        <w:rPr>
          <w:sz w:val="22"/>
          <w:szCs w:val="22"/>
        </w:rPr>
        <w:t xml:space="preserve"> </w:t>
      </w:r>
      <w:r>
        <w:rPr>
          <w:rFonts w:cs="Times New Roman" w:ascii="Times New Roman" w:hAnsi="Times New Roman"/>
          <w:sz w:val="22"/>
          <w:szCs w:val="22"/>
        </w:rPr>
        <w:t xml:space="preserve">В г. Тюмени в 2004 г. «рискнули» преобразовать муниципальные  дошкольные образовательные учреждения в автономные некоммерческие организации. Эти действия были оспорены как раз с точки зрения приватизационного законодательства. Генеральная прокуратура РФ провела проверку и сделала вывод о том, что нарушений нет, так как «передачи муниципального имущества в собственность автономных некоммерческих организаций не установлено, имущество передавалось на основе договора о безвозмездном пользовании». Да деле, если верить информации, размещенной от имени органов местного самоуправления на сайте АСДГ, только недвижимое имущество было передано автономным некоммерческим организациям в безвозмездное пользование, а движимое имущество перешло все-таки в их собственность. Сложно представить возможность функционирования некоммерческой организации, у которой все значимое имущество находится в безвозмездном пользовании. Фактически была применена одна из схем, только предполагавшаяся в имевшем хождение в федеральных органах государственной власти проекта федерального закона о так называемых ГМАНО (государственных и муниципальных некоммерческих автономных организациях). Но такого рода закон так и не был принят, и сегодня безответственно было бы подталкивать должностных лиц местного самоуправления к передаче имущества немуниципальной некоммерческой организации в собственность «просто так», без выкупа или иных предусмотренных в этих случаях действующим законодательством юридических действий.           </w:t>
      </w:r>
    </w:p>
    <w:p>
      <w:pPr>
        <w:pStyle w:val="Footnote"/>
        <w:ind w:firstLine="709"/>
        <w:jc w:val="both"/>
        <w:rPr>
          <w:sz w:val="22"/>
          <w:szCs w:val="22"/>
        </w:rPr>
      </w:pPr>
      <w:r>
        <w:rPr>
          <w:sz w:val="22"/>
          <w:szCs w:val="22"/>
        </w:rPr>
        <w:t xml:space="preserve">     </w:t>
      </w:r>
    </w:p>
  </w:footnote>
  <w:footnote w:id="5">
    <w:p>
      <w:pPr>
        <w:pStyle w:val="ConsPlusNormal"/>
        <w:widowControl/>
        <w:ind w:firstLine="709"/>
        <w:jc w:val="both"/>
        <w:rPr>
          <w:rFonts w:ascii="Times New Roman" w:hAnsi="Times New Roman" w:cs="Times New Roman"/>
          <w:sz w:val="22"/>
          <w:szCs w:val="22"/>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предписанием статьи 34 ФЗ «О государственных и муниципальных унитарных предприятиях» единственным вариантом преобразования унитарного предприятия в негосударственную и немуниципальную организацию является его приватизация: «Унитарное предприятие может быть преобразовано по решению собственника его имущества в государственное или муниципальное учреждение. </w:t>
      </w:r>
      <w:r>
        <w:rPr>
          <w:rFonts w:cs="Times New Roman" w:ascii="Times New Roman" w:hAnsi="Times New Roman"/>
          <w:b/>
          <w:sz w:val="22"/>
          <w:szCs w:val="22"/>
        </w:rPr>
        <w:t>Преобразование унитарного предприятия в</w:t>
      </w:r>
      <w:r>
        <w:rPr>
          <w:rFonts w:cs="Times New Roman" w:ascii="Times New Roman" w:hAnsi="Times New Roman"/>
          <w:sz w:val="22"/>
          <w:szCs w:val="22"/>
        </w:rPr>
        <w:t xml:space="preserve"> </w:t>
      </w:r>
      <w:r>
        <w:rPr>
          <w:rFonts w:cs="Times New Roman" w:ascii="Times New Roman" w:hAnsi="Times New Roman"/>
          <w:b/>
          <w:sz w:val="22"/>
          <w:szCs w:val="22"/>
        </w:rPr>
        <w:t>организации иной организационно-правовой формы осуществляется в соответствии с законодательством о приватизации».</w:t>
      </w:r>
    </w:p>
    <w:p>
      <w:pPr>
        <w:pStyle w:val="Footnote"/>
        <w:ind w:firstLine="709"/>
        <w:rPr>
          <w:rFonts w:ascii="Times New Roman" w:hAnsi="Times New Roman" w:cs="Times New Roman"/>
          <w:sz w:val="22"/>
          <w:szCs w:val="22"/>
        </w:rPr>
      </w:pPr>
      <w:r>
        <w:rPr>
          <w:rFonts w:cs="Times New Roman"/>
          <w:sz w:val="22"/>
          <w:szCs w:val="22"/>
        </w:rPr>
      </w:r>
    </w:p>
  </w:footnote>
  <w:footnote w:id="6">
    <w:p>
      <w:pPr>
        <w:pStyle w:val="Footnote"/>
        <w:ind w:firstLine="709"/>
        <w:jc w:val="both"/>
        <w:rPr/>
      </w:pPr>
      <w:r>
        <w:rPr>
          <w:rStyle w:val="FootnoteCharacters"/>
        </w:rPr>
        <w:footnoteRef/>
      </w:r>
      <w:r>
        <w:rPr>
          <w:sz w:val="22"/>
          <w:szCs w:val="22"/>
        </w:rPr>
        <w:t xml:space="preserve"> </w:t>
      </w:r>
      <w:r>
        <w:rPr>
          <w:sz w:val="22"/>
          <w:szCs w:val="22"/>
        </w:rPr>
        <w:t xml:space="preserve">Поскольку нормативные документы по реформе муниципальных финансов говорят о «переводе» именно юридических лиц в иные юридические лица, в не, скажем, о «переводе услуг, осуществляемых муниципальными учреждениями, в ведение негосударственных и немуниципальных организаций», возможен только такой вариант. В противном случае можно бы было ликвидировать муниципальное учреждение или даже просто сократить его финансирование, «перебросив» высвободившиеся средства на финансирование уже существующих негосударственных и немуниципальных коммерческих или некоммерческих организаций, работающих на рынке соответствующих услуг. Но федеральные органы государственной власти сознательно ставят задачу демуниципализации не только услуг, но бюджетных учреждени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9"/>
        <w:tab w:val="left" w:pos="1080" w:leader="none"/>
      </w:tabs>
      <w:spacing w:lineRule="auto" w:line="360"/>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Style12">
    <w:name w:val="Мой стиль Знак"/>
    <w:basedOn w:val="Style11"/>
    <w:qFormat/>
    <w:rPr>
      <w:sz w:val="24"/>
      <w:szCs w:val="24"/>
      <w:lang w:val="ru-RU" w:bidi="ar-SA"/>
    </w:rPr>
  </w:style>
  <w:style w:type="character" w:styleId="FootnoteCharacters">
    <w:name w:val="Footnote Characters"/>
    <w:basedOn w:val="Style11"/>
    <w:qFormat/>
    <w:rPr>
      <w:vertAlign w:val="superscript"/>
    </w:rPr>
  </w:style>
  <w:style w:type="character" w:styleId="Rvts3">
    <w:name w:val="rvts3"/>
    <w:basedOn w:val="Style11"/>
    <w:qFormat/>
    <w:rPr/>
  </w:style>
  <w:style w:type="character" w:styleId="Rvts0">
    <w:name w:val="rvts0"/>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spacing w:lineRule="auto" w:line="360"/>
      <w:ind w:left="720" w:hanging="0"/>
      <w:jc w:val="both"/>
    </w:pPr>
    <w:rPr>
      <w:szCs w:val="20"/>
    </w:rPr>
  </w:style>
  <w:style w:type="paragraph" w:styleId="Style13">
    <w:name w:val="Мой стиль"/>
    <w:basedOn w:val="Normal"/>
    <w:qFormat/>
    <w:pPr>
      <w:spacing w:before="0" w:after="120"/>
      <w:ind w:firstLine="567"/>
      <w:jc w:val="both"/>
    </w:pPr>
    <w:rPr/>
  </w:style>
  <w:style w:type="paragraph" w:styleId="Style14">
    <w:name w:val="_"/>
    <w:basedOn w:val="Normal"/>
    <w:qFormat/>
    <w:pPr>
      <w:tabs>
        <w:tab w:val="clear" w:pos="709"/>
        <w:tab w:val="left" w:pos="360" w:leader="none"/>
      </w:tabs>
      <w:ind w:left="714" w:hanging="357"/>
      <w:jc w:val="both"/>
    </w:pPr>
    <w:rPr>
      <w:color w:val="000000"/>
      <w:szCs w:val="20"/>
      <w:lang w:val="en-US"/>
    </w:rPr>
  </w:style>
  <w:style w:type="paragraph" w:styleId="Style15">
    <w:name w:val="Стиль без имени"/>
    <w:next w:val="Normal"/>
    <w:qFormat/>
    <w:pPr>
      <w:widowControl/>
      <w:bidi w:val="0"/>
      <w:jc w:val="center"/>
    </w:pPr>
    <w:rPr>
      <w:rFonts w:ascii="Times New Roman" w:hAnsi="Times New Roman" w:eastAsia="Times New Roman" w:cs="Times New Roman"/>
      <w:b/>
      <w:color w:val="000000"/>
      <w:sz w:val="24"/>
      <w:szCs w:val="20"/>
      <w:lang w:val="en-US" w:bidi="ar-SA" w:eastAsia="zh-CN"/>
    </w:rPr>
  </w:style>
  <w:style w:type="paragraph" w:styleId="3">
    <w:name w:val="3"/>
    <w:qFormat/>
    <w:pPr>
      <w:widowControl/>
      <w:bidi w:val="0"/>
      <w:spacing w:before="0" w:after="120"/>
    </w:pPr>
    <w:rPr>
      <w:rFonts w:ascii="Times New Roman" w:hAnsi="Times New Roman" w:eastAsia="Times New Roman" w:cs="Times New Roman"/>
      <w:color w:val="000000"/>
      <w:sz w:val="16"/>
      <w:szCs w:val="20"/>
      <w:lang w:val="en-US" w:bidi="ar-SA" w:eastAsia="zh-CN"/>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Rvps3">
    <w:name w:val="rvps3"/>
    <w:basedOn w:val="Normal"/>
    <w:qFormat/>
    <w:pPr>
      <w:spacing w:before="280" w:after="280"/>
    </w:pPr>
    <w:rPr/>
  </w:style>
  <w:style w:type="paragraph" w:styleId="Rvps2">
    <w:name w:val="rvps2"/>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4T17:18:00Z</dcterms:created>
  <dc:creator>*</dc:creator>
  <dc:description/>
  <cp:keywords/>
  <dc:language>en-US</dc:language>
  <cp:lastModifiedBy>Горославский</cp:lastModifiedBy>
  <cp:lastPrinted>2006-08-03T09:57:00Z</cp:lastPrinted>
  <dcterms:modified xsi:type="dcterms:W3CDTF">2010-03-10T11:41:00Z</dcterms:modified>
  <cp:revision>39</cp:revision>
  <dc:subject/>
  <dc:title>А </dc:title>
</cp:coreProperties>
</file>