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(мероприятие А5. «Создание системы учета потребностей в предоставляемых бюджетных услугах», 1 уровень)</w:t>
      </w:r>
    </w:p>
    <w:p>
      <w:pPr>
        <w:pStyle w:val="2"/>
        <w:spacing w:lineRule="auto" w:line="240" w:before="0" w:after="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539"/>
        <w:jc w:val="center"/>
        <w:rPr>
          <w:b/>
          <w:b/>
          <w:sz w:val="28"/>
        </w:rPr>
      </w:pPr>
      <w:r>
        <w:rPr>
          <w:b/>
          <w:sz w:val="28"/>
        </w:rPr>
        <w:t>Оценка потребности в предоставляемых муниципальных услугах (отдельно по видам муниципальных услуг) и фактически предоставленных муниципальных услуг за 2007 – 2009 годы</w:t>
      </w:r>
    </w:p>
    <w:p>
      <w:pPr>
        <w:pStyle w:val="2"/>
        <w:spacing w:lineRule="auto" w:line="240" w:before="0" w:after="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В условиях реформирования местного самоуправления и бюджетного процесса актуальным становиться повышение эффективности управления муниципальными финансами. Внедрение новых подходов к управлению муниципальными финансами будет способствова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населения полным набором требуемых муниципальных услуг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качества муниципальных услуг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вышению благосостояния работников сферы муниципальных услуг и созданию возможности получения ими адекватной оплаты результатов труд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витию частной инициативы бюджетной сфер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для привлечения инвестиций на развитие сферы по оказанию муниципальных услуг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8"/>
          <w:szCs w:val="28"/>
        </w:rPr>
        <w:t>Финансирование по принципу: сеть, штаты, контингент, не способствовала заинтересованности учреждения в расширении спектра предоставляемых услуг и повышении их качества. Независимо от качества предоставляемых услуг объемы финансовых средств поступали в учреждения согласно сметам, что способствовало в большинстве случаев развитию потребительского фактор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целях повышения заинтересованности учреждений в оказании качественных муниципальных услуг целесообразно производить оценку потребности в финансовых средствах на основании натуральных показателей, но при этом необходимо учитывать основные факторы, влияющие на качество предоставления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качество предоставления муниципальных услуг,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личие и состояние документов, в соответствие с которыми функционирует учреждени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условия размещения учрежд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ециальное техническое оснащение учреждения (оборудование, приборы, аппаратура и т.д.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укомплектованность специалистами и их квалификац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личие информации об учреждении, порядки и правила предоставления услуг насел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личие внутренней и внешней системы контроля за деятельностью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результат при переходе на новые условия финансирования будет очевиден в том случае, если будут устранены проблемы, возникшие в учреждениях вследствие многолетнего недостаточного финансирования (санитарно-гигиенические условия учреждений, обеспеченность противопожарной безопасности и безопасности труда, оснащение специальным оборудованием, кадровое обеспечение учреждений и т.д.) и работа учреждений в области качества услуг будет направлена на полное удовлетворение нужд потребителей и непрерывное повышение качества услу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ое предоставлении муниципальных услуг в стоимостном выра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Здравоохранение</w:t>
      </w:r>
    </w:p>
    <w:p>
      <w:pPr>
        <w:pStyle w:val="Normal"/>
        <w:ind w:left="106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1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323"/>
        <w:gridCol w:w="1677"/>
        <w:gridCol w:w="167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годам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 - поликлиническая помощ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9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8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126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9"/>
        <w:gridCol w:w="1268"/>
        <w:gridCol w:w="1260"/>
        <w:gridCol w:w="953"/>
        <w:gridCol w:w="1231"/>
        <w:gridCol w:w="1080"/>
        <w:gridCol w:w="1727"/>
      </w:tblGrid>
      <w:tr>
        <w:trPr>
          <w:trHeight w:val="435" w:hRule="atLeast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бюджетной услуг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г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г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</w:t>
            </w:r>
          </w:p>
        </w:tc>
      </w:tr>
      <w:tr>
        <w:trPr>
          <w:trHeight w:val="465" w:hRule="atLeast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</w:tr>
      <w:tr>
        <w:trPr>
          <w:trHeight w:val="390" w:hRule="atLeast"/>
        </w:trPr>
        <w:tc>
          <w:tcPr>
            <w:tcW w:w="5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 Обучение по дополнительным образовательным программ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96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96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52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6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204,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240,6</w:t>
            </w:r>
          </w:p>
        </w:tc>
      </w:tr>
      <w:tr>
        <w:trPr>
          <w:trHeight w:val="360" w:hRule="atLeast"/>
        </w:trPr>
        <w:tc>
          <w:tcPr>
            <w:tcW w:w="5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Организация культурно-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65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7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4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5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939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939,1</w:t>
            </w:r>
          </w:p>
        </w:tc>
      </w:tr>
      <w:tr>
        <w:trPr>
          <w:trHeight w:val="390" w:hRule="atLeast"/>
        </w:trPr>
        <w:tc>
          <w:tcPr>
            <w:tcW w:w="5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 Библиотечное обслужива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4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44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38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3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485,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48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разование</w:t>
      </w:r>
    </w:p>
    <w:p>
      <w:pPr>
        <w:pStyle w:val="Normal"/>
        <w:ind w:left="1062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216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314"/>
        <w:gridCol w:w="1826"/>
        <w:gridCol w:w="2314"/>
        <w:gridCol w:w="1826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предоставляемых муниципальных услуг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предоставляемых муниципальных услуг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87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98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93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93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 по общеобразовательным программ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6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38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48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3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2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856</w:t>
            </w:r>
            <w:r>
              <w:rPr>
                <w:b/>
                <w:sz w:val="28"/>
                <w:szCs w:val="28"/>
              </w:rPr>
              <w:t>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6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6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66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тическое предоставлени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атуральном выра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разование</w:t>
      </w:r>
    </w:p>
    <w:tbl>
      <w:tblPr>
        <w:tblW w:w="12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8"/>
        <w:gridCol w:w="2017"/>
        <w:gridCol w:w="2068"/>
        <w:gridCol w:w="2068"/>
        <w:gridCol w:w="202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ценки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года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 по общеобразовательным программ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дравоо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02"/>
        <w:gridCol w:w="1566"/>
        <w:gridCol w:w="1304"/>
        <w:gridCol w:w="1304"/>
        <w:gridCol w:w="1169"/>
      </w:tblGrid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годам</w:t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цен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 - поликлиническая помощ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сещ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йко -д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ультур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556"/>
        <w:gridCol w:w="8"/>
        <w:gridCol w:w="1796"/>
        <w:gridCol w:w="1442"/>
        <w:gridCol w:w="1441"/>
        <w:gridCol w:w="1801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ценк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годам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по дополнительным образовательным программа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ультурно-досуговых мероприяти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0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46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зическая культура и спо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ортивно- массовых мероприятий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8:00Z</dcterms:created>
  <dc:creator>Горославский</dc:creator>
  <dc:description/>
  <cp:keywords/>
  <dc:language>en-US</dc:language>
  <cp:lastModifiedBy>Горославский</cp:lastModifiedBy>
  <cp:lastPrinted>2009-09-08T15:29:00Z</cp:lastPrinted>
  <dcterms:modified xsi:type="dcterms:W3CDTF">2010-03-18T12:05:00Z</dcterms:modified>
  <cp:revision>34</cp:revision>
  <dc:subject/>
  <dc:title/>
</cp:coreProperties>
</file>