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ИПАТОВСКОГО МУНИЦИПАЛЬНОГО РАЙ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13 августа 2009 г.</w:t>
      </w:r>
      <w:r>
        <w:rPr>
          <w:b/>
        </w:rPr>
        <w:t xml:space="preserve">                           </w:t>
      </w:r>
      <w:r>
        <w:rPr/>
        <w:t>г. Ипатово                                     № 156-р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О мерах по увеличению доходной</w:t>
      </w:r>
    </w:p>
    <w:p>
      <w:pPr>
        <w:pStyle w:val="Normal"/>
        <w:spacing w:lineRule="exact" w:line="240"/>
        <w:rPr/>
      </w:pPr>
      <w:r>
        <w:rPr/>
        <w:t>части консолидированного бюджета</w:t>
      </w:r>
    </w:p>
    <w:p>
      <w:pPr>
        <w:pStyle w:val="Normal"/>
        <w:spacing w:lineRule="exact" w:line="240"/>
        <w:rPr/>
      </w:pPr>
      <w:r>
        <w:rPr/>
        <w:t xml:space="preserve">Ипатовского муниципального района </w:t>
      </w:r>
    </w:p>
    <w:p>
      <w:pPr>
        <w:pStyle w:val="Normal"/>
        <w:spacing w:lineRule="exact" w:line="240"/>
        <w:rPr/>
      </w:pPr>
      <w:r>
        <w:rPr/>
        <w:t>Ставропольского края в 2009году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В целях увеличения доходной части консолидированного бюджета Ипатовского муниципального района Ставропольского края в 2009 году:</w:t>
      </w:r>
    </w:p>
    <w:p>
      <w:pPr>
        <w:pStyle w:val="Normal"/>
        <w:jc w:val="both"/>
        <w:rPr/>
      </w:pPr>
      <w:r>
        <w:rPr/>
        <w:tab/>
        <w:t>1.1.Утвердить прилагаемый План мероприятий, направленных на увеличение наполняемости доходной части консолидированного бюджета Ипатовского муниципального района Ставропольского края в 2009году (далее - План мероприятий).</w:t>
      </w:r>
    </w:p>
    <w:p>
      <w:pPr>
        <w:pStyle w:val="Normal"/>
        <w:jc w:val="both"/>
        <w:rPr/>
      </w:pPr>
      <w:r>
        <w:rPr/>
        <w:tab/>
        <w:t>1.2.Ответственным за исполнение Плана мероприятий  представлять в финансовое управление  администрации Ипатовского муниципального района Ставропольского края до 15 октября 2009 года и 20 января 2010года отчет о ходе выполнения Плана мероприятий по состоянию на 01 октября 2009 года и 01 января 2010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Контроль за выполнением настоящего распоряжения возложить на заместителя главы администрации Ипатовского муниципального района Ставропольского края Фоменко Т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аспоряжение вступает в силу со дня его подписания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Глава администрации</w:t>
      </w:r>
    </w:p>
    <w:p>
      <w:pPr>
        <w:pStyle w:val="Normal"/>
        <w:spacing w:lineRule="exact" w:line="240"/>
        <w:rPr/>
      </w:pPr>
      <w:r>
        <w:rPr/>
        <w:t>Ипатовского муниципального района</w:t>
      </w:r>
    </w:p>
    <w:p>
      <w:pPr>
        <w:pStyle w:val="Normal"/>
        <w:spacing w:lineRule="exact" w:line="240"/>
        <w:rPr/>
      </w:pPr>
      <w:r>
        <w:rPr/>
        <w:t>Ставропольского края                                                                        Г.В. Макаров</w:t>
      </w:r>
    </w:p>
    <w:p>
      <w:pPr>
        <w:pStyle w:val="Normal"/>
        <w:spacing w:lineRule="exact" w:line="240"/>
        <w:rPr/>
      </w:pPr>
      <w:r>
        <w:rPr/>
      </w:r>
    </w:p>
    <w:p>
      <w:pPr>
        <w:pStyle w:val="Cb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b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b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b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b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b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b"/>
        <w:spacing w:lineRule="exact" w:line="240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Cb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Cb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Ипатовского муниципального</w:t>
      </w:r>
    </w:p>
    <w:p>
      <w:pPr>
        <w:pStyle w:val="Cb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Cb"/>
        <w:spacing w:lineRule="exact" w:line="240"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13 августа 2009 г. № 156-р</w:t>
      </w:r>
    </w:p>
    <w:p>
      <w:pPr>
        <w:pStyle w:val="C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, направленных на увеличение наполняемости доходной части консолидированного бюджета Ипатовского муниципального района Ставропольского края в 2009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95" w:type="dxa"/>
        <w:jc w:val="left"/>
        <w:tblInd w:w="-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645"/>
        <w:gridCol w:w="2482"/>
        <w:gridCol w:w="3953"/>
      </w:tblGrid>
      <w:tr>
        <w:trPr>
          <w:trHeight w:val="65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/п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Наименование мероприятия  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 выполнени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ветственный за выполнение</w:t>
            </w:r>
          </w:p>
        </w:tc>
      </w:tr>
      <w:tr>
        <w:trPr>
          <w:trHeight w:val="220" w:hRule="atLeast"/>
        </w:trPr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Развитие отраслей хозяйственного комплекса Ипатовского района Ставропольского края</w:t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еспечить: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нижение задолженности бюджетов всех уровней на 10 процентов, недоимки –на 10 процент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районная инспекция Федеральной налоговой службы России № 3 по Ставропольскому краю (далее – ИФНС России №3) (по согласованию), 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инансовое управление администрации Ипатовского муниципального района Ставропольского края (далее - финансовое управление) и администрации муниципальных образований городского и сельских поселений Ипатовского района Ставропольского края (далее администрации городского и сельских поселений) (по согласованию)</w:t>
            </w:r>
          </w:p>
        </w:tc>
      </w:tr>
      <w:tr>
        <w:trPr>
          <w:trHeight w:val="21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овать привлечению  инвестиций в экономику  Ипатовского района Ставропольского края за счёт  всех источников финансировани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я Ипатовского муниципального района Ставропольского края, управления (отделы) администрации Ипатовского муниципального района Ставропольского края со статусом юридического лица, муниципальное учреждение здравоохранения «Ипатовская центральная районная больница» (далее – МУЗ «Ипатовская ЦРБ»), администрации городского и сельских поселений (по согласованию)</w:t>
            </w:r>
          </w:p>
        </w:tc>
      </w:tr>
      <w:tr>
        <w:trPr>
          <w:trHeight w:val="6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3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овать увеличению объемов выпуска сельскохозяйственной продукции и привлечения инвестиций во всех категориях хозяйств и привлечению кредитных ресурсов на развитие личных  подсобных хозяйств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сельского хозяйства и охраны окружающей среды администрации Ипатовского муниципального района Ставропольского края, администрации городского и сельских поселений (по согласованию)</w:t>
            </w:r>
          </w:p>
        </w:tc>
      </w:tr>
      <w:tr>
        <w:trPr>
          <w:trHeight w:val="220" w:hRule="atLeast"/>
        </w:trPr>
        <w:tc>
          <w:tcPr>
            <w:tcW w:w="10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I. Соблюдение налогового законодательства, усиление контрольных функций, изыскание дополнительных поступлений в консолидированный бюджет Ипатовского муниципального района Ставропольского края</w:t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4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принятие мер к землепользователям, использующим земельные участки без оформления документов, и осуществлять контроль за оформлением прав  собственности на них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мущественных и земельных отношений администрации Ипатовского муниципального района Ставропольского края (далее- отдел имущественных и земельных отношений), администрации городского и сельских поселений (по согласованию)</w:t>
            </w:r>
          </w:p>
        </w:tc>
      </w:tr>
      <w:tr>
        <w:trPr>
          <w:trHeight w:val="53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5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полное и своевременное поступление в консолидированный бюджет Ипатовского муниципального района Ставропольского края неналоговых платежей за счет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го выявления договоров аренды, по которым имеется задолженность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я причин возникновения задолженности и возможности в досудебном порядке достичь договоренности с плательщиком об ее уплате;  проведения претензионной  работ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тдел имущественных и земельных отношений, администрации городского и сельских поселений (по согласованию) </w:t>
            </w:r>
          </w:p>
        </w:tc>
      </w:tr>
      <w:tr>
        <w:trPr>
          <w:trHeight w:val="339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6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истематический государственный и муниципальный контроль целевого использования земельных участков, проверку правоустанавливающих  документов на землю и правоудостоверяющих документов по уплате  земельного налога. Принимать меры в соответствии с законодательством к нарушителям земельного  законодательств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мущественных и земельных отношений,  Управление Роснедвижимости по Ставропольскому краю в Ипатовском районе (по согласованию)</w:t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7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ть контроль за предоставлением земельных участков в совокупности с полнотой учета всех  договорных обязательств (в том числе договоров краткосрочного пользования земельными участками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8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ировать работу межведомственной  комиссии по погашению задолженности по налогам и сборам, подлежащим зачислению  в консолидированный бюджет Ипатовского района Ставропольского  края, профилактике, предупреждению и пресечению нарушений трудовых прав работодателями, осуществляющими деятельность на территории  Ипатовского муниципального района Ставропольского края  в част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я идентификации сведений о земельных участках и передачи данных налоговым органа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точнения учетных данных о строениях и их владельцах на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и поселений и передачи их в органы  технической инвентаризации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разработки и осуществления дополнительных мер по погашению задолженности по налогам, зачисляемым в консолидированный бюджет  Ипатовского района Ставропольского края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мущественных и земельных отношений, Управление Федеральной регистрационной  службы по Ставропольскому краю в Ипатовском районе  (по согласованию),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Управление Роснедвижимости по Ставропольскому краю в Ипатовском районе (по согласованию, 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ение Федеральной регистрационной  службы по Ставропольскому краю в Ипатовском районе (по согласованию), Управление Роснедвижимости по Ставропольскому краю в Ипатовском районе (по согласованию), администрации городского и сельских поселений (по согласованию)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мущественных и земельных отношений, финансовое управление, отдел сельского хозяйства и окружающей среды администрации Ипатовского муниципального района Ставропольского края, администрации городского и сельских поселений (по согласованию), ОВД по Ипатовскому  району (по согласованию), Управление Федеральной службы судебных приставов по Ставропольскому краю в Ипатовском районе (по согласованию), ИФНС России №3 (по согласованию)</w:t>
            </w:r>
          </w:p>
        </w:tc>
      </w:tr>
      <w:tr>
        <w:trPr>
          <w:trHeight w:val="4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9.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мониторинг организаций, своевременно не выплачивающих заработную пла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экономического развития администрации Ипатовского муниципального района Ставропольского края (далее – отдел экономического развития), финансовое управление, управление труда и социальной защиты населения в Ипатовском районе  (по согласованию)</w:t>
            </w:r>
          </w:p>
        </w:tc>
      </w:tr>
      <w:tr>
        <w:trPr>
          <w:trHeight w:val="15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0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ть население через средства массовой информации об организациях, не обеспечивающих полных  социальных гарантий своим  работника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экономического развития,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правление труда и социальной защиты населения в Ипатовском районе  (по согласованию)</w:t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1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организацию работы с руководителями организаций всех форм собственности по осуществлению следующих  мероприятий: установление минимальной заработной платы не ниже прожиточного минимума, среднемесячной заработной платы - не ниже среднеотраслевого уровня; своевременность выплаты заработной платы; своевременность и полнота перечисления в консолидированный бюджет Ипатовского района Ставропольского края хозяйствующими субъектами удержанных сумм налога на доходы физических ли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экономического развития, финансовое управление, ИФНС России №3 (по согласованию), управление труда и социальной защиты населения в Ипатовском районе  (по согласованию)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12. 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овать организации совместной работы  по выявлению сведений о правах собственности на земельные участки с последующим  внесением в базу данных  единого государственного  реестра зем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мущественных и земельных отношений, администрации городского и сельских поселений (по согласованию), Управление Федеральной регистрационной службы  по Ставропольскому краю (по согласованию)</w:t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3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и анализировать  реестр налогоплательщиков по каждой территории городского и сельских поселений Ипатовского района Ставропольского края, имеющих   льготы по уплате земельного налога, с целью определения  выпадающей суммы налог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дминистрации городского и сельских поселений (по согласованию), финансовое управление</w:t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4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проведение сверок по арендной плате за земли с каждым арендатором земельного участка, находящегося в муниципальной собствен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мущественных и земельных отношений, администрации городского и сельских поселений (по согласованию)</w:t>
            </w:r>
          </w:p>
        </w:tc>
      </w:tr>
      <w:tr>
        <w:trPr>
          <w:trHeight w:val="13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5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контроль за погашением образовавшейся задолженности по арендной плате за земли и имуществ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о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имущественных и земельных отношений, администрации городского и сельских поселений (по согласованию)</w:t>
            </w:r>
          </w:p>
        </w:tc>
      </w:tr>
      <w:tr>
        <w:trPr>
          <w:trHeight w:val="58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6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одить работу по инвентаризации объектов аренды муниципального имущ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дел имущественных и земельных отношений, </w:t>
            </w:r>
            <w:r>
              <w:rPr>
                <w:bCs/>
              </w:rPr>
              <w:t xml:space="preserve">администрации городского и сельских поселений </w:t>
            </w:r>
            <w:r>
              <w:rPr/>
              <w:t>(по согласованию)</w:t>
            </w:r>
          </w:p>
        </w:tc>
      </w:tr>
      <w:tr>
        <w:trPr>
          <w:trHeight w:val="169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7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работу по выявлению объектов аренды муниципального имущества, используемых без правоустанавливающих документ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имущественных и земельных отношений, </w:t>
            </w:r>
            <w:r>
              <w:rPr>
                <w:bCs/>
              </w:rPr>
              <w:t xml:space="preserve">администрации городского и сельских поселений </w:t>
            </w:r>
            <w:r>
              <w:rPr/>
              <w:t>(по согласованию)</w:t>
            </w:r>
          </w:p>
        </w:tc>
      </w:tr>
      <w:tr>
        <w:trPr>
          <w:trHeight w:val="226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8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водить инвентаризацию объектов наружной рекламы. Предоставлять в финансовое управление информацию о количестве договоров и разрешений, общей площади по видам размещения и (или) распространения наружной рекламы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квартально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униципального хозяйства администрации Ипатовского муниципального района Ставропольского края (далее - отдел муниципального хозяйства)</w:t>
            </w:r>
          </w:p>
        </w:tc>
      </w:tr>
      <w:tr>
        <w:trPr>
          <w:trHeight w:val="2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9.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ить работу по выявлению нарушений законодательства в области градостроительной деятельности; направлять материалы и документы в административные комиссии при администрациях городского и сельских поселений Ипатовского района Ставропольского края для привлечения виновных лиц к административной ответственн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тдел муниципального хозяйства, администрации городского и сельских поселений</w:t>
            </w: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ind w:left="2835" w:hanging="0"/>
        <w:rPr/>
      </w:pPr>
      <w:r>
        <w:rPr/>
        <w:t>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color w:val="FFFFFF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b">
    <w:name w:val="c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3:16:00Z</dcterms:created>
  <dc:creator>114</dc:creator>
  <dc:description/>
  <cp:keywords/>
  <dc:language>en-US</dc:language>
  <cp:lastModifiedBy>Горославский</cp:lastModifiedBy>
  <cp:lastPrinted>2009-08-14T13:22:00Z</cp:lastPrinted>
  <dcterms:modified xsi:type="dcterms:W3CDTF">2010-03-19T13:34:00Z</dcterms:modified>
  <cp:revision>7</cp:revision>
  <dc:subject/>
  <dc:title>О мерах по увеличению доходной</dc:title>
</cp:coreProperties>
</file>