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 w:val="false"/>
        </w:rPr>
        <w:t>РЕШЕНИЕ</w:t>
      </w:r>
    </w:p>
    <w:p>
      <w:pPr>
        <w:pStyle w:val="Normal"/>
        <w:jc w:val="center"/>
        <w:rPr>
          <w:bCs/>
          <w:sz w:val="28"/>
          <w:lang w:eastAsia="en-US"/>
        </w:rPr>
      </w:pPr>
      <w:r>
        <w:rPr>
          <w:bCs/>
          <w:sz w:val="28"/>
        </w:rPr>
        <w:t>от «24» октября 2009г. № 69</w:t>
      </w:r>
    </w:p>
    <w:p>
      <w:pPr>
        <w:pStyle w:val="Normal"/>
        <w:ind w:firstLine="720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ВЕДЕНИИ В ДЕЙСТВИЕ НА ТЕРРИТОРИИ ИПАТОВСКОГО МУНИЦИПАЛЬНОГО РАЙОНА СТАВРОПОЛЬСКОГО КРАЯ СИСТЕМЫ НАЛОГООБЛОЖЕНИЯ В ВИДЕ ЕДИНОГО НАЛОГА НА ВМЕНЕННЫЙ ДОХОД ДЛЯ ОТДЕЛЬНЫХ ВИДОВ ДЕЯТЕЛЬНОСТ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Налоговым кодексом Российской Федерации,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Ипатовского муниципального 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Ипатовского муниципального 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Ввести с 1 января 2010 года на территории Ипатовского муниципального района Ставропольского края систему налогообложения в виде единого налога на вмененный доход для отдельных видов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Установить, что система налогообложения в виде единого налога на вмененный доход для отдельных видов деятельности (далее – единый налог) применяется на территории Ипатовского муниципального района Ставропольского края в отношении следующих видов предпринимательской деятельности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ветеринарных услуг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по ремонту, техническому обслуживанию и мойке авто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Для целей настоящего решения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го решения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аспространение наружной рекламы с использованием рекламных конструкци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азмещение рекламы на транспортных средствах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3.Установить, что значение корректирующего коэффициента базовой доходности К2 определяется как произведение понижающих (повышающих) коэффициентов, учитывающих особенности ведения предпринимательской деятельности,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К2 = Кмв x Кр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Кмв - коэффициент, учитывающий место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р - коэффициент, учитывающий режим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4.Утвердить понижающие (повышающие) коэффициенты, учитывающие особенности ведения предпринимательской деятельности,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1. Коэффициент, учитывающий место ведения предпринимательской деятельности (Кмв)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620"/>
        <w:gridCol w:w="144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редпринимательской деятельности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едения предпринимательской деятельност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, являющийся районным цент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селенные пункты с численностью населения от 3 до 10 тыс.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селенные пункты с численностью населения менее 3 тыс.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 границ населенного пунк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бытов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пошив швейных изделий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техническое обслуживание бытовой, радиоэлектронной аппаратуры, бытовых машин и бытовых приборов, ремонт и изготовление металло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чистка и крашение, услуги праче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арикмахерских, фотоателье и фотолабора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ья и других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бытовые услуги в соответствии с Общероссийским классификатором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ветеринар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по перевозке гру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по перевозке пассажир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ми средствами, работающими в режиме так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ми средствами, работающими в режиме маршрутного такси (до 21 посадочного места) 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бусами (свыше 21 посадочного мест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8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товарами, за исключением алкоголь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товарами, включая алкогольную про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велирными изделиями, оруж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7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ми из меха и кожи, включая обу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7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ями, автомобильными товарами, в том числе автоаксессуарами, автокосметикой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7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-, видео- и аудиоаппаратурой, компьютерами, оргтехникой и абонентским оборудованием средств связи, бытовой техн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овыми телефонами и аксессуарами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ми и отделочными материалами, сантехническим оборудованием, мебел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ми не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и непродовольственными товарами (смешанными)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5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ми из меха и кожи, включая обу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ми товарами, в том числе автоаксессуарами, автокосметикой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ми непродовольственными това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и непродовольственными товарами (смешанными)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ми из меха и кожи, включая обу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ми товарами, в том числе автоаксессуарами, автокосметикой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ми не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ми и непродовольственными товарами (смешанными)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ничная торговл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о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ы, рестораны, ка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общественного питания, осуществляемых через объекты организации общественного питания не имеющие зала обслуживания посет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рекламы на транспортных сред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ременному размещению и проживанию организациями и предпринимателями, используемы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&lt;*&gt; При перевозке пассажиров по маршруту, состоящему из двух и более населенных пунктов, применяется значение коэффициента К2, соответствующее населенному пункту, являющемуся началом маршрута. Начало маршрута определяется согласно договора на оказание транспортных услуг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4.2. Коэффициент, учитывающий режим работы (Кр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1,2 - при работе в день более 13 часов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,0 - при работе в день до 13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5. Признать утратившими силу следующие решения Совета Ипатовского муниципального района Ставрополь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т 22 ноября 2005 г.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т 27 марта 2007 г. № 18 «О внесении изменений в решение Совета Ипатовского муниципального района от 22 ноября 2005 года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т 20 ноября 2007 г. № 8 «О внесении изменений в решение Совета Ипатовского муниципального района Ставропольского края от 22 ноября 2005 г.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т 25 марта 2008 г. № 55 «О внесении изменения в приложение к решению Совета Ипатовского муниципального района Ставропольского края от 22 ноября 2005 г.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т 12 августа 2008 г. № 91 «О внесении изменений в решение Совета Ипатовского муниципального района Ставропольского края от 22 ноября 2005 г.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от 25 ноября 2008 г. № 112 «О внесении изменений в решение Совета Ипатовского муниципального района Ставропольского края от 22 ноября 2005 г. № 116 «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районной газете «Степные зори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, бюджету, финансовой и налоговой политике и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1 января 2010 года, но не ранее чем по истечении 30 дней со дня его официального опубликования в районной газете «Степные зори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Ипа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Ф. ГАЛЕН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59:00Z</dcterms:created>
  <dc:creator>Minfin MFSK</dc:creator>
  <dc:description/>
  <cp:keywords/>
  <dc:language>en-US</dc:language>
  <cp:lastModifiedBy>IpTug</cp:lastModifiedBy>
  <cp:lastPrinted>2009-11-25T08:47:00Z</cp:lastPrinted>
  <dcterms:modified xsi:type="dcterms:W3CDTF">2009-11-30T14:04:00Z</dcterms:modified>
  <cp:revision>27</cp:revision>
  <dc:subject/>
  <dc:title>                                                         СОВЕТ                                               проект</dc:title>
</cp:coreProperties>
</file>