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е В2. Наличие системы оценки результативности и эффективности бюджетных расходов (Качественный анализ результативности и эффективности бюджетных расходов силами подразделений органа местного самоуправления - обязательный этап бюджетного процес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патовская центральная районная больни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здравоохранения Ипатовского района нацелена на укрепление физического и социального благополучия его жителей. </w:t>
      </w:r>
    </w:p>
    <w:p>
      <w:pPr>
        <w:pStyle w:val="Normal"/>
        <w:ind w:firstLine="708"/>
        <w:jc w:val="both"/>
        <w:rPr/>
      </w:pPr>
      <w:r>
        <w:rPr>
          <w:sz w:val="28"/>
        </w:rPr>
        <w:t>Учитывая, что состояние здоровья населения во многом зависит от экономических, социальных, географических и других факторов, необходимо четко определить зону ответ</w:t>
      </w:r>
      <w:r>
        <w:rPr>
          <w:spacing w:val="-1"/>
          <w:sz w:val="28"/>
        </w:rPr>
        <w:t>ственности здравоохранения в данном вопросе. В этой связи система здравоохранения района не может рассматриваться просто как сфера услуг, обеспечивающая соот</w:t>
      </w:r>
      <w:r>
        <w:rPr>
          <w:sz w:val="28"/>
        </w:rPr>
        <w:t>ветствующие потребности отдельных категорий граждан. Она должна стать одной из главных составляющих государственной политики, реализуемой на всех уровнях в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дравоохранение – одна из сфер народного хозяйства страны, определяющая качество </w:t>
      </w:r>
      <w:r>
        <w:rPr>
          <w:spacing w:val="3"/>
          <w:sz w:val="28"/>
        </w:rPr>
        <w:t>жизни людей, влияющая на демографическую ситуацию в регионе и создающая необходи</w:t>
      </w:r>
      <w:r>
        <w:rPr>
          <w:sz w:val="28"/>
        </w:rPr>
        <w:t>мые стартовые условия для развития человеческого капитала. Это обусловлено тем, что здоровье – это важнейшая ценность, как для отдельного человека, так и для общества в целом.</w:t>
      </w:r>
      <w:r>
        <w:rPr>
          <w:color w:val="000000"/>
          <w:sz w:val="28"/>
          <w:szCs w:val="28"/>
        </w:rPr>
        <w:t xml:space="preserve"> По определению всемирной организации здравоохранения, здоровье – это физическое, психическое и нравственное благополучие человека.</w:t>
      </w:r>
    </w:p>
    <w:p>
      <w:pPr>
        <w:pStyle w:val="Normal"/>
        <w:ind w:firstLine="708"/>
        <w:jc w:val="both"/>
        <w:rPr>
          <w:spacing w:val="-7"/>
          <w:sz w:val="28"/>
        </w:rPr>
      </w:pPr>
      <w:r>
        <w:rPr>
          <w:spacing w:val="1"/>
          <w:sz w:val="28"/>
        </w:rPr>
        <w:t xml:space="preserve">Основная задача отрасли здравоохранения – повышение потенциала здоровья населения района на </w:t>
      </w:r>
      <w:r>
        <w:rPr>
          <w:spacing w:val="-1"/>
          <w:sz w:val="28"/>
        </w:rPr>
        <w:t xml:space="preserve">основе оптимального удовлетворения потребностей в качественной профилактической, </w:t>
      </w:r>
      <w:r>
        <w:rPr>
          <w:sz w:val="28"/>
        </w:rPr>
        <w:t>лечебной и лекарственной помощи.</w:t>
      </w:r>
    </w:p>
    <w:p>
      <w:pPr>
        <w:pStyle w:val="Normal"/>
        <w:ind w:firstLine="708"/>
        <w:jc w:val="both"/>
        <w:rPr/>
      </w:pPr>
      <w:r>
        <w:rPr>
          <w:spacing w:val="13"/>
          <w:sz w:val="28"/>
          <w:szCs w:val="28"/>
        </w:rPr>
        <w:t xml:space="preserve">В демографической ситуации Ипатовского района </w:t>
      </w:r>
      <w:r>
        <w:rPr>
          <w:sz w:val="28"/>
        </w:rPr>
        <w:t>прирост населения остается отрицательным, и районные демографические показатели ниже краевых</w:t>
      </w:r>
      <w:r>
        <w:rPr>
          <w:spacing w:val="1"/>
          <w:sz w:val="28"/>
          <w:szCs w:val="28"/>
        </w:rPr>
        <w:t>, за исключением показателей перинатальной смертности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00"/>
        <w:gridCol w:w="1200"/>
        <w:gridCol w:w="1200"/>
        <w:gridCol w:w="1200"/>
        <w:gridCol w:w="1200"/>
        <w:gridCol w:w="1200"/>
      </w:tblGrid>
      <w:tr>
        <w:trPr>
          <w:trHeight w:val="282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.</w:t>
            </w:r>
          </w:p>
        </w:tc>
      </w:tr>
      <w:tr>
        <w:trPr>
          <w:trHeight w:val="28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й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аемость на 1000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мертность на 1000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тественный прирост насе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,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 в трудоспо-собном возрасте на 1000 населения соответствую-щего возрас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нская смертность на 100 тыс. родившихся живы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енческая смерт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натальная смерт-ность на 1000 детей, родившихся живыми и мертвы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pacing w:val="1"/>
          <w:sz w:val="28"/>
          <w:szCs w:val="28"/>
        </w:rPr>
        <w:t xml:space="preserve">Уровень рождаемости </w:t>
      </w:r>
      <w:r>
        <w:rPr>
          <w:sz w:val="28"/>
          <w:szCs w:val="28"/>
        </w:rPr>
        <w:t>остался на уровне 2008 года и составил 10,1 на 1000 населения, среднекраевой показатель рождаемости в 2009 году 12,1 (в 2008 году – 12,2)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Уровень младенческой смертности на 1000 </w:t>
      </w:r>
      <w:r>
        <w:rPr>
          <w:spacing w:val="-1"/>
          <w:sz w:val="28"/>
          <w:szCs w:val="28"/>
        </w:rPr>
        <w:t>родившихся живыми</w:t>
      </w:r>
      <w:r>
        <w:rPr>
          <w:spacing w:val="2"/>
          <w:sz w:val="28"/>
          <w:szCs w:val="28"/>
        </w:rPr>
        <w:t xml:space="preserve"> в Ипатовском районе снизился с 12,1 в 2008 году до 10,6 в 2009 году, но по-прежнему остается выше среднекраевых показателей (в крае показатель составил  в 2009 году 9,7, в 2008 году – 9,6)</w:t>
      </w:r>
      <w:r>
        <w:rPr>
          <w:sz w:val="28"/>
          <w:szCs w:val="28"/>
        </w:rPr>
        <w:t>. В структуре младенческой смертности на первом месте стоят заболевания, возникшие в перинатальном периоде (5 детей), на втором – заболевания органов дыхания и несчастный случай (по 1 случа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лся показатель перинатальной смертности и составил в 2009 году 3,0 на 1000 родившихся живыми и мертвыми, в 2008 году – 6,0 (в крае в 2008 году – 9,2).</w:t>
      </w:r>
    </w:p>
    <w:p>
      <w:pPr>
        <w:pStyle w:val="Normal"/>
        <w:ind w:firstLine="708"/>
        <w:jc w:val="both"/>
        <w:rPr/>
      </w:pPr>
      <w:r>
        <w:rPr>
          <w:spacing w:val="12"/>
          <w:sz w:val="28"/>
        </w:rPr>
        <w:t xml:space="preserve">Медицинскими работниками принимаются меры по снижению </w:t>
      </w:r>
      <w:r>
        <w:rPr>
          <w:spacing w:val="-1"/>
          <w:sz w:val="28"/>
        </w:rPr>
        <w:t xml:space="preserve">смертности населения, проводятся обследование населения с целью выявления заболеваний на ранних стадиях, профилактика и лечение выявленной патолог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исло врачебных посещений на 1 жителя в год по Ипатовскому району увеличилось с 6,0 в 2008 г. до 7,1 в 2009 г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В районной поликлинике функционирует доврачебный кабинет, имеется кабинет медицинской профилактики, работают «школы </w:t>
      </w:r>
      <w:r>
        <w:rPr>
          <w:color w:val="000000"/>
          <w:spacing w:val="3"/>
          <w:sz w:val="28"/>
        </w:rPr>
        <w:t xml:space="preserve">здоровья» для больных с артериальной гипертонией, сахарным диабетом, </w:t>
      </w:r>
      <w:r>
        <w:rPr>
          <w:color w:val="000000"/>
          <w:sz w:val="28"/>
        </w:rPr>
        <w:t>бронхиальной астмой, слушателями которых ежегодно становятся около 1000 челове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ртериальная гипертония – основная причина смертности и вторая причина заболеваемости населения. В 2008 году на диспансерном учете по поводу гипертонической болезни находилось 1249 человек, в 2009 году – 1435 человек. </w:t>
      </w:r>
    </w:p>
    <w:p>
      <w:pPr>
        <w:pStyle w:val="2"/>
        <w:ind w:firstLine="708"/>
        <w:rPr/>
      </w:pPr>
      <w:r>
        <w:rPr/>
        <w:t>Заболеваемость сахарным диабетом составляет основную долю среди эндокринной патологии. В структуре причин, приводящих с стойкой утрате трудоспособности, сахарный диабет занимает третье-четвертое место. Своевременно начатое лечение позволяет снизить риск развития осложнений, инвалидизации. В 2008 году на диспансерном учете по поводу сахарного диабета состояло 1249 человек, в 2009 году – 1435 челове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рамках реализации закона Ставропольского края № 30-кз «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» из краевого бюджета в 2009 году были получены субвенции на предоставление мер социальной поддержки гражданам, страдающим социально-значимыми заболеваниями и детям до 3-х лет бесплатными лекарственными средствами и полноценным питанием  на сумму 8,3 млн. рублей, т.ч. 6,9 млн. руб. – на медикаменты (в 2008 году соответственно 10,2 и 5,8 млн. руб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амках реализации краевой ведомственной программы «Приоритетные направления развития здравоохранения в Ставропольском крае на 2007-2009 годы» в 2009 году для лечения больных, страдающих социально значимыми заболеваниями, были получены медикаменты на лечение туберкулеза на сумму 0,1 млн. руб. (в 2008 году – на сумму 0,1 млн. руб.), на лечение сахарного диабета – на сумму 2,3 млн. руб. (в 2008 году – на сумму 3,0 млн. руб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рамотное, начатое на ранних стадиях, лечение гипертонической болезни, сахарного диабета способствует снижению осложнений, улучшению качества и продолжительности жизни пациентов. В результате адекватно проводимого лечения снизился показатель первичного выхода на инвалидность в связи с заболеваниями сердечно-сосудистой системы  с 17,8 в 2008 году до 14,4 на 10 тыс. населения в 2009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лоупотребление алкоголем и табакокурение являются важнейшей проблемой общественного здоровья. 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</w:rPr>
        <w:t>Заболеваемость с временной утратой трудоспособности (количество дней на 100 человек трудоспособного возраста и количество случаев на 100 человек трудоспособного возраста) остается на одном уровне и составила в 2009 и 2008 гг. 289 дней и 22,6 случаев, как и средняя длительность случая – в 2008 и 2009 годах – 12,8 дней.  В структуре причин временной нетрудоспособности на 1-м месте болезни костно-мышечной системы, на 2-м – органов дыхания, на 3-м – трав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мечается снижение первичного выхода на инвалидность – показатель составил на 10000 населения трудоспособного возраста в 2009 г. 66,8, в 2008 г. – 69,7, но показатели по-прежнему выше среднекраевых  (показатели по краю соответственно 56,1 и 59,6). В структуре причин инвалидизации продолжают оставаться на 1-м месте болезни системы кровообращения, на 2-м – злокачественные новообразования, на 3-м – травмы и заболевания опорно-двигательного аппара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меньшилась заболеваемость детей до 14 лет на 1000 детей: в 2009 г. – 1843,5; в 2008 г. – 2855 (в крае соответственно 1808 и 1793). В структуре заболеваний на 1-м месте стоят заболевания органов дыхания, на 2-м – болезни органов пищеварения и инфекционные заболевания, на 3-м месте – болезни глаз. В 2009 году на территории района не регистрировались такие управляемые инфекции, как коклюш, корь, эпидемический паротит, краснуха, вирусный гепатит В – как следствие активно проводимой работе по специфической профилактике этих заболеваний. 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Охват </w:t>
      </w:r>
      <w:r>
        <w:rPr>
          <w:color w:val="000000"/>
          <w:spacing w:val="5"/>
          <w:sz w:val="28"/>
          <w:szCs w:val="28"/>
        </w:rPr>
        <w:t xml:space="preserve">периодическими профосмотрами взрослого населения на протяжении ряда лет составляет 99 %. </w:t>
      </w:r>
      <w:r>
        <w:rPr>
          <w:color w:val="000000"/>
          <w:spacing w:val="-1"/>
          <w:sz w:val="28"/>
          <w:szCs w:val="28"/>
        </w:rPr>
        <w:t>Инвалиды и участники ВОВ комплексными осмотрами охвачены 100 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одолжает оставаться сложной эпидемиологическая ситуация в районе по заболеваемости туберкулезом. Вновь выявляемые больные – в основном лица трудоспособного возраста из социально уязвимых групп насел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лучаи заболевания туберкулезом среди детей и подростков в 2009 году не зарегистрированы. Охват туберкулинодиагностикой детей до 14 лет составил 98,4 %. Выявлены 344 ребенка, впервые инфицированные туберкулезом, все обследованы и получили специфическое лече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хват </w:t>
      </w:r>
      <w:r>
        <w:rPr>
          <w:color w:val="000000"/>
          <w:spacing w:val="5"/>
          <w:sz w:val="28"/>
          <w:szCs w:val="28"/>
        </w:rPr>
        <w:t xml:space="preserve">флюорографическим обследованием взрослого населения района ежегодно составляет </w:t>
      </w:r>
      <w:r>
        <w:rPr>
          <w:color w:val="000000"/>
          <w:spacing w:val="-1"/>
          <w:sz w:val="28"/>
          <w:szCs w:val="28"/>
        </w:rPr>
        <w:t xml:space="preserve">более 80 %. </w:t>
      </w:r>
      <w:r>
        <w:rPr>
          <w:sz w:val="28"/>
        </w:rPr>
        <w:t>В течение трех последних лет осмотры проводятся с использованием передвижной флюорографической установки, полученной в рамках реализации приоритетного национального проекта «Здоровье». Тем не менее, количество лиц, не обследованных флюорографически более 2-х лет, растет, и в 2009 году составило 4825 человек (в 2008 году – 4751 человек). Необходимо повышать заинтересованность населения, администрации муниципальных образований, руководителей организаций в скрининговых обследованиях на туберкулез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амках реализации районной ведомственной целевой программы «Развитие здравоохранения в Ипатовском районе на 2010-2012 годы» на 2010 год запланировано оснащение помещений в районной поликлинике и в стационаре для сбора мокроты для диагностики туберкулез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Около 70 % больных туберкулезом выявляются при профосмотрах. </w:t>
      </w:r>
      <w:r>
        <w:rPr>
          <w:sz w:val="28"/>
        </w:rPr>
        <w:t>Заболеваемость туберкулезом на 100 тыс. населения в 2009 году в районе снизилась до 42,7;  в 2008 г. составила 66,7 (среднекраевой показатель – 55,5). Удельный вес бацилловыделителей среди впервые выявленных больных составил в 2009 году 53,6 %, в 2008 году – 36,4 %. Заболеваемость внелегочными формами туберкулеза на 100 тыс. населения в 2009 и 2008 годах составила 3,0. Частично это обусловлено улучшением работы общей лечебной сети по выявлению данной патологии, в том числе увеличение числа обследования пациентов бактериоскопическими методами исследования. Увеличился показатель клинического излечения туберкулеза и составил в 2009 году 24,5 %, в 2008 году – 21,9 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стается высоким уровень заболеваемости злокачественными новообразованиями и одногодичной летальности, в том числе среди населения трудоспособного возраста. Активное выявление новообразований на ранних стадиях является задачей первичного звена амбулаторно-поликлинической службы. Заболеваемость злокачественными новообразованиями на 100 тыс. населения в районе остается высокой: в 2009 году показатель составил 355,0, в 2008 г. – 358,3 (в крае соответственно 337,8 и 345,2). В структуре онкозаболеваний на 1-м месте рак легких, на 2-м – новообразования кожи, на 3-м – рак желудк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болеваемость сифилисом на 100 тыс. населения на протяжении последних лет остается на уровне 10-12 (краевой показатель 33).  Заболеваемость гонореей снизилась с 20 до 12 (по краю – 27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 2006 года в районе </w:t>
      </w:r>
      <w:r>
        <w:rPr>
          <w:color w:val="000000"/>
          <w:sz w:val="28"/>
        </w:rPr>
        <w:t>осуществляется</w:t>
      </w:r>
      <w:r>
        <w:rPr>
          <w:sz w:val="28"/>
        </w:rPr>
        <w:t xml:space="preserve"> р</w:t>
      </w:r>
      <w:r>
        <w:rPr>
          <w:color w:val="000000"/>
          <w:sz w:val="28"/>
        </w:rPr>
        <w:t>еализация приоритетного национального проекта «Здоровье»  по основным направлениям: развитие первичного звена здравоохранения и развитие профилактического направления.</w:t>
      </w:r>
      <w:r>
        <w:rPr>
          <w:sz w:val="28"/>
        </w:rPr>
        <w:t xml:space="preserve"> Повышение уровня оплаты труда медицинским работникам первичного звена позволило увеличить укомплектованность врачами участковой службы. Реализация проекта позволила укрепить материально-техническую базу амбулаторно-поликлинических учреждений, но остается актуальным вопрос финансирования сервисного обеспечения полученного оборудования и обеспечения расходными материалами и реактив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pacing w:val="-2"/>
          <w:sz w:val="28"/>
          <w:szCs w:val="28"/>
        </w:rPr>
        <w:t xml:space="preserve">В рамках приоритета реализованы </w:t>
      </w:r>
      <w:r>
        <w:rPr>
          <w:spacing w:val="-1"/>
          <w:sz w:val="28"/>
          <w:szCs w:val="28"/>
        </w:rPr>
        <w:t>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1"/>
          <w:sz w:val="28"/>
          <w:u w:val="single"/>
        </w:rPr>
        <w:t>Подготовка и переподготовка врачей и медицинских сестер участковой службы</w:t>
      </w:r>
      <w:r>
        <w:rPr>
          <w:spacing w:val="1"/>
          <w:sz w:val="28"/>
        </w:rPr>
        <w:t xml:space="preserve"> (врачей общей практики (семейных </w:t>
      </w:r>
      <w:r>
        <w:rPr>
          <w:sz w:val="28"/>
        </w:rPr>
        <w:t>врачей), терапевтов участковых, педиатров участковых, медсестер общей практики).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u w:val="single"/>
        </w:rPr>
        <w:t>Осуществление денежных выплат</w:t>
      </w:r>
      <w:r>
        <w:rPr>
          <w:spacing w:val="8"/>
          <w:sz w:val="28"/>
        </w:rPr>
        <w:t xml:space="preserve"> врачам общей практики </w:t>
      </w:r>
      <w:r>
        <w:rPr>
          <w:sz w:val="28"/>
        </w:rPr>
        <w:t xml:space="preserve">(семейным врачам), врачам-терапевтам участковым, врачам-педиатрам </w:t>
      </w:r>
      <w:r>
        <w:rPr>
          <w:spacing w:val="5"/>
          <w:sz w:val="28"/>
        </w:rPr>
        <w:t xml:space="preserve">участковым и медицинским сестрам участковым терапевтических, педиатрических  </w:t>
      </w:r>
      <w:r>
        <w:rPr>
          <w:spacing w:val="-5"/>
          <w:sz w:val="28"/>
        </w:rPr>
        <w:t xml:space="preserve">участков </w:t>
      </w:r>
      <w:r>
        <w:rPr>
          <w:spacing w:val="2"/>
          <w:sz w:val="28"/>
        </w:rPr>
        <w:t>и медицинским сестрам врачей общей практики</w:t>
      </w:r>
      <w:r>
        <w:rPr>
          <w:sz w:val="28"/>
          <w:szCs w:val="28"/>
        </w:rPr>
        <w:t xml:space="preserve">: заключены 64 дополнительных трудовых соглашения между МУЗ «Ипатовская ЦРБ» и медицинскими работниками, из них 33 – с врачами; 31 – с медицинскими сестрами. Среднемесячная заработная плата (с учетом надбавки, работы по совместительству) составила у участковых врачей – 24549 рублей, у медицинских сестер – 12556 рублей. </w:t>
      </w:r>
      <w:r>
        <w:rPr>
          <w:sz w:val="28"/>
        </w:rPr>
        <w:t>Повышение уровня оплаты труда медицинским работникам первичного звена позволило снизить коэффициент совместительства с 1,3 до 1,07. Тем не менее, проблемы кадрового обеспечения участковой службы остаю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u w:val="single"/>
        </w:rPr>
        <w:t>Осуществление денежных выплат</w:t>
      </w:r>
      <w:r>
        <w:rPr>
          <w:sz w:val="28"/>
        </w:rPr>
        <w:t xml:space="preserve"> медицинскому персоналу фельдшерско-акушерских пунктов, врачам, фельдшерам и медицинским сестрам отделения скорой медицинской помощи:</w:t>
      </w:r>
      <w:r>
        <w:rPr>
          <w:sz w:val="28"/>
          <w:szCs w:val="28"/>
        </w:rPr>
        <w:t xml:space="preserve"> заключены 37 дополнительных соглашений к трудовым договорам, из них 23 – по фельдшерско-акушерским пунктам, 14 – по отделению скорой медицинской помощи. Выплата производится в размерах: врачу – 5000 рублей, фельдшеру, акушерки – 3500 рублей, медицинской сестре – 2500 рублей. В 2009 г. начислено и выплачено медицинскому персоналу ФАП – 964 тыс. руб.; медицинскому персоналу отделения СНМП – 625 тыс. руб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Оснащение диагностическим оборудованием амбулаторно-поликлинических учреждений.</w:t>
      </w:r>
      <w:r>
        <w:rPr>
          <w:sz w:val="28"/>
        </w:rPr>
        <w:t xml:space="preserve"> Реализация проекта позволила значительно укрепить материально-техническую базу отрасли: в 2006 и 2007 годах было получено 28 единиц диагностического оборудования и 8 единиц санитарного автотранспорта. </w:t>
      </w:r>
      <w:r>
        <w:rPr>
          <w:sz w:val="28"/>
          <w:szCs w:val="28"/>
        </w:rPr>
        <w:t>Информация об эффективности использования каждой единицы оборудования, полученного в ходе реализации нацпроекта, ежеквартально представляется в министерство здравоохранения Ставропольского края с последующим предоставлением в Федеральную службу Росздравнадзора РФ в рамках федеральной программы автоматизированной информационной системы мониторинга медицинских изделий (АИС М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переоснащения лечебных учреждений удалось снизить время ожидания приезда скорой помощи с 25 до 15 минут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ожидания диагностических исследований в поликлинике и консультаций узких специалистов – с 7 до 1-3-х дней. </w:t>
      </w:r>
      <w:r>
        <w:rPr>
          <w:sz w:val="28"/>
        </w:rPr>
        <w:t>С неполной нагрузкой используется часть лабораторного оборудования, в т.ч. иммуноферментный анализатор – в связи с отсутствием отдельно выделенной ставки лаборанта, дороговизной реактивов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Профилактика ВИЧ - инфекции, гепатитов В и С</w:t>
      </w:r>
      <w:r>
        <w:rPr>
          <w:sz w:val="28"/>
        </w:rPr>
        <w:t xml:space="preserve">, выявление и лечение больных ВИЧ. </w:t>
      </w:r>
      <w:r>
        <w:rPr>
          <w:sz w:val="28"/>
          <w:szCs w:val="28"/>
        </w:rPr>
        <w:t>Осуществляется</w:t>
      </w:r>
      <w:r>
        <w:rPr>
          <w:sz w:val="28"/>
        </w:rPr>
        <w:t xml:space="preserve"> профилактические обследования на ВИЧ-инфекцию, гепатиты В и С, </w:t>
      </w:r>
      <w:r>
        <w:rPr>
          <w:sz w:val="28"/>
          <w:szCs w:val="28"/>
        </w:rPr>
        <w:t>лечение и динамическое наблюдение за лечением больны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u w:val="single"/>
        </w:rPr>
        <w:t>Дополнительная иммунизация населения</w:t>
      </w:r>
      <w:r>
        <w:rPr>
          <w:sz w:val="28"/>
        </w:rPr>
        <w:t xml:space="preserve">. </w:t>
      </w:r>
      <w:r>
        <w:rPr>
          <w:color w:val="000000"/>
          <w:spacing w:val="6"/>
          <w:sz w:val="28"/>
          <w:szCs w:val="28"/>
        </w:rPr>
        <w:t xml:space="preserve">План дополнительной </w:t>
      </w:r>
      <w:r>
        <w:rPr>
          <w:color w:val="000000"/>
          <w:spacing w:val="-1"/>
          <w:sz w:val="28"/>
          <w:szCs w:val="28"/>
        </w:rPr>
        <w:t>иммунизации населения против гепатита В, кори, гриппа выполнен на 100 %.</w:t>
      </w:r>
    </w:p>
    <w:p>
      <w:pPr>
        <w:pStyle w:val="Normal"/>
        <w:ind w:firstLine="708"/>
        <w:jc w:val="both"/>
        <w:rPr/>
      </w:pPr>
      <w:r>
        <w:rPr>
          <w:spacing w:val="5"/>
          <w:sz w:val="28"/>
          <w:u w:val="single"/>
        </w:rPr>
        <w:t>Дополнительная диспансеризация</w:t>
      </w:r>
      <w:r>
        <w:rPr>
          <w:spacing w:val="5"/>
          <w:sz w:val="28"/>
        </w:rPr>
        <w:t xml:space="preserve"> </w:t>
      </w:r>
      <w:r>
        <w:rPr>
          <w:sz w:val="28"/>
        </w:rPr>
        <w:t xml:space="preserve">работающего населения и </w:t>
      </w:r>
      <w:r>
        <w:rPr>
          <w:sz w:val="28"/>
          <w:u w:val="single"/>
        </w:rPr>
        <w:t>углубленные медосмотры</w:t>
      </w:r>
      <w:r>
        <w:rPr>
          <w:sz w:val="28"/>
        </w:rPr>
        <w:t xml:space="preserve"> работающих во </w:t>
      </w:r>
      <w:r>
        <w:rPr>
          <w:spacing w:val="2"/>
          <w:sz w:val="28"/>
        </w:rPr>
        <w:t xml:space="preserve">вредных условиях труда. В 2009 году при проведении дополнительной диспансеризации осмотрено 2052 человека (подлежало 1800 человек – план выполнен на 114 %). </w:t>
      </w:r>
      <w:r>
        <w:rPr>
          <w:sz w:val="28"/>
        </w:rPr>
        <w:t>При проведении углубленных медосмотров  обследовано 245 человек (100 %). В структуре заболеваний работающего населения на 1-м заболевания эндокринной системы, на 2-м - костно-мышечной системы и соединительной ткани, на 3-м – болезни нервной системы; работающих во вредных условиях труда - на 1-м заболевания костно-мышечной системы и соединительной ткани, на 2-м - костно-мышечной системы и соединительной ткани; на 3-м – болезни глаз и придаточного аппарата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Обследование новорожденных детей</w:t>
      </w:r>
      <w:r>
        <w:rPr>
          <w:sz w:val="28"/>
        </w:rPr>
        <w:t xml:space="preserve"> на врожденную патологию: в 2009 году обследованы 546 детей. 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Оказание медицинской помощи женщинам в период беременности и родов</w:t>
      </w:r>
      <w:r>
        <w:rPr>
          <w:sz w:val="28"/>
        </w:rPr>
        <w:t xml:space="preserve"> в государственных и муниципальных учреждениях здравоохранения, а также диспансерное наблюдение детей первого года жизни: полученные финансовые средства были направлены на выплату заработной платы медицинскому персоналу, оказывающему медицинскую помощь женщинам в период беременности и родов, специалистам детской поликлиники, приобретение медикаментов, медицинского инструментария, мягкого инвентаря, продуктов пит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Районной поликлиникой осуществляется </w:t>
      </w:r>
      <w:r>
        <w:rPr>
          <w:color w:val="000000"/>
          <w:sz w:val="28"/>
          <w:szCs w:val="28"/>
        </w:rPr>
        <w:t xml:space="preserve">тесное взаимодействие с </w:t>
      </w:r>
      <w:r>
        <w:rPr>
          <w:color w:val="000000"/>
          <w:spacing w:val="-1"/>
          <w:sz w:val="28"/>
          <w:szCs w:val="28"/>
        </w:rPr>
        <w:t xml:space="preserve">государственным унитарным предприятием «Центральная районная аптека № 117» </w:t>
      </w:r>
      <w:r>
        <w:rPr>
          <w:color w:val="000000"/>
          <w:sz w:val="28"/>
          <w:szCs w:val="28"/>
        </w:rPr>
        <w:t xml:space="preserve">по вопросам, связанным с обеспечением лекарственными средствами льготных категорий граждан </w:t>
      </w:r>
      <w:r>
        <w:rPr>
          <w:color w:val="000000"/>
          <w:spacing w:val="4"/>
          <w:sz w:val="28"/>
          <w:szCs w:val="28"/>
        </w:rPr>
        <w:t xml:space="preserve">района. Регулярно предоставляется информация о наличии медикаментов в </w:t>
      </w:r>
      <w:r>
        <w:rPr>
          <w:color w:val="000000"/>
          <w:spacing w:val="11"/>
          <w:sz w:val="28"/>
          <w:szCs w:val="28"/>
        </w:rPr>
        <w:t xml:space="preserve">аптечной сети района. </w:t>
      </w:r>
      <w:r>
        <w:rPr>
          <w:color w:val="000000"/>
          <w:spacing w:val="7"/>
          <w:sz w:val="28"/>
          <w:szCs w:val="28"/>
        </w:rPr>
        <w:t>Формируются годовая, полугодовые и по</w:t>
      </w:r>
      <w:r>
        <w:rPr>
          <w:color w:val="000000"/>
          <w:spacing w:val="11"/>
          <w:sz w:val="28"/>
          <w:szCs w:val="28"/>
        </w:rPr>
        <w:t xml:space="preserve">квартальные заявки на лекарственные средства </w:t>
      </w:r>
      <w:r>
        <w:rPr>
          <w:color w:val="000000"/>
          <w:spacing w:val="7"/>
          <w:sz w:val="28"/>
          <w:szCs w:val="28"/>
        </w:rPr>
        <w:t xml:space="preserve">в пределах </w:t>
      </w:r>
      <w:r>
        <w:rPr>
          <w:color w:val="000000"/>
          <w:spacing w:val="-1"/>
          <w:sz w:val="28"/>
          <w:szCs w:val="28"/>
        </w:rPr>
        <w:t>утвержденных лимитов и перечней лекарственных средств. В районной поликлинике работает кабинет по организации дополнительного лекарственно обеспечения отдельных категорий гражда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исло лиц, которым была оказана скорая медицинская помощь на выездах и амбулаторно, остается примерно на том же уровне в течение последних трех лет – 252-254 на 1000 населения – скорая медицинская помощь продолжает оставаться наиболее доступной для населения, в том числе для населения пожилого возраста. Не на должном уровне осуществляется преемственность в работе отделения скорой помощи и участковой службы районной поликлиники. Отмечается снижение количества вызовов к детям за счет улучшения работы участковой педиатрической службы. Не приведены в соответствие с нормативными требованиями  штаты выездных бригад отделения скорой медицинской помощи – в бригаде только один фельдшер и водитель. Отсутствует возможность организовать отделения скорой медицинской помощи в сельской местност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казание стационарзамещающей помощи в районе в 2009 году осталось на прежнем уровне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тационарзамещающие технологии (стационары на дому и дневного </w:t>
      </w:r>
      <w:r>
        <w:rPr>
          <w:color w:val="000000"/>
          <w:spacing w:val="6"/>
          <w:sz w:val="28"/>
          <w:szCs w:val="28"/>
        </w:rPr>
        <w:t xml:space="preserve">пребывания) являются экономически выгодными в современных </w:t>
      </w:r>
      <w:r>
        <w:rPr>
          <w:color w:val="000000"/>
          <w:spacing w:val="12"/>
          <w:sz w:val="28"/>
          <w:szCs w:val="28"/>
        </w:rPr>
        <w:t xml:space="preserve">условиях и позволяют уменьшить нагрузку на койки круглосуточного </w:t>
      </w:r>
      <w:r>
        <w:rPr>
          <w:color w:val="000000"/>
          <w:spacing w:val="-1"/>
          <w:sz w:val="28"/>
          <w:szCs w:val="28"/>
        </w:rPr>
        <w:t xml:space="preserve">пребывания. Функционируют дневные стационары на 18 мест при амбулаторном </w:t>
      </w:r>
      <w:r>
        <w:rPr>
          <w:color w:val="000000"/>
          <w:sz w:val="28"/>
          <w:szCs w:val="28"/>
        </w:rPr>
        <w:t xml:space="preserve">звене, в четырех амбулаториях – стационары на дому на 60 условных мест. 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Стационарная помощь в районе оказывается на 420 койках, обеспеченность </w:t>
      </w:r>
      <w:r>
        <w:rPr>
          <w:color w:val="000000"/>
          <w:spacing w:val="4"/>
          <w:sz w:val="28"/>
          <w:szCs w:val="28"/>
        </w:rPr>
        <w:t xml:space="preserve">койками на 10 тыс. населения составляет 64,3. Экономические показатели </w:t>
      </w:r>
      <w:r>
        <w:rPr>
          <w:color w:val="000000"/>
          <w:spacing w:val="2"/>
          <w:sz w:val="28"/>
          <w:szCs w:val="28"/>
        </w:rPr>
        <w:t xml:space="preserve">использования коечного фонда говорят о доступности этого вида деятельности </w:t>
      </w:r>
      <w:r>
        <w:rPr>
          <w:color w:val="000000"/>
          <w:spacing w:val="-1"/>
          <w:sz w:val="28"/>
          <w:szCs w:val="28"/>
        </w:rPr>
        <w:t>для на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Показатели использования коечного фонда в 2009 году улучшились: среднее число использования койки составило 336,5 дней, в 2008 году – 320,5</w:t>
      </w:r>
      <w:r>
        <w:rPr>
          <w:color w:val="000000"/>
          <w:sz w:val="28"/>
        </w:rPr>
        <w:t xml:space="preserve">. </w:t>
      </w:r>
      <w:r>
        <w:rPr>
          <w:sz w:val="28"/>
        </w:rPr>
        <w:t xml:space="preserve">Количество пролеченных больных в стационаре ежегодно составляет  около 13 тыс. человек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нагрузкой работали койки в терапевтическом, педиатрическом, травматологическом, урологическом отделениях ЦР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иже уровня предыдущих лет показатели хирургического отделения: хирургическая активность – 48 % (в 2008 г. – 50 %); больничная летальность – 0,7 % (в 2008 г. – 0,5 %); послеоперационная летальность – 2,7 % (в 2008 г. – 1,4 %), соотношение плановых и экстренных операций 1:3,2 (в 2008 г. 1:2,4). Процент послеоперационных осложнений остается на одном уровне – 0,35 %. Не было пациентов, доставленных позже 24-х часов, при остром аппендиците, кишечной непроходимости, ущемленной грыже, желудочно-кишечном кровотечении, прободной язве желуд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отделениях хирургического профиля снизилось количество плановых полостных операций в связи с увеличением объема эндоскопических методов оперативного лечения, выполняемых в краевых лечебных учреждениях. С целью внедрения новых технологий планируется приобретение оборудования для проведения эндоскопических операци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необходимостью в дополнительных неврологических койках было произведено перепрофилирование 20 коек хирургического профил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отделениях </w:t>
      </w:r>
      <w:r>
        <w:rPr>
          <w:color w:val="000000"/>
          <w:spacing w:val="4"/>
          <w:sz w:val="28"/>
          <w:szCs w:val="28"/>
        </w:rPr>
        <w:t xml:space="preserve">имеются стандарты медицинской помощи по основным </w:t>
      </w:r>
      <w:r>
        <w:rPr>
          <w:color w:val="000000"/>
          <w:spacing w:val="-1"/>
          <w:sz w:val="28"/>
          <w:szCs w:val="28"/>
        </w:rPr>
        <w:t>заболеваниям,</w:t>
      </w:r>
      <w:r>
        <w:rPr>
          <w:sz w:val="28"/>
        </w:rPr>
        <w:t xml:space="preserve"> разработаны клинические пути по нозологическим единицам; для лечения больных используется госпитальный формуляр, разработанный на основании стандартов лечения. Значительно улучшилось медикаментозное обеспечение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Проводится мониторирование качества лечебно-</w:t>
      </w:r>
      <w:r>
        <w:rPr>
          <w:color w:val="000000"/>
          <w:spacing w:val="4"/>
          <w:sz w:val="28"/>
          <w:szCs w:val="28"/>
        </w:rPr>
        <w:t xml:space="preserve">диагностического процесса, анонимное анкетирование пациентов. Ведутся </w:t>
      </w:r>
      <w:r>
        <w:rPr>
          <w:color w:val="000000"/>
          <w:spacing w:val="8"/>
          <w:sz w:val="28"/>
          <w:szCs w:val="28"/>
        </w:rPr>
        <w:t xml:space="preserve">протоколы экспертных комиссий, врачебной комиссии по профилактике </w:t>
      </w:r>
      <w:r>
        <w:rPr>
          <w:color w:val="000000"/>
          <w:spacing w:val="11"/>
          <w:sz w:val="28"/>
          <w:szCs w:val="28"/>
        </w:rPr>
        <w:t xml:space="preserve">полипрагмазии. </w:t>
      </w:r>
    </w:p>
    <w:p>
      <w:pPr>
        <w:pStyle w:val="Normal"/>
        <w:ind w:firstLine="708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Heading3"/>
        <w:rPr/>
      </w:pPr>
      <w:r>
        <w:rPr/>
        <w:t xml:space="preserve">Основные показатели работы МУЗ «Ипатовская ЦРБ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09 год в сравнении с 2007-2008 гг.</w:t>
      </w:r>
    </w:p>
    <w:p>
      <w:pPr>
        <w:pStyle w:val="Normal"/>
        <w:shd w:fill="FFFFFF" w:val="clear"/>
        <w:ind w:firstLine="72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51"/>
        <w:gridCol w:w="1043"/>
        <w:gridCol w:w="1043"/>
        <w:gridCol w:w="1043"/>
        <w:gridCol w:w="111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й (2008 г.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Численность населения района (тыс.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 (на 1000 населени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мертность (на 1000 населени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ртность населения в трудоспособном возрасте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 населения на 1000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енческая смертность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смертность на 100 тыс. родившихся живы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абортов на 1000 женщин фертильного возрас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средним медперсоналом на </w:t>
            </w:r>
          </w:p>
          <w:p>
            <w:pPr>
              <w:pStyle w:val="Normal"/>
              <w:rPr/>
            </w:pPr>
            <w:r>
              <w:rPr/>
              <w:t>1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2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0,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ность врачебных должностей и среднего медперсонала, 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5,7</w:t>
            </w:r>
          </w:p>
          <w:p>
            <w:pPr>
              <w:pStyle w:val="Normal"/>
              <w:ind w:left="360" w:hanging="0"/>
              <w:rPr/>
            </w:pPr>
            <w:r>
              <w:rPr/>
              <w:t>8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3,6</w:t>
            </w:r>
          </w:p>
          <w:p>
            <w:pPr>
              <w:pStyle w:val="Normal"/>
              <w:ind w:left="360" w:hanging="0"/>
              <w:rPr/>
            </w:pPr>
            <w:r>
              <w:rPr/>
              <w:t>9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6,6</w:t>
            </w:r>
          </w:p>
          <w:p>
            <w:pPr>
              <w:pStyle w:val="Normal"/>
              <w:ind w:left="360" w:hanging="0"/>
              <w:rPr/>
            </w:pPr>
            <w:r>
              <w:rPr/>
              <w:t>9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,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е число работы коек в год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кой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нее пребывание больного на койк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% коек дневного пребы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нее число дней работы коек в году по участковым больницам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койки в У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е пребывание больного в У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госпитализации на 1000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ест в дневных стационарах при АПУ;</w:t>
            </w:r>
          </w:p>
          <w:p>
            <w:pPr>
              <w:pStyle w:val="Normal"/>
              <w:rPr/>
            </w:pPr>
            <w:r>
              <w:rPr/>
              <w:t>в стационарах на дом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посещений к врачам на одного жител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хват периодическими профосмотрами в 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хват флюороосмотрами в %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7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лиц, обследованных флюорографически (тыс.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Число лиц, не прошедших флюорографическое обследование 2 года и более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олеваемость туберкулезом на 10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ингенты больных туберкулезом на 10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олеваемость сифилисом на 10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ингенты больных сифилисом на 10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ват медосмотрами на сифилис 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олеваемость гонореей на 10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ингенты больных гонореей на 10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олеваемость алкоголизмом, наркоманией на 10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ингенты больных алкоголизмом, наркоманией на 10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олеваемость онкопатологией на 10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ингенты больных онкозаболеванием на 10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Число лиц, которым оказана скорая мед. помощь на 1000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утрата трудоспособности на 100 человек трудоспособного населения:</w:t>
            </w:r>
          </w:p>
          <w:p>
            <w:pPr>
              <w:pStyle w:val="Normal"/>
              <w:rPr/>
            </w:pPr>
            <w:r>
              <w:rPr/>
              <w:t>дни</w:t>
            </w:r>
          </w:p>
          <w:p>
            <w:pPr>
              <w:pStyle w:val="Normal"/>
              <w:rPr/>
            </w:pPr>
            <w:r>
              <w:rPr/>
              <w:t>случа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6</w:t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,7</w:t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,0</w:t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,5</w:t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ИЧ инфицированных 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ИЧ инфицированных на 10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явленных ВИЧ инфицированных (абс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Число выявленных ВИЧ инфицированных на 100 тыс. на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льность в % (по стационару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Финансирование из местного бюджета, в т.ч. средства районной целевой программы (млн. руб.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деятельности здравоохранения Ипатовского муниципального района Ставропольского края является повышение доступности и качества медицинской помощи населению, сохранение и укрепление состояния здоровья населения. Муниципальное учреждение здравоохранения «Ипатовская центральная районная больница» для повышения результативности и эффективности использования бюджетных средств, ставит перед собой следующие основны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я доступности и качества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правление обеспечением качества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в области повышения результативности и эффективности использования бюджетных расходов приведены в следующих таблица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каторы качества, результативности и эффективности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услуга: оказание стационарной медицинской помощи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400"/>
        <w:gridCol w:w="1796"/>
        <w:gridCol w:w="1703"/>
        <w:gridCol w:w="1480"/>
        <w:gridCol w:w="1796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объе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результатив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затр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сто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эффективност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ровень госпитализации на 100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леченных боль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спитализации на 100 чел. на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казание стационарной медицинской помощ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 = (Кб / Кнас)*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>ф (тыс.руб. местный бюдже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с= </w:t>
            </w: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ф </w:t>
            </w:r>
            <w:r>
              <w:rPr/>
              <w:t>/ Кб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>эф</w:t>
            </w:r>
            <w:r>
              <w:rPr/>
              <w:t xml:space="preserve"> = И</w:t>
            </w:r>
            <w:r>
              <w:rPr>
                <w:sz w:val="20"/>
                <w:szCs w:val="20"/>
              </w:rPr>
              <w:t>с</w:t>
            </w:r>
            <w:r>
              <w:rPr/>
              <w:t xml:space="preserve"> / Кс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3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,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3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3,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,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,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еспеченность койк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е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оек на 10000 чел. на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оказание стационарной медицинской помощ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 = К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 = Кк/Кнас.*</w:t>
            </w: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/т = Из/И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эф. = Ис/т/Ир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39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,99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7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56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42</w:t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мбулаторно-поликлинической медицинской помощ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посещений на 1 жи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все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на 1 жи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 = Ку / Кна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>ф (тыс.руб. местный бюдже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с= </w:t>
            </w: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ф </w:t>
            </w:r>
            <w:r>
              <w:rPr/>
              <w:t>/ К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>эф</w:t>
            </w:r>
            <w:r>
              <w:rPr/>
              <w:t xml:space="preserve"> = И</w:t>
            </w:r>
            <w:r>
              <w:rPr>
                <w:sz w:val="20"/>
                <w:szCs w:val="20"/>
              </w:rPr>
              <w:t>с</w:t>
            </w:r>
            <w:r>
              <w:rPr/>
              <w:t xml:space="preserve"> / Кс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МС - </w:t>
            </w:r>
            <w:r>
              <w:rPr>
                <w:b/>
                <w:sz w:val="20"/>
                <w:szCs w:val="20"/>
              </w:rPr>
              <w:t>344040</w:t>
            </w:r>
          </w:p>
          <w:p>
            <w:pPr>
              <w:pStyle w:val="Normal"/>
              <w:rPr/>
            </w:pPr>
            <w:r>
              <w:rPr/>
              <w:t xml:space="preserve">Бюджет – </w:t>
            </w:r>
            <w:r>
              <w:rPr>
                <w:b/>
                <w:sz w:val="20"/>
                <w:szCs w:val="20"/>
              </w:rPr>
              <w:t>39060</w:t>
            </w:r>
          </w:p>
          <w:p>
            <w:pPr>
              <w:pStyle w:val="Normal"/>
              <w:rPr/>
            </w:pPr>
            <w:r>
              <w:rPr/>
              <w:t>ФАП -</w:t>
            </w:r>
            <w:r>
              <w:rPr>
                <w:b/>
                <w:sz w:val="20"/>
                <w:szCs w:val="20"/>
              </w:rPr>
              <w:t xml:space="preserve"> 852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8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6/ 7,17 = 4,8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МС - </w:t>
            </w:r>
            <w:r>
              <w:rPr>
                <w:b/>
                <w:sz w:val="20"/>
                <w:szCs w:val="20"/>
              </w:rPr>
              <w:t>330680</w:t>
            </w:r>
          </w:p>
          <w:p>
            <w:pPr>
              <w:pStyle w:val="Normal"/>
              <w:rPr/>
            </w:pPr>
            <w:r>
              <w:rPr/>
              <w:t xml:space="preserve">Бюджет – </w:t>
            </w:r>
            <w:r>
              <w:rPr>
                <w:b/>
                <w:sz w:val="20"/>
                <w:szCs w:val="20"/>
              </w:rPr>
              <w:t>40701</w:t>
            </w:r>
          </w:p>
          <w:p>
            <w:pPr>
              <w:pStyle w:val="Normal"/>
              <w:rPr/>
            </w:pPr>
            <w:r>
              <w:rPr/>
              <w:t>ФАП -</w:t>
            </w:r>
            <w:r>
              <w:rPr>
                <w:b/>
                <w:sz w:val="20"/>
                <w:szCs w:val="20"/>
              </w:rPr>
              <w:t xml:space="preserve"> 75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7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9/ 6,88 = 5,0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МС - </w:t>
            </w:r>
            <w:r>
              <w:rPr>
                <w:b/>
                <w:sz w:val="20"/>
                <w:szCs w:val="20"/>
              </w:rPr>
              <w:t>330680</w:t>
            </w:r>
          </w:p>
          <w:p>
            <w:pPr>
              <w:pStyle w:val="Normal"/>
              <w:rPr/>
            </w:pPr>
            <w:r>
              <w:rPr/>
              <w:t xml:space="preserve">Бюджет – </w:t>
            </w:r>
            <w:r>
              <w:rPr>
                <w:b/>
                <w:sz w:val="20"/>
                <w:szCs w:val="20"/>
              </w:rPr>
              <w:t>40701</w:t>
            </w:r>
          </w:p>
          <w:p>
            <w:pPr>
              <w:pStyle w:val="Normal"/>
              <w:rPr/>
            </w:pPr>
            <w:r>
              <w:rPr/>
              <w:t>ФАП -</w:t>
            </w:r>
            <w:r>
              <w:rPr>
                <w:b/>
                <w:sz w:val="20"/>
                <w:szCs w:val="20"/>
              </w:rPr>
              <w:t xml:space="preserve"> 75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7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2 /6,94 = 5,22</w:t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корой  медицинской помощ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вызовов скорой помощи  на 1 жи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зовов скорой помощ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зовов на 1 жи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учреждение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 = Квы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 = Квыз./Кнас.</w:t>
            </w:r>
          </w:p>
          <w:p>
            <w:pPr>
              <w:pStyle w:val="Normal"/>
              <w:jc w:val="center"/>
              <w:rPr/>
            </w:pPr>
            <w:r>
              <w:rPr/>
              <w:t>16700/65344 = 0,2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</w:p>
          <w:p>
            <w:pPr>
              <w:pStyle w:val="Normal"/>
              <w:jc w:val="center"/>
              <w:rPr/>
            </w:pPr>
            <w:r>
              <w:rPr/>
              <w:t>4438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= Из/И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38,9/16700</w:t>
            </w:r>
            <w:r>
              <w:rPr/>
              <w:t>=265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эф.= Ист./Ир</w:t>
            </w:r>
          </w:p>
          <w:p>
            <w:pPr>
              <w:pStyle w:val="Normal"/>
              <w:jc w:val="center"/>
              <w:rPr/>
            </w:pPr>
            <w:r>
              <w:rPr/>
              <w:t>265,80/0,256 = 1038,3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/64844 =0,2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35,1/15000</w:t>
            </w:r>
            <w:r>
              <w:rPr/>
              <w:t xml:space="preserve"> = 249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1/0,258 =965,16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/64344 = 0,2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,9/15000 = 261,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46/0,260 =1056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Ипатовская ЦРБ                                           А.П.Лук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Темарцева Г.А.</w:t>
      </w:r>
    </w:p>
    <w:p>
      <w:pPr>
        <w:pStyle w:val="Normal"/>
        <w:rPr/>
      </w:pPr>
      <w:r>
        <w:rPr/>
        <w:t xml:space="preserve">2-20-82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2:23:00Z</dcterms:created>
  <dc:creator>User</dc:creator>
  <dc:description/>
  <cp:keywords/>
  <dc:language>en-US</dc:language>
  <cp:lastModifiedBy>Горославский</cp:lastModifiedBy>
  <cp:lastPrinted>2010-03-02T11:01:00Z</cp:lastPrinted>
  <dcterms:modified xsi:type="dcterms:W3CDTF">2010-03-19T06:49:00Z</dcterms:modified>
  <cp:revision>9</cp:revision>
  <dc:subject/>
  <dc:title>Аналитическая справка</dc:title>
</cp:coreProperties>
</file>