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В2. (Первый уровень) Наличие системы оценки результативности и эффективности бюджетных расходов (Качественный анализ результативности и эффективности бюджетных расходов силами подразделений органа местного самоуправления - обязательный этап бюджетного процесса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отдела образования администрации Ипатовского муниципального района Ставропольского края в сфере образования является создание условий для получения доступного и качественного образования, при которых существующая дифференциация населения по уровню доходов, условий проживания и прочих факторов не будет оказывать существенного влияния на его получение. Отдел образования администрации Ипатовского муниципального района Ставропольского края для повышения результативности и эффективности расходования бюджетных средств, ставит перед собой следующие 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ачества и конкурентоспособности образовательных услуг, обеспечение равного доступа к качественному образ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эффективной системы социальной поддержки обучающихся и воспитанников муниципа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активного включения детей и молодежи в социально-экономическую, политическую и культурную жизнь общества, содействие социальному становлению молоды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образования администрации Ипатовского муниципального района Ставропольского края предоставляется следующий перечень муниципальных услу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оставление общего образования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данного направления является обеспечение доступности качественного общего образования для всех слоев населения как основы социальной мобильности и снижение социально-экономической дифференциаци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объема и качества предоставленных услуг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а) индикатор удельного веса лиц, сдавших ЕГЭ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качестве подготовки выпускников свидетельствуют результаты сдачи единого государственного экзамена (ЕГЭ). Эти показатели можно считать достаточно объективными, т.к. процедуры проведения ЕГЭ отработаны на федеральном уровне, проверка материалов учащихся осуществляется в автоматизированном режиме. Удельный вес лиц, успешно сдавших ЕГЭ в 2009 году – 71%, в 2010-2011 годах также планируется остаться на достигнут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лиц, сдавших ЕГЭ в 2009 году рассчитывал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исленность участников ЕГЭ, набравших количество баллов не меньше установленного минимального порога по трем и более предметам, </w:t>
      </w:r>
      <w:r>
        <w:rPr>
          <w:b/>
          <w:sz w:val="28"/>
          <w:szCs w:val="28"/>
        </w:rPr>
        <w:t>делится</w:t>
      </w:r>
      <w:r>
        <w:rPr>
          <w:sz w:val="28"/>
          <w:szCs w:val="28"/>
        </w:rPr>
        <w:t xml:space="preserve"> на число выпускников, итоговая аттестация которых проводилась в форме ЕГЭ в 2009 году, </w:t>
      </w:r>
      <w:r>
        <w:rPr>
          <w:b/>
          <w:sz w:val="28"/>
          <w:szCs w:val="28"/>
        </w:rPr>
        <w:t>умножается</w:t>
      </w:r>
      <w:r>
        <w:rPr>
          <w:sz w:val="28"/>
          <w:szCs w:val="28"/>
        </w:rPr>
        <w:t xml:space="preserve"> на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 этой формуле показал, что удельный вес лиц, сдавших ЕГЭ в 2009 году, составил 71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ньше  Удельный вес лиц, сдавших ЕГЭ рассчитывался по-другом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лись только 2 обязательных экзамена, поэтому показатель, сдавших ЕГЭ был выше. Если посчитать Удельный вес лиц, сдавших ЕГЭ в 2009 году, по данной методике, то этот показатель составил бы 99%, что на 6% выше, чем в 2008 год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математике средний тестовый балл по району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краевого на 2,1 балла, процент обученности  на 2,8%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краев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усскому языку средний тестовый балл по району </w:t>
      </w:r>
      <w:r>
        <w:rPr>
          <w:b/>
          <w:sz w:val="28"/>
          <w:szCs w:val="28"/>
        </w:rPr>
        <w:t>ниже</w:t>
      </w:r>
      <w:r>
        <w:rPr>
          <w:sz w:val="28"/>
          <w:szCs w:val="28"/>
        </w:rPr>
        <w:t xml:space="preserve"> краевого на 0,5 балла (в 2008 году – выше на 0,2 балла), процент обученности  на 3%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краев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предметам по выбору: химии, биологии, информатике, географии, литературе, немецкому языку, результаты выпускников нашего района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краев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предметам по выбору: обществознанию, английскому языку, истории России, физике, результаты выпускников нашего района </w:t>
      </w:r>
      <w:r>
        <w:rPr>
          <w:b/>
          <w:sz w:val="28"/>
          <w:szCs w:val="28"/>
        </w:rPr>
        <w:t>ниже</w:t>
      </w:r>
      <w:r>
        <w:rPr>
          <w:sz w:val="28"/>
          <w:szCs w:val="28"/>
        </w:rPr>
        <w:t xml:space="preserve"> краев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диного государственного экзамена по русскому языку в 2009 году оказались немного лучше результатов прошлого года: средний тестовый балл на 0,1 балла больше, обученность на 6% выш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ние три года экзамен по русскому языку по материалам и в форме ЕГЭ сдавали все выпускники средних общеобразовательных школ района. В большинстве школ района наблюдается тенденция улучшения результа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з предметов по выбору: обществознание сдавало наибольшее количество учащихся района -  297 , что составляет 56,9% от общего количества выпуск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2009 года, на втором месте физика – 132 учащихся (25,3%), на последних местах – английский язык –21 учащийся  (4%), немецкий язык – 2 учащихся (0,3%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число неудовлетворительных оценок фиксируется по информатике – 27,5% от числа сдававших, далее следует обществознание – 14,5%, на предпоследнем месте русский язык и математика – по 1,3%, на последнем месте английский и немецкий языки – 0%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езультаты ЕГЭ 2009 года и на основании выводов, сделанных отделом образования администрации Ипатовского муниципального района Ставропольского края, предлагаем проводить тренировочные тестирования по материалам ЕГЭ на муниципальном и школьном уровнях по обязательным предметам и предметам по выб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общеобразовательных учреждениях района уделить преподаванию предметов: математика, русский язык, информатика, обществознание, история России, физика, английский язы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эффективности расходования бюджетных средств составил в 2009 году – 1,0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б) индикатор учащихся, приходящихся на одног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демографических колебаний, в анализируемом периоде 2009 – 2011 годах наблюдается снижение количества обучающихся. Коэффициент эффективности расходования бюджетных средств составил в 2009 году – 0,5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анализе эффективности и результативности муниципальных услуг следует учитывать число педагогических ставок, а не численность учителей – физических лиц, так как число учебных часов в неделю на 1 класс устанавливается в соответствии с  Федеральным Базисным учебным планом, утвержденным  приказом Министерства 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 (в редакции приказа Министерства образования и науки  Российской Федерации  от 20.08.2008 года № 241) и базисным учебным планом для образовательных учреждений Ставропольского края, утвержденным приказом министерства образования Ставропольского края от 12.05.2004 г. № 331 – пр «Об утверждении базисного учебного плана и примерных учебных планов для образовательных учреждений Ставропольского края, реализующих программы общего образования», региональным учебным планом на 2007-2008 учебный год, утвержденный приказом  министерства образования Ставропольского края от 25 июня 2007 года № 342, а также в соответствии с санитарно – эпидемиологическими правилами и нормативами «Гигиенические требования к условиям обучения школьников в общеобразовательных учреждениях, СанПиН 2.4.2. 1178-02», утвержденными Главным санитарным врачом РФ 25.11.2002 г., зарегистрированными в Минюсте РФ 05.12.2002 г. № 3997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ачества, результативности и эффективности муниципальных услуг учитывать количество ставок учителей, а не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) индикатор участников краевых олимпиад.</w:t>
      </w:r>
    </w:p>
    <w:p>
      <w:pPr>
        <w:pStyle w:val="Normal"/>
        <w:rPr/>
      </w:pPr>
      <w:r>
        <w:rPr>
          <w:sz w:val="28"/>
          <w:szCs w:val="28"/>
        </w:rPr>
        <w:tab/>
        <w:t>Удельный вес занявших призовые места рассчитывал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/В х 100 % , где   А – количество участников краевого этапа олимпиа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 – количество участников, занявших призовые мест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раевом этапе олимпи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вших призовые места в краевых олимпиадах в 2009 году составил 1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казателя свидетельствует о том, что  в 2009 году  количество участников краевой олимпиады было меньшим, т.к. проводился промежуточный этап олимпиады (зональный),  в котором производился   количественный отсев участников, поэтому расходование средств на  одного участника, занявшего призовые места,  было большим. В 2010 году  зональный этап олимпиады не проводился, поэтому участников краевого этапа было больше и, несмотря на тот факт, что количество призовых мест увеличивается ежегодно с 2008 – 2010 годы (3 – 5), данный факт говорит о повышении качества знаний учащихся. Показатель отношения значения индикатора стоимости к значению индикатора результативности уменьшается до 0,02. Поэтому считать этот субъективный  показатель индикатором качества и  результативности муниципальных услуг по предоставлению общего образования при меняющихся  и независящих от отдела образования  условиях считаем не целесообразным, т.к. увеличение количества призовых мест и одновременное уменьшение расходов на подготовку одного участника не есть закономерность, а наоборот,  результат энтузиазма и кропотливой работы педагогических работников, учащихся образовательных учреждени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ред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на поддержку и поощрение данной категории учащихся и педаг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Предоставление дошкольного образования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системы дошкольного образования в Ипатовском муниципальном районе Ставропольского края является сохранение и развитие сети дошкольных образовательных учреждений. Коэффициент эффективности расходования бюджетных средств составил в 2009 году – 34,3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носительно благоприятной демографической ситуацией в муниципальном районе наблюдается стабильность в потребности на данную услугу, с небольшим ежегодным ро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лож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с нормами СанПиН  2.4.1.1249-03 наполняемость групп (15 человек – ясельного возраста, 20 человек – садовского возраста) в дошкольных образовательных учреждениях Ипатовского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еконструкцию детского сада по ул.Московская, 16 г.Ипатово на 55 мест, для снятия социальной напряженности, очередность по городу на 01.01.2010 года составляет 481 ребенок дошколь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ое образование дет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ичество детского населения от 5-18 лет, обучающихся по программам дополнительного образования в 2009 году, составил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базе общеобразовательных учреждений 4754 человека, из них 1158 человек  занимались в двух и более круж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базе учреждений дополнительного образования детей занималось 2907 человек, из них 774 человека посещали два и более круж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го детей от 5-18 лет, обучающихся по программам дополнительного образования в 2009 году, было охвачено 5729 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етей, охваченных дополнительным образованием, составил 56% от общего количества детского населения района в возрасте от 5-18 лет (10205 челове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на дополнительное образование детей, составил 11132,0 тысячи рублей из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учреждений дополнительного образования детей нуждается в увеличени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лож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результативности дополнительного образования детей, улучшения качественных показателей детского населения от 5-18 лет, охваченных услугами дополнительного образования, необходимо выделение дополнительных бюджетных средств, в том числе на увеличение ставок тренеров-преподавателей в ДЮСШ, укрепление материально-технической базы внешкольных учреждений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о результативности и эффективности бюджетных расходов по отделу образования приведены в следующей табл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качества, результативности и эффективности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ая услуга: предоставление общего образ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708"/>
        <w:gridCol w:w="1532"/>
        <w:gridCol w:w="1440"/>
        <w:gridCol w:w="1543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объе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результатив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сто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катор удельного веса лиц, сдавших ЕГ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вовавших в ЕГ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ем лиц сдавших ЕГЭ в общем количестве сдавш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 о расходах на 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К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икатор учащихся, приходящихся на одного учите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бучающихся (статистические данные) </w:t>
            </w:r>
            <w:r>
              <w:rPr>
                <w:sz w:val="16"/>
                <w:szCs w:val="16"/>
              </w:rPr>
              <w:t>среднегодов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, приходящихся на одного работающего учителя (отчет учреждени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К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7188,04,460,40Расчет индикатора за 2010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катор участников краевых олимпиад6093</w:t>
            </w:r>
          </w:p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краевых олимпиа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анявших призовые ме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К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униципальная услуга: предоставление дошкольного образова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катор наполняемости групп в детских дошкольных учреждения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упп в детских дошкольных учрежден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яемость групп в соответствии с норматив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К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ая услуга: дополнительное образование дете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ндикатор удельного веса детей, обучающихся по программам дополнительного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ского населения от 5 до 18 лет, обучающихся по программам дополнительного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обучающихся по программам дополнительного образования к количеству детского населения от 5 до 18 л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дополните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К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3460"/>
        <w:gridCol w:w="1940"/>
      </w:tblGrid>
      <w:tr>
        <w:trPr>
          <w:trHeight w:val="8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нное по формуле</w:t>
            </w:r>
          </w:p>
        </w:tc>
      </w:tr>
      <w:tr>
        <w:trPr>
          <w:trHeight w:val="2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фонда оплаты труда (ФОТ) соглас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м  списк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штатному расписа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смете  расходов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 / Фф x 100%, где </w:t>
              <w:br/>
              <w:t>Фу - фонд оплаты труда, утвержденный в смете расходов, Фф - фактический фонд оплаты труда согласно тарификационным спискам и штатному расписанию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8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лимитов потребления теплоэнергоресурсов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 / Эф x 100%, где Эн - лимит потребления теплоэнергоресурсов, Эф - фактическое потребл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оресурсо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8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ебиторской задолженности от объема выделенных  бюджетных ассигн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а - Дз) / Оа x 100%, где Оа - объем выделенных бюджетных ассигновани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- дебиторская задолженность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5%</w:t>
            </w:r>
          </w:p>
        </w:tc>
      </w:tr>
      <w:tr>
        <w:trPr>
          <w:trHeight w:val="72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редиторской задолженности от объема сметных назнач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н - Кз) / Сн x 100%, где Сн - годовые смет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- кредиторская задолженность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2%</w:t>
            </w:r>
          </w:p>
        </w:tc>
      </w:tr>
      <w:tr>
        <w:trPr>
          <w:trHeight w:val="132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приборами учета и регулирования потребления коммунальных услуг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 / Кп x 100%, где Кф - количество приборов учета и регулирования потребления коммунальных услуг фактическ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- количество приборов учета и регулирования потребления коммунальных услуг по потребност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6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К                                                          А.В.Коз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1 Полещук М.П.        тел. 2-11-40</w:t>
      </w:r>
    </w:p>
    <w:p>
      <w:pPr>
        <w:pStyle w:val="Normal"/>
        <w:jc w:val="both"/>
        <w:rPr/>
      </w:pPr>
      <w:r>
        <w:rPr>
          <w:sz w:val="16"/>
          <w:szCs w:val="16"/>
        </w:rPr>
        <w:t>П2 Перковская Г.Г.      тел. 2-13-02</w:t>
      </w:r>
    </w:p>
    <w:p>
      <w:pPr>
        <w:pStyle w:val="Normal"/>
        <w:jc w:val="both"/>
        <w:rPr/>
      </w:pPr>
      <w:r>
        <w:rPr>
          <w:sz w:val="16"/>
          <w:szCs w:val="16"/>
        </w:rPr>
        <w:t>П3 Казакова С.Н.          тел. 2-11-40</w:t>
      </w:r>
    </w:p>
    <w:p>
      <w:pPr>
        <w:pStyle w:val="Normal"/>
        <w:jc w:val="both"/>
        <w:rPr/>
      </w:pPr>
      <w:r>
        <w:rPr>
          <w:sz w:val="16"/>
          <w:szCs w:val="16"/>
        </w:rPr>
        <w:t>П4 Масюкова О.М.       тел. 2-19-52</w:t>
      </w:r>
    </w:p>
    <w:p>
      <w:pPr>
        <w:pStyle w:val="Normal"/>
        <w:jc w:val="both"/>
        <w:rPr/>
      </w:pPr>
      <w:r>
        <w:rPr>
          <w:sz w:val="16"/>
          <w:szCs w:val="16"/>
        </w:rPr>
        <w:t>П5 Мережко Т.Г.          тел. 2-21-8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0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13:00Z</dcterms:created>
  <dc:creator>Горославский</dc:creator>
  <dc:description/>
  <cp:keywords/>
  <dc:language>en-US</dc:language>
  <cp:lastModifiedBy>ф</cp:lastModifiedBy>
  <cp:lastPrinted>2010-02-24T11:46:00Z</cp:lastPrinted>
  <dcterms:modified xsi:type="dcterms:W3CDTF">2010-02-24T10:00:00Z</dcterms:modified>
  <cp:revision>44</cp:revision>
  <dc:subject/>
  <dc:title/>
</cp:coreProperties>
</file>