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важаемые пациенты!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В целях повышения качества предоставляемых медицинских услуг при оказании стационарной помощи, просим Вас ответить на вопросы данной анкеты.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Исследование является анонимным, и все данные будут использоваться только в обобщенном виде.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Заранее благодарим за сотрудничество! 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Пожалуйста, оцените степень Вашей удовлетворенности качеством оказанной медицинской помощи по трехбалльной шкале (1 балл – минимальная оценка, 3 балла – максимальная)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660"/>
        <w:gridCol w:w="660"/>
        <w:gridCol w:w="6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Критерий оценки качеств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алл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ловия пребывания в стациона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медперсонала в приемном отд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лечащего врач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чество пит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учшение состояния здоровья в процессе ле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овлетворенность от полученных медицинских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ПАСИБО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важаемые пациенты!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В целях повышения качества предоставляемых медицинских услуг при оказании амбулаторно-поликлинической помощи, просим Вас ответить на вопросы данной анкеты.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Исследование является анонимным, и все данные будут использоваться только в обобщенном виде.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Заранее благодарим за сотрудничество! 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Пожалуйста, оцените степень Вашей удовлетворенности качеством оказанной медицинской помощи по трехбалльной шкале (1 балл – минимальная оценка, 3 балла – максимальная)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660"/>
        <w:gridCol w:w="660"/>
        <w:gridCol w:w="6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Критерий оценки качеств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алл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ловия пребывания в стациона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медперсонала в приемном отд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лечащего врач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чество пит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учшение состояния здоровья в процессе ле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овлетворенность от полученных медицинских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ПАСИБО!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0:51:00Z</dcterms:created>
  <dc:creator>MD</dc:creator>
  <dc:description/>
  <dc:language>en-US</dc:language>
  <cp:lastModifiedBy>MD</cp:lastModifiedBy>
  <dcterms:modified xsi:type="dcterms:W3CDTF">2009-10-14T13:20:00Z</dcterms:modified>
  <cp:revision>23</cp:revision>
  <dc:subject/>
  <dc:title>Уважаемые пациенты</dc:title>
</cp:coreProperties>
</file>