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качестве предоставляемых муниципальных услуг по содержанию автомобильных дорог местного значения вне границ населенных пунктов в границах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Имеете ли Вы личный транспорт или пользуетесь услугами общественного транспорт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имею личный транспор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пользуюсь услугами общественного транспор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Как часто Вы осуществляете поездки в районный центр или в сельские населенные пункты Ипатовского район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не выезжаю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редко выезжаю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част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ак Вы оцениваете состояние  автомобильных дорог соединяющих населенные пункты Ипатовского муниципального района с районным центром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удовлетворительно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неудовлетворительно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Как Вы оцениваете качество  проведения работ по содержанию автомобильных дорог местного значения вне границ населенных пунктов в границах Ипатовского муниципального района Ставропольского края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удовлетворительно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неудовлетворительно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Как Вы считаете, возможно ли поведением только ямочного ремонта привести автомобильные дороги в удовлетворительное  состояние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возможн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б) невозможно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необходимо выполнить ремонт автомобильных дорог (указать каких)</w:t>
      </w:r>
    </w:p>
    <w:p>
      <w:pPr>
        <w:pStyle w:val="Normal"/>
        <w:ind w:left="720" w:hanging="0"/>
        <w:rPr/>
      </w:pPr>
      <w:r>
        <w:rPr>
          <w:sz w:val="28"/>
        </w:rPr>
        <w:t>г) необходимо выполнить капитальный ремонт автомобильных дорог (указать каких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) затрудняюсь ответи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u w:val="single"/>
        </w:rPr>
        <w:t>Несколько слов о себе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Пол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мужск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женск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Ваш возраст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до 29 л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от 30 до 49 л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) 50 лет и старш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Ваше образование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начальное общее или не имею нач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основное общее среднее или начальное профессиональ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) среднее (полное) обще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) среднее профессиональ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) незаконченное высшее профессиональ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) высшее профессиональ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Место жительств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) г. Ипато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центры муниципальных образований Ипат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другие сельские населенные пункты Ипатовского район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В.П. Кон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муниципального хозяйства –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ный архитектор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Г.Н. Недель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Сушко Т.Н.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УВАЖАЕМЫЕ ЖИТЕЛИ ИПАТОВСКОГО МУНИЦИПАЛЬНОГО РАЙОНА СТАВРОПОЛЬСКОГО КРАЯ!</w:t>
      </w:r>
    </w:p>
    <w:p>
      <w:pPr>
        <w:pStyle w:val="Normal"/>
        <w:spacing w:lineRule="exac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глашаем Вас принять участие в опросе на тему: «О качестве предоставляемых муниципальных услуг по содержанию автомобильных дорог местного значения вне границ населенных пунктов в границах Ипатовского муниципального района Ставропольского края», который состоится 19 октября в отделе муниципального хозяйства администрации Ипатовского муниципального района Ставропольского края по адресу: г. Ипатово, ул. Ленинградская, 84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ак отвечать на вопросы анкеты?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чтите, пожалуйста, вопрос и предлагаемые варианты отве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метьте номер того варианта ответа, который отражает Ваше  личное мн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ли Вас не удовлетворяет ни один из вариантов, просим записать Ваше мнение под вопро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ультаты опроса будут использованы в обобщенном виде, поэтому свою фамилию и должность указывать не нуж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ранее благодарим Вас за участие в нашем опросе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248" w:hanging="0"/>
        <w:rPr>
          <w:sz w:val="28"/>
        </w:rPr>
      </w:pPr>
      <w:r>
        <w:rPr>
          <w:sz w:val="28"/>
        </w:rPr>
        <w:t xml:space="preserve">Главам администраций горсельпоселений </w:t>
      </w:r>
    </w:p>
    <w:p>
      <w:pPr>
        <w:pStyle w:val="Normal"/>
        <w:spacing w:lineRule="exact" w:line="240"/>
        <w:ind w:left="4248" w:hanging="0"/>
        <w:rPr/>
      </w:pPr>
      <w:r>
        <w:rPr>
          <w:sz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ind w:left="4248" w:hanging="0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соответствии с распоряжением администрации Ипатовского муниципального района Ставропольского края от 02 октября 2009 года № 197-р просим Вас организовать 19 октября 2009 года проведение опроса населения на подведомственных территориях на тему: «О качестве предоставляемых муниципальных услуг по содержанию автомобильных дорог местного значения вне границ населенных пунктов в границах Ипатовского муниципального района Ставропольского края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Количество опрашиваемых – 6 человек.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Убедительно просим обратить внимание на различный половозрастной и социальный состав опрашиваемых.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тветы представить в отдел муниципального хозяйства администрации Ипатовского муниципального района Ставропольского края </w:t>
      </w:r>
      <w:r>
        <w:rPr>
          <w:b/>
          <w:sz w:val="28"/>
        </w:rPr>
        <w:t>20 октября 2009</w:t>
      </w:r>
      <w:r>
        <w:rPr>
          <w:sz w:val="28"/>
        </w:rPr>
        <w:t xml:space="preserve"> г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   В.П. Кононо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Сушко Т.Н.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т.50-67-60, ф. 5-67-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11:00Z</dcterms:created>
  <dc:creator>Sushko</dc:creator>
  <dc:description/>
  <dc:language>en-US</dc:language>
  <cp:lastModifiedBy>Sushko</cp:lastModifiedBy>
  <cp:lastPrinted>2009-10-19T09:07:00Z</cp:lastPrinted>
  <dcterms:modified xsi:type="dcterms:W3CDTF">2009-10-21T12:36:00Z</dcterms:modified>
  <cp:revision>9</cp:revision>
  <dc:subject/>
  <dc:title>Опросный лист </dc:title>
</cp:coreProperties>
</file>