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ологический о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оценке качества дополнительного образования </w:t>
      </w:r>
    </w:p>
    <w:p>
      <w:pPr>
        <w:pStyle w:val="Normal"/>
        <w:jc w:val="center"/>
        <w:rPr/>
      </w:pPr>
      <w:r>
        <w:rPr/>
        <w:br/>
      </w:r>
      <w:r>
        <w:rPr>
          <w:i/>
          <w:iCs/>
        </w:rPr>
        <w:t>Уважаемый участник опроса!</w:t>
      </w:r>
    </w:p>
    <w:p>
      <w:pPr>
        <w:pStyle w:val="Normal"/>
        <w:rPr/>
      </w:pPr>
      <w:r>
        <w:rPr/>
        <w:br/>
      </w:r>
      <w:r>
        <w:rPr>
          <w:i/>
          <w:iCs/>
        </w:rPr>
        <w:t>Благодарим Вас за Ваше желание и согласие принять участие в этом важном мероприятии, направленном на изучение общественного мнения оценки качества услуг в сфере организации обучения в учреждениях дополнительного образования.</w:t>
      </w:r>
    </w:p>
    <w:p>
      <w:pPr>
        <w:pStyle w:val="Normal"/>
        <w:rPr/>
      </w:pPr>
      <w:r>
        <w:rPr>
          <w:i/>
          <w:iCs/>
        </w:rPr>
        <w:t>Ваше мнение будет учтено и сыграет важную роль в успешном проведении</w:t>
      </w:r>
      <w:r>
        <w:rPr>
          <w:i/>
          <w:iCs/>
          <w:color w:val="000000"/>
        </w:rPr>
        <w:t xml:space="preserve"> исследования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Анкета анонимна)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равится ли вам учреждение дополнительного образования, услугами которого пользовался (пользуется) Ваш ребенок. 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а) да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б) н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Считаете ли Вы, что посещение учреждений дополнительного образования способствует созданию условий для развития творческой личности ребенка? </w:t>
      </w:r>
    </w:p>
    <w:p>
      <w:pPr>
        <w:pStyle w:val="Normal"/>
        <w:ind w:left="36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а) да</w:t>
        <w:br/>
        <w:t xml:space="preserve">       б) нет</w:t>
        <w:br/>
        <w:br/>
        <w:t xml:space="preserve"> 3. </w:t>
      </w:r>
      <w:r>
        <w:rPr>
          <w:bCs/>
          <w:color w:val="333333"/>
        </w:rPr>
        <w:t>Удовлетворяют ли Вас перечень услуг предоставляемых в учреждении дополнительного образования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а) да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б) нет</w:t>
        <w:br/>
        <w:br/>
        <w:t xml:space="preserve">     4.  Считаете ли вы, что организация образовательного процесса в учреждении дополнительного образования требует  улучшения?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а) да</w:t>
        <w:br/>
        <w:t xml:space="preserve">          б) н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.  Считаете ли Вы, что повышение оплаты труда педагогов дополнительного образования может обеспечить повышение качества работы учреждения дополнительного образования?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а) да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б) нет </w:t>
        <w:br/>
        <w:br/>
        <w:t xml:space="preserve">    6. </w:t>
      </w:r>
      <w:r>
        <w:rPr>
          <w:bCs/>
          <w:color w:val="333333"/>
        </w:rPr>
        <w:t>Удовлетворены ли Вы подбором педагогических кадров в учреждениях дополнительного образования?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а) да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б) н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7. Считаете  ли вы, что   занятия по образовательным программам  способствуют профориентации детей?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а) да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б) нет</w:t>
      </w:r>
    </w:p>
    <w:p>
      <w:pPr>
        <w:pStyle w:val="Normal"/>
        <w:spacing w:before="0" w:after="192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p>
      <w:pPr>
        <w:pStyle w:val="Normal"/>
        <w:spacing w:before="0" w:after="192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</w:p>
    <w:p>
      <w:pPr>
        <w:pStyle w:val="Normal"/>
        <w:spacing w:before="0" w:after="192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474D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4:00Z</dcterms:created>
  <dc:creator>Валентина Кирилловна</dc:creator>
  <dc:description/>
  <dc:language>en-US</dc:language>
  <cp:lastModifiedBy>ДДТ4</cp:lastModifiedBy>
  <dcterms:modified xsi:type="dcterms:W3CDTF">2009-10-08T07:15:00Z</dcterms:modified>
  <cp:revision>4</cp:revision>
  <dc:subject/>
  <dc:title>Социологический опрос целевой группы населения (родителей учащихся и выпускников учреждений дополнительного образования) по оценке качества муниципальной услуги «Организация обучения по программам дополнительного образования различной направленности»</dc:title>
</cp:coreProperties>
</file>