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Администрация муниципального учреждения здравоохранения «Ипатовская центральная районная больница» во исполнение распоряжения администрации Ипатовского муниципального района СК от 02.10.2009 г. №</w:t>
      </w:r>
      <w:r>
        <w:rPr>
          <w:lang w:val="en-US"/>
        </w:rPr>
        <w:t> </w:t>
      </w:r>
      <w:r>
        <w:rPr/>
        <w:t>197-р «О проведении опроса населения Ипатовского муниципального района Ставропольского края о качестве предоставляемых муниципальных услуг Ипатовского муниципального района Ставропольского края» представляет информацию о результатах анкетного опроса населения Ипатовского района.</w:t>
      </w:r>
    </w:p>
    <w:p>
      <w:pPr>
        <w:pStyle w:val="TextBodyIndent"/>
        <w:jc w:val="both"/>
        <w:rPr/>
      </w:pPr>
      <w:r>
        <w:rPr/>
        <w:t>В соответствии с перечнем муниципальных услуг, оказываемых МУЗ «Ипатовская ЦРБ» (амбулаторно-поликлиническая, стационарная, скорая медицинская помощь и помощь, оказываемая беременным, во время и после родов) были разработаны анкеты для проведения опроса пациентов, получивших указанные виды услуг.</w:t>
      </w:r>
    </w:p>
    <w:p>
      <w:pPr>
        <w:pStyle w:val="TextBodyIndent"/>
        <w:jc w:val="both"/>
        <w:rPr/>
      </w:pPr>
      <w:r>
        <w:rPr/>
        <w:t>Был проведен анкетный опрос: 100 анкет в стационаре ЦРБ, 100 анкет в поликлинических учреждениях г. Ипатово, 20 анкет в отделении скорой медицинской помощи, 10 анкет в послеродовом отделении ЦРБ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В отделениях стационара ЦРБ пациенты оценивали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условия пребывания в стационаре (3 % - низкая оценка; 31 % - средняя степень удовлетворенности, 66 % - высокая степень удовлетворенности);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работу медицинского персонала в приемном отделении (2 % - низкая оценка; 23 % - средняя степень удовлетворенности, 75 % - высокая степень удовлетворенности)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работу лечащего врача (низких оценок нет; 6 % - средняя степень удовлетворенности, 94 % - высокая степень удовлетворенности)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качество питания (8 % - низкая оценка; 48 % - средняя степень удовлетворенности, 44 % - высокая степень удовлетворенности)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степень улучшение состояния здоровья в процессе лечения (низких оценок нет; 21 % - средняя степень улучшения, 79 % - высокая степень улучшения)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степень удовлетворенности от полученных медицинских услуг (1 % - низкая оценка; 18 % - средняя степень удовлетворенности, 81 % - высокая степень удовлетворенности).</w:t>
      </w:r>
    </w:p>
    <w:p>
      <w:pPr>
        <w:pStyle w:val="TextBodyIndent"/>
        <w:ind w:left="360" w:firstLine="348"/>
        <w:jc w:val="both"/>
        <w:rPr/>
      </w:pPr>
      <w:r>
        <w:rPr/>
        <w:t>Общий индекс удовлетворенности качеством полученных медицинских услуг в стационаре ЦРБ: 2 % - низкий, 25 % - средний, 73 % - высокий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В поликлинических учреждениях г. Ипатово был проведен анкетный опрос 50 пациентов в районной поликлинике, 30 – в детской поликлинике, 20 – в стоматологической поликлинике. Пациенты оценивали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работу персонала в регистратуре (8 % - низкая оценка; 53 % - средняя степень удовлетворенности, 39 % - высокая степень удовлетворенности);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работу медицинского персонала на приеме (низких оценок нет; 34 % - средняя степень удовлетворенности, 66 % - высокая степень удовлетворенности);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доступность лабораторно-диагностического обследования (27 % - низкий уровень; 26 % - средняя степень удовлетворенности, 47 % - высокая степень удовлетворенности);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степень улучшение состояния здоровья в процессе лечения (7 % - низкая оценка; 64 % - средняя степень удовлетворенности, 29 % - высокая степень удовлетворенности)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степень удовлетворенности от полученных медицинских услуг (низких оценок нет; 57 % - средняя степень удовлетворенности, 43 % - высокая степень удовлетворенности).</w:t>
      </w:r>
    </w:p>
    <w:p>
      <w:pPr>
        <w:pStyle w:val="TextBodyIndent"/>
        <w:ind w:left="360" w:firstLine="348"/>
        <w:jc w:val="both"/>
        <w:rPr/>
      </w:pPr>
      <w:r>
        <w:rPr/>
        <w:t>Общий индекс удовлетворенности качеством полученных медицинских услуг в поликлинических учреждениях МУЗ «Ипатовская ЦРБ»: 8 % - низкий, 53 % - средний, 39 % - высокий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В отделении скорой медицинской помощи пациенты (20 человек) оценивали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работу диспетчера отделения скорой медицинской помощи (5 % - низкая оценка; 5 % - средняя степень удовлетворенности, 90 % - высокая степень удовлетворенности)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время прибытия бригады скорой медицинской помощи (5 % - низкая оценка; 5 % - средняя степень удовлетворенности, 90 % - высокая степень удовлетворенности)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обеспеченность бригады скорой медицинской помощи медикаментами и изделиями медицинского назначения (5 % - низкая оценка; 10 % - средняя степень удовлетворенности, 85 % - высокая степень удовлетворенности)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работу персонала бригады скорой медицинской помощи (низких оценок нет; 10 % - средняя степень удовлетворенности, 90 % - высокая степень удовлетворенности)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степень удовлетворенности от полученных медицинских услуг (5 % - низкая оценка; 5 % - средняя степень удовлетворенности, 90 % - высокая степень удовлетворенности).</w:t>
      </w:r>
    </w:p>
    <w:p>
      <w:pPr>
        <w:pStyle w:val="TextBodyIndent"/>
        <w:ind w:left="360" w:firstLine="348"/>
        <w:jc w:val="both"/>
        <w:rPr/>
      </w:pPr>
      <w:r>
        <w:rPr/>
        <w:t>Общий индекс удовлетворенности качеством полученных медицинских услуг при оказании скорой медицинской помощи: 4 % - низкий, 5 % - средний, 91 % - высокий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Отдельно оценивалось качество оказания медицинской помощи женщинам во время беременности, во время и после родов (в женской консультации районной поликлиники и акушерском отделении ЦРБ). В анкетировании приняли участие 10 женщин. Пациентки оценивали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работу медицинского персонала в женской консультации (низких оценок нет; 10 % - средняя степень удовлетворенности, 90 % - высокая степень удовлетворенности)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доступность лабораторно-диагностического обследования (низких оценок нет; 20 % - средняя степень удовлетворенности, 80 % - высокая степень удовлетворенности)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работу медицинского персонала акушерского отделения (низких оценок нет; 10 % - средняя степень удовлетворенности, 90 % - высокая степень удовлетворенности)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обеспеченность акушерского отделения медикаментами и изделиями медицинского назначения (100 % - высокая степень удовлетворенности)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степень удовлетворенности от полученных медицинских услуг (100 % - высокая степень удовлетворенности)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Результаты анкетирования приведены в таблице:</w:t>
      </w:r>
    </w:p>
    <w:p>
      <w:pPr>
        <w:pStyle w:val="TextBodyIndent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74"/>
        <w:gridCol w:w="1474"/>
        <w:gridCol w:w="1475"/>
      </w:tblGrid>
      <w:tr>
        <w:trPr>
          <w:cantSplit w:val="true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едицинской помощи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(%) удовлетворенности населения медицинской помощью</w:t>
            </w:r>
          </w:p>
        </w:tc>
      </w:tr>
      <w:tr>
        <w:trPr>
          <w:cantSplit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мбулаторно-поликлиническая помощ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тационарная помощ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корая медицинская помощ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мощь, оказываемая беременным, во время и после р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результатам анкетирования индекс удовлетворенности населения медицинской помощью в общем по району составил: 5 % - низкий; 39 % - средний; 56 % - высо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Ипатовская ЦРБ»</w:t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 Лукаше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Шкурат Т.И. 5-89-83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3:26:00Z</dcterms:created>
  <dc:creator>MD</dc:creator>
  <dc:description/>
  <cp:keywords/>
  <dc:language>en-US</dc:language>
  <cp:lastModifiedBy>Горославский</cp:lastModifiedBy>
  <dcterms:modified xsi:type="dcterms:W3CDTF">2010-03-19T14:15:00Z</dcterms:modified>
  <cp:revision>80</cp:revision>
  <dc:subject/>
  <dc:title>Главе администрации</dc:title>
</cp:coreProperties>
</file>