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7 мая 2008 г. N 6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ТДЕЛЕ ИМУЩЕСТВ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 ИПАТ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решения совета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от 24.11.2009 N 7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, Законом Ставропольского края "О местном самоуправлении в Ставропольском крае", Уставом Ипатовского муниципального района Ставропольского края совет Ипатовского муниципального района Ставропольского кра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тделе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Ипатовского муниципального района Ставропольского кр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04 г. N 15 "О Положении об отделе имущественных и земельных отношений администрации Ипатовского муниципального района Ставропольского края, обладающем правами и полномочиями по управлению объектами, находящимися в собственности Ипатовского муниципального района Ставропольского кра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06 г. N 35 "О внесении дополнений в Положение об отделе имущественных и земельных отношений администрации Ипатовского муниципального района Ставропольского края, обладающем правами и полномочиями по управлению объектами, находящимися в собственности Ипатовского муниципального района Ставропольского края, утвержденное решением совета Ипатовского муниципального района Ставропольского края от 27 декабря 2004 года N 15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Ипатовского муниципального района Ставропольского края по местному самоуправлению, контролю за деятельностью органов и должностных лиц местного самоуправления и главу администрации Ипатовского муниципального района Ставропольского края Руденко В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главы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.В.ШКУРУПЕ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 мая 2008 г. N 6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ТДЕЛЕ ИМУЩЕСТВЕННЫХ И ЗЕМЕЛЬНЫХ ОТНОШЕНИЙ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решения совета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от 24.11.2009 N 7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тдел имущественных и земельных отношений администрации Ипатовского муниципального района Ставропольского края (далее - отдел) является структурным подразделением администрации Ипатовского муниципального района Ставропольского края, осуществляющим функции в области управления и распоряжения муниципальной собственностью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тдел создан на основании решения совета Ипатовского муниципального района Ставропольского края от 15 декабря 2004 года N 13 "О структуре администрации Ипатовского муниципального района Ставропольского кра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отдел подчиняется главе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тдел в своей деятельности руководствуется Конституцией Российской Федерации, федеральными конституционными законами, законами и иными нормативными правовыми актами Российской Федерации, Ставропольского края, Уставом Ипатовского муниципального района Ставропольского края и иными муниципальными правовыми актами Ипатовского муниципального района Ставропольского края (далее - Ипатовский район)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дел осуществляет свою деятельность на территории Ипатовского района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поселений, входящих в состав Ипатовского района, органами местного самоуправления иных муниципальных образований Ставропольского края, общественными объединениями и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тдел является юридическим лицом и обладает всеми правами, предусмотренными гражданским законодательством Российской Федерации для юридических лиц, имеет самостоятельный баланс, расчетный и иные счета в банках, печать, штамп, бланки со своим наименованием, имущество, необходимое для осуществления свое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отдела является муниципальной собственностью Ипатовского района и закреплено за отделом на праве оперативного управления. Финансирование расходов на содержание отдела осуществляется за счет средств бюджета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Место нахождения и юридический адрес отде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6630 Ставропольский край, г. Ипатово, улица Ленинградская, 6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в ред. решения совета Ипатовского муниципального района Ставропольского края от 24.11.2009 N 7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Задачи отдел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дачами отдел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на территории Ипатовского района единой политики по управлению и распоряжению объектами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щита в пределах компетенции имущественных прав и законных интересов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эффективного управления, распоряжения, а также рационального использования имущества, находящего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мероприятий, связанных с приватизацией имущества, находящегося в муниципальной собственности Ипатовского района, в соответствии с законодательством Российской Федерации и муниципальными правовыми актам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и обеспечение функционирования системы учета имущества, находящегося в муниципальной собственности Ипатовского района, контроля за его использ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ординация деятельности муниципальных унитарных предприятий Ипатовского района (далее - муниципальные унитарные предприятия) и муниципальных учреждений Ипатовского района (далее - муниципальные учреждения) в области управления и распоряжения имуществом, находящимся в муниципальной собственности Ипатовского района, взаимодействие по указанным вопросам с органами местного самоуправления, находящимися на территори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астие в установленном порядке в проведении разграничения государственной собственности на имущество на собственность Российской Федерации, собственность субъектов Российской Федерации и собственность муниципальных образований в соответствии с разграничением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методического и информационно-справочного обеспечения по вопросам, отнесенным к компетенции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 отдел могут быть возложены иные задачи в соответствии с законодательством Российской Федерации, законодательством Ставропольского края, муниципальными правовыми актами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унк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 в соответствии с возложенными на него задачами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зрабаты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ы постановлений и распоряжений администрации Ипатовского муниципального района Ставропольского края, проекты решений совета Ипатовского муниципального района Ставропольского края по вопросам, отнесенным к компетенции отдел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в ред. решения совета Ипатовского муниципального района Ставропольского края от 24.11.2009 N 7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 в области управления и распоряжения имуществом, находящим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по реформированию муниципальных унитарных предприятий и акционерных обществ, 100 процентов акций которых находит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по передаче имущества, находящегося в собственности Российской Федерации, Ставропольского края или городских и сельских поселений Ипатовского района Ставропольского края в муниципальную собственность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 по передаче имущества муниципальной собственности Ипатовского района в собственность Российской Федерации, Ставропольского края или собственность городского и сельских поселений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едложения по передаче имущества муниципальной и иной формы в муниципальную собственность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едложения о создании, ликвидации муниципальных унитарных предприятий, муниципальных учреждений, открытых акционерных обществ с участием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едложения об отчуждении имущества, включенного в перечень имущества муниципальной собственности Ипатовского района, включаемого в казну Ипатовского района, и находящегося в оперативном управлении муниципа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гнозные данные о поступлении средств в бюджет Ипатовского района от приватизации и использования имущества, находящего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районные программы в области управления и распоряжения муниципальным имуществом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методические рекомендации по вопросам использования имущества муниципальной собственности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ыступ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м заказчиком в порядке и случаях, установленных законодательством Российской Федерации, Ставропольского края и муниципальными правовыми актами, при размещении заказов на поставки товаров, выполнение работ, оказание услуг для муниципальных нужд Ипатовского района за счет средств бюджета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м распорядителем и получателем средств бюджета Ипатовского района, предусмотренных на содержание отдела и реализацию возложенных на отдел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тором доходов бюджета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предложений по совершенствованию имущественных и земельных отношений в целях повышения эффективности экономики и ее социальной ориентации на основе анализа процессов, связанных с приватизацией, управлением и распоряжением имуществом, находящим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муниципальной политики, направленной на предотвращение несостоятельности (банкротства) муниципальных унитарных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публикации в средствах массовой информации материалов о приватизации имущества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ероприятия по подготовке муниципальных предприятий и иного имущества, находящегося в муниципальной собственности Ипатовского района к приватизации, в том числе по определению в установленном порядке аудитора и размеров оплаты его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в установленном порядке оценки приватизируемого и реализуемого имущества, находящегося в муниципальной собственности Ипатовского района, и проверку представленных отчетов на соответствие их требованиям нормативных актов об оценоч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ункции продавца по продаже объектов, находящих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у отчета о результатах приватизации имущества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крепление имущества, находящегося в муниципальной собственности Ипатовского района, за муниципальными унитарными предприятиями на праве хозяйственного ведения и муниципальными учреждениями на праве оперативного управления и его изъятие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гласование в установленном порядке списания имущества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инятие решения о передаче с баланса на баланс муниципальных унитарных предприятий и муниципальных учреждений объекто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огласование уставов муниципальных унитарных предприятий и муниципальных учреждений и вносимых в них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распоряжение движимым имуществом, закрепленным за муниципальными учреждениями, кроме случаев, когда законодательством Российской Федерации учреждениям предоставлено право самостоятельно им распоряжать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инятие в муниципальную собственность Ипатовского района имущества, созданного за счет средств бюджета Ипатовского района, в том числе в рамках федеральных и краевых целев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учет имущества, находящего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едение в установленном порядке реестра муниципальной собственности Ипатовского района и выдачу выписок из указанного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выдачу свидетельств о внесении имущества в реестр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формирование и ведение учета имущества, включаемого в казну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обеспечение государственной регистрации права муниципальной собственности Ипатовского района на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обеспечение технической инвентаризации имущества, находящего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хранение свидетельств о государственной регистрации права и технической документации на имущество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проведение инвентаризации имущества, находящего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содержание имущества казны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функции залогодателя по имуществу, включенному в казну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) функции арендодателя имущества, находящего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) проведение торгов на право заключения договоров аренды объектов недвижимости, находящих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) подготовку и представление в совет Ипатовского муниципального района Ставропольского края сводных показателей объектов, находящих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) выявление и принятие в муниципальную собственность Ипатовского района бесхозяйного и неиспользуемого имущества на территори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) действия по устранению допущенных юридическими и физическими лицами нарушений законодательства Российской Федерации в области приватизации, управления и распоряжения имуществом, находящимся в муниципальной собственности Ипатовского района, путем обращения в правоохранительные и судебные орг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) прием граждан, обеспечение своевременного и полного рассмотрения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 и муниципальными правовыми актам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) отдельные государственные полномочия, переданные органам местного самоуправления Ипатовского района федеральными законами и законами Ставропольского края по вопросам, относящимся к компетенции отдела в соответствии с муниципальными правовыми актами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онтролиру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бюджет Ипатовского района средств от приватизации, продажи, аренды имущества, находящегося в муниципальной собственности Ипатовского района, принятие необходимых мер для обеспечения этих поступ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бюджет Ипатовского района арендных платежей за земли,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по назначению и сохранность имущества, находящегося в муниципальной собственности Ипатовского района, закрепленного за муниципальными унитарными предприятиями и муниципальными учреждениями, переданного в установленном порядке иным лицам, и при выявлении нарушений принимает в соответствии с законодательством Российской Федерации и муниципальными правовыми актами Ипатовского района необходимые меры для их устранения и привлечение виновных лиц к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и проводит работу п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ю земельными участками и долями в праве общей собственности на земельные участки, находящимися в муниципальной собственности Ипатовского района, в том числе п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земельных участков, находящихся в муниципальной собственности Ипатовского района, в постоянное (бессрочное) пользование, безвозмездное срочное пользование, в аренду в порядке, установленном законодательством Российской Федерации, законодательством Ставропольского края и муниципальными правовыми актам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ю земельных участков в муниципальную собственность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е земельных участков, находящихся в муниципальной собственности Ипатовского района, в иные формы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ю земельных участков, государственная собственность на которые не разграничена, в постоянное (бессрочное) пользование, безвозмездное срочное пользование, в аренду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ервированию и изъятию, в том числе путем выкупа, земельных участков в границах Ипатовского района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ю от имени администрации Ипатовского района в суд заявлений, связанных с управлением и распоряжением землями, находящимися в собственности Ипатовского района, а также землями,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ую работу в области оборота земель, защиты прав и интересов Ипатовского района в сфере земельных правоотно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. 3.5 введен решением совета Ипатовского муниципального района Ставропольского края от 24.11.2009 N 7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тдел осуществляет иные функции в области управления и распоряжения имуществом, находящимся в муниципальной собственности Ипатовского района, в соответствии с законодательством Российской Федерации, законодательством Ставропольского края, муниципальными правовыми актами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дел с целью реализации своих задач и функций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давать в пределах своей компетенции приказы и распоряжения, контролировать их выполнение, а также давать разъяснения по вопросам их при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ть в пределах своей компетенции интересы Ипатовского района в органах государственной власти Ставропольского края, органах местного самоуправления, а также в судах общей юрисдикции и арбитражных суд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ть от муниципальных унитарных предприятий и муниципальных учреждений информацию об имуществе, находящемся в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ять муниципальным унитарным предприятиям и муниципальным учреждениям обязательные к исполнению требования (предписания)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ть и получать в установленном порядке от территориальных органов федеральных органов исполнительной власти, органов государственной власти Ставропольского края, органов местного самоуправления, юридических и физических лиц, информацию, материалы и документы, необходимые для исполнения возложенных на отдел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ращаться в суды с исками от имени Ипатовского района в защиту интересов Ипатовского района по вопросам приватизации, управления и распоряжения имуществом, находящимся в муниципальной собственност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правлять в органы прокуратуры материалы для решения вопросов о возбуждении уголовных дел и гражданских исков по вопросам, отнесенным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прашивать в установленном порядке у органов Федеральной регистрационной службы информацию о правах на объекты недвижимого имущества и о сделках с ними в объеме, необходимом для организации управления и учета имущества, находящегося в муниципальной собственности Ипатовского района, и ведения их реес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авать разъяснении юридическим и физическим лицам по вопросам, относящимся к компетенции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дел наряду с правами, указанными в настоящем Положении, обладает иными правами, предоставленными ему законодательством Российской Федерации, Ставропольского края и муниципальными правовыми актами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рганизация рабо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тдел возглавляет начальник, назначаемый на должность и освобождаемый от должности главой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 отдела по вопросам, отнесенным законодательством Российской Федерации, Ставропольского края и муниципальными правовыми актами Ипатовского района к его компетенции, действует на принципах единоначалия. Должностная инструкция начальника отдела утверждается главой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Штатное расписание отдела утверждается главой администрации Ипатовского муниципального района Ставропольского края. Штат отдела составляют работники, замещающие муниципальные должности, обслуживающий персон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период отсутствия начальника отдела его обязанности исполняет заместитель начальника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Начальник отдела имеет право без доверенности заключать договоры и другие сделки, не противоречащие законода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Начальник отде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отдела по решению вопросов, отнесенных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одбор и расстановку кадров в соответствии с утвержденным штатным распис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ает трудовые договоры с работниками отдела, по согласованию с главой администрации Ипатовского муниципального района Ставропольского края осуществляет кадровые назначения при замещении муниципаль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яет обязанности между работниками отдела и утверждает их должностные и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оответствии с законодательством Российской Федерации, Ставропольского края и муниципальными правовыми актами Ипатовского района поощряет работников отдела, устанавливает надбавки к должностному окладу за особые условия муниципальной службы, утверждает условия премирования и материального стимулирования и привлекает к дисциплинар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проведение профессиональной учебы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ешает в соответствии с законодательством Ставропольского края о муниципальной службе вопросы, связанные с прохождением муниципальной службы в отдел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пределах своей компетенции издает распоряжения и приказы по вопросам, отнесенным к сфере деятельности отдела, организации внутренней работы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разрабатывает и представляет главе администрации Ипатовского муниципального района Ставропольского края проект Положения об отделе, предложения о предельной численности и фонде оплаты труда работников отдела, проект ежегодного плана и прогнозные показатели деятельности отдела, а также отчет об их исполн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пределах своей компетенции разрабатывает и вносит главе администрации Ипатовского муниципального района Ставропольского края проекты муниципальных правовых актов Ипатовского района и иные пред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рассматривает обращения граждан, ведет прием граждан по вопросам, относящимся к его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 пределах своей компетенции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представляет интересы отдела в органах власти, учреждениях и организациях независимо от их организационно-правовых форм и форм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носит на рассмотрение главы администрации Ипатовского муниципального района Ставропольского края ходатайства о награждении работников отдела наградами Российской Федерации, Ставропольского края, Ипатов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решает иные вопросы в соответствии с федеральным, краевым законодательством, муниципальными правовыми актами Ипатовского района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чальник отдела несет персональную ответственность за выполнение возложенных на отдел задач и функций, соблюдение техники безопасности, трудовой и производственной дисципл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Ликвидац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1:00Z</dcterms:created>
  <dc:creator>Горославский</dc:creator>
  <dc:description/>
  <cp:keywords/>
  <dc:language>en-US</dc:language>
  <cp:lastModifiedBy>Горославский</cp:lastModifiedBy>
  <dcterms:modified xsi:type="dcterms:W3CDTF">2010-03-19T10:12:00Z</dcterms:modified>
  <cp:revision>1</cp:revision>
  <dc:subject/>
  <dc:title>СОВЕТ ИПАТОВСКОГО МУНИЦИПАЛЬНОГО РАЙОНА</dc:title>
</cp:coreProperties>
</file>