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7 февраля 2010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Об утверждении типовой формы программы деятельности муниципального унитарного предприятия Ипатовского муниципального района Ставропольского края, типового отчета руководителя муниципального унитарного предприятия Ипатовского муниципального района Ставропольского края и перечня показателей экономической эффективности деятельности муниципальных унитарных предприятий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ями 20 и 26 Федерального закона "О государственных и муниципальных унитарных предприятиях", в рамках реализации Программы реформирования муниципальных финансов Ипатовского муниципального района Ставропольского края на 2009 - 2011 годы, утвержденной постановлением главы Ипатовского муниципального района Ставропольского края от 23 апреля 2009 года № 4 и решением Совета Ипатовского муниципального района Ставропольского края от 24 апреля 2009 года N 27, администрац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прилагаемые:</w:t>
      </w:r>
    </w:p>
    <w:p>
      <w:pPr>
        <w:pStyle w:val="Normal"/>
        <w:jc w:val="both"/>
        <w:rPr/>
      </w:pPr>
      <w:r>
        <w:rPr/>
        <w:tab/>
        <w:t>1.1. Типовую форму программы деятельности муниципального унитарного предприятия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1.2. Типовой отчет руководителя муниципального унитарного предприятия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1.3. Перечень показателей экономической эффективности деятельности муниципальных унитарных предприятий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Руководителям муниципального унитарного предприятия бытового обслуживания населения «Ариадна» и муниципального унитарного предприятия «Жилищно-коммунальное хозяйство» Ипатовского района Ставропольского края в своей деятельности руководствоваться настоящим постан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Обнародовать настоящее постановл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 Контроль за выполнением настоящего постановления возложить на заместителей главы администрации Ипатовского муниципального района Ставропольского края  Т. А.Фоменко, В.П. Коно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540</wp:posOffset>
                </wp:positionV>
                <wp:extent cx="595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2pt" to="475.6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вносит заместитель главы администрации Ипатовского муниципального района Ставропольского края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В.П. Коно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 xml:space="preserve">                       Э.В.Кондрать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экономического</w:t>
      </w:r>
    </w:p>
    <w:p>
      <w:pPr>
        <w:pStyle w:val="Normal"/>
        <w:spacing w:lineRule="exact" w:line="240"/>
        <w:jc w:val="both"/>
        <w:rPr/>
      </w:pPr>
      <w:r>
        <w:rPr/>
        <w:t>развития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 xml:space="preserve">                Л.В. Васил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Л.Г.Домовц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ло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/>
        <w:t>Отдел правового и кадрового обеспечения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инансовое управление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администрация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МУП «ЖКХ» Ипатовского район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МУП БОН «Ариадна»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оменко Т. А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ab/>
        <w:tab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Ставропольского края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от 27 февраля 2010 г. № 141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еятельности муниципального унитарного пред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 Ставрополь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нитарного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. КРАТКАЯ ХАРАКТЕРИСТИКА ХОДА РЕАЛИЗАЦИИ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УНИТАРНОГО ПРЕДПРИЯТИЯ В ПРЕДЫДУЩЕ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 И В ПЕРВОМ ПОЛУГОДИИ ТЕКУЩЕГО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информация о выполнении программы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ыдущем году, о ходе реализации программы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в текущем году и ожидаемых результатах е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текущем год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из причин отклонения (в том числе ожида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твержденных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II. МЕРОПРИЯТИЯ ПО РАЗВИТИЮ ПРЕДПРИЯТИЯ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тыс. рублей)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025"/>
        <w:gridCol w:w="810"/>
        <w:gridCol w:w="540"/>
        <w:gridCol w:w="540"/>
        <w:gridCol w:w="540"/>
        <w:gridCol w:w="540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затрат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эффект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 </w:t>
              <w:br/>
              <w:t>год -</w:t>
              <w:br/>
              <w:t>всего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- </w:t>
              <w:br/>
              <w:t>ниру-</w:t>
              <w:br/>
              <w:t xml:space="preserve">емый </w:t>
              <w:br/>
              <w:t xml:space="preserve">г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,  </w:t>
              <w:br/>
              <w:t>следу-</w:t>
              <w:br/>
              <w:t xml:space="preserve">ющий  </w:t>
              <w:br/>
              <w:t xml:space="preserve">за    </w:t>
              <w:br/>
              <w:t>плани-</w:t>
              <w:br/>
              <w:t>руемы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</w:t>
              <w:br/>
              <w:t xml:space="preserve">год,  </w:t>
              <w:br/>
              <w:t>следу-</w:t>
              <w:br/>
              <w:t xml:space="preserve">ющий  </w:t>
              <w:br/>
              <w:t xml:space="preserve">за    </w:t>
              <w:br/>
              <w:t>плани-</w:t>
              <w:br/>
              <w:t>руемым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V </w:t>
              <w:br/>
              <w:t>кв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Развитие (обновление) материально-технической баз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одразделу, в том </w:t>
              <w:br/>
              <w:t xml:space="preserve">числе за счет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ой прибыл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орт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ого бюдже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мов (кредитов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х источник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овышение квалификации кадров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одразделу, в том </w:t>
              <w:br/>
              <w:t xml:space="preserve">числе за счет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ой прибыл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х источник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Финансовое оздоровление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одразделу, в том </w:t>
              <w:br/>
              <w:t xml:space="preserve">числе за счет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ой прибыл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орт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ого бюдже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мов (кредитов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х источник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,</w:t>
              <w:br/>
              <w:t xml:space="preserve">в том числе за счет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ой прибыл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орт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ого бюдже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мов (кредитов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х источник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) В раздел II включаются следующие мероприятия: модернизация действующих систем анализа и прогнозирования состояния и развития рынков, а также внедрение новых систем; развитие деятельности по закупке материалов, сырья и полуфабрикатов для производства продукции (работ, услуг); развитие деятельности по реализации продукции (работ, услуг) предприятия и ее продвижению на рынках сбыта; развитие рынков и привлечение новых потребителей; техническое оснащение и перевооружение производства продукции (работ, услуг); совершенствование действующих технологий производства и внедрение новых; консервация, списание и отчуждение незадействованных и изношенных производственных мощностей; разработка и совершенствование производственных программ, внедрение программ перепрофилирования; снижение материалоемкости, энергоемкости и фондоемкости производства, обеспечение охраны труда; оптимизация структуры активов предприятия и обеспечение финансовой устойчивости предприятия; обеспечение инвестиционной привлекательности предприятия; снижение издержек; повышение рентаб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) В графе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III. БЮДЖЕТ ПРЕДПРИЯТИЯ НА ПЛАНИРУЕМЫЙ</w:t>
      </w:r>
    </w:p>
    <w:p>
      <w:pPr>
        <w:pStyle w:val="Normal"/>
        <w:autoSpaceDE w:val="false"/>
        <w:jc w:val="center"/>
        <w:rPr/>
      </w:pPr>
      <w:r>
        <w:rPr/>
        <w:t>ПЕРИОД (ФИНАНСОВОЕ ОБЕСПЕЧЕНИЕ ПРОГРАММЫ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0"/>
        <w:gridCol w:w="540"/>
        <w:gridCol w:w="540"/>
        <w:gridCol w:w="54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татьи  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V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оходы муниципального предприятия район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   МУНИЦИПАЛЬНОГО     УНИТАРНОГО</w:t>
              <w:br/>
              <w:t xml:space="preserve">ПРЕДПРИЯТИЯ ИПАТОВСКОГО РАЙОН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средств  на  счетах  на  начало</w:t>
              <w:br/>
              <w:t xml:space="preserve">периода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ПО ОБЫЧНЫМ ВИДАМ ДЕЯТЕЛЬ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(нетто) от реализации продукции</w:t>
              <w:br/>
              <w:t xml:space="preserve">(работ, услуг) (стр. 010, форма N 2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ые доходы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ы к получению (стр.  060,  форма</w:t>
              <w:br/>
              <w:t xml:space="preserve">N 2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  предоставление    в    пользование</w:t>
              <w:br/>
              <w:t xml:space="preserve">денежных средст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использование кредитной организацией</w:t>
              <w:br/>
              <w:t>денежных средств, находящихся на  счете</w:t>
              <w:br/>
              <w:t>организации в  этой кредитной</w:t>
              <w:br/>
              <w:t xml:space="preserve">организаци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частия в других организациях</w:t>
              <w:br/>
              <w:t>(доходы, связанные с участием  в</w:t>
              <w:br/>
              <w:t>уставных  капиталах других организаций)</w:t>
              <w:br/>
              <w:t xml:space="preserve">(стр. 080, форма N 2)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перационные доходы  (стр.  090,</w:t>
              <w:br/>
              <w:t xml:space="preserve">форма N 2)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,     полученная     (подлежащая</w:t>
              <w:br/>
              <w:t>получению)  в   результате   совместной</w:t>
              <w:br/>
              <w:t>деятельности  (по   договору   простого</w:t>
              <w:br/>
              <w:t xml:space="preserve">товарищества)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вознаграждения  за  переданное  в</w:t>
              <w:br/>
              <w:t>общее  владение  и  (или)   пользование</w:t>
              <w:br/>
              <w:t>имущество или возврат имущества при его</w:t>
              <w:br/>
              <w:t>разделе сверх величины вклада (в  части</w:t>
              <w:br/>
              <w:t xml:space="preserve">денежных средств)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охода, определенная к  получению</w:t>
              <w:br/>
              <w:t>в  соответствии  с  условиями  договора</w:t>
              <w:br/>
              <w:t>продажи основных средств и иных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нереализационные  доходы  (стр.</w:t>
              <w:br/>
              <w:t xml:space="preserve">120, форма N 2)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ные    санкции    и     возмещение</w:t>
              <w:br/>
              <w:t xml:space="preserve">причиненных организации убытк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ная в плановом  периоде  прибыль</w:t>
              <w:br/>
              <w:t xml:space="preserve">прошлых лет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ы   кредиторской   и   депонентской</w:t>
              <w:br/>
              <w:t>задолженности, по  которым  истек  срок</w:t>
              <w:br/>
              <w:t xml:space="preserve">исковой давности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овые   разницы,   суммы    дооценки</w:t>
              <w:br/>
              <w:t>активов,  принятие  к  учету  излишнего</w:t>
              <w:br/>
              <w:t xml:space="preserve">имуществ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возмездное получение актив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вычайные доходы  (стр.  170,  форма</w:t>
              <w:br/>
              <w:t xml:space="preserve">N 2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трахового возмещения и  покрытия</w:t>
              <w:br/>
              <w:t xml:space="preserve">из других источников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   материальных    ценностей,</w:t>
              <w:br/>
              <w:t>остающихся от  списания  непригодных  к</w:t>
              <w:br/>
              <w:t>восстановлению      и       дальнейшему</w:t>
              <w:br/>
              <w:t xml:space="preserve">использованию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ы и займы (кредитные договоры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ассигнования и  иное  целевое</w:t>
              <w:br/>
              <w:t xml:space="preserve">финансирование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айонного бюдже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Расходы муниципального унитарного предприятия район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МУНИЦИПАЛЬНОГО ПРЕДПРИЯТИ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 Капитальные расход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1. Направления расход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е расходы, в том числе в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бженческо-сбытовой сфер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енной сфер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-инвестиционной сфер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й сфер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оздание  либо  приобретение</w:t>
              <w:br/>
              <w:t xml:space="preserve">имущества, в том числе в: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бженческо-сбытовой сфер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енной сфер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-инвестиционной сфер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й сфер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 реконструкции  и</w:t>
              <w:br/>
              <w:t xml:space="preserve">модернизации, в том числе в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бженческо-сбытовой сфер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енной сфер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-инвестиционной сфер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й сфер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ые вложения, в том числе в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абженческо-сбытовой сфер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енной сфер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-инвестиционной сфер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й сфер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2. Источники финансирования капитальных расход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Е РАСХОДЫ, осуществляемые  за</w:t>
              <w:br/>
              <w:t xml:space="preserve">счет: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ой прибыл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ортизаци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ого бюджета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мов (кредитов)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х источнико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е расход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Е РАСХОД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 на   производство   продукции,</w:t>
              <w:br/>
              <w:t xml:space="preserve">работ, услуг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мерческие расх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ческие расходы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ые расх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ы к уплат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операционные расход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реализационные расход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пени,  неустойки  за  нарушение</w:t>
              <w:br/>
              <w:t>условий      договоров,      возмещение</w:t>
              <w:br/>
              <w:t xml:space="preserve">причиненных организацией убытк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ные убытки прошлых лет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ы  дебиторской   задолженности,   в</w:t>
              <w:br/>
              <w:t>отношении которой  истек  срок  исковой</w:t>
              <w:br/>
              <w:t>давности, и  прочие  долги,  нереальные</w:t>
              <w:br/>
              <w:t xml:space="preserve">для взыскания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предвиденные расходы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траты на оплату труд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ы с бюджетом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исления от прибыли в районный бюд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 по кредитам и займам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ЦИТ (ДЕФИЦИТ) БЮДЖЕТ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ки  средств  на  счетах  на  конец</w:t>
              <w:br/>
              <w:t xml:space="preserve">периода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. Показатели деятельности муниципального унитар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ятия Ипатовского муниципального района Ставропольского края на планируемый пери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ели экономической эффективности деятель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й период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40"/>
        <w:gridCol w:w="108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</w:t>
              <w:br/>
              <w:t xml:space="preserve">год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  (нетто)    от</w:t>
              <w:br/>
              <w:t>продажи        товаров,</w:t>
              <w:br/>
              <w:t>продукции, работ, услуг</w:t>
              <w:br/>
              <w:t>(за вычетом  налога  на</w:t>
              <w:br/>
              <w:t>добавленную  стоимость,</w:t>
              <w:br/>
              <w:t>акцизов    и     других</w:t>
              <w:br/>
              <w:t xml:space="preserve">обязательных платеж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ые актив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        прибыли,</w:t>
              <w:br/>
              <w:t>подлежащая перечислению</w:t>
              <w:br/>
              <w:t xml:space="preserve">в районный бюджет 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часть прибыли предприятия, подлежащая перечислению в районный бюджет в планируемом году по итогам деятельности предприятия за предшествующий год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ые показатели деятель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й период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08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V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год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изводства  в</w:t>
              <w:br/>
              <w:t>натуральном выражении</w:t>
              <w:br/>
              <w:t>по   основным   видам</w:t>
              <w:br/>
              <w:t xml:space="preserve">деятельнос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     </w:t>
              <w:br/>
              <w:t>численность (челове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месячная       </w:t>
              <w:br/>
              <w:t>заработная      плата</w:t>
              <w:br/>
              <w:t xml:space="preserve">(рублей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социальное</w:t>
              <w:br/>
              <w:t>обеспечение         и</w:t>
              <w:br/>
              <w:t>здравоохранение (тыс.</w:t>
              <w:br/>
              <w:t xml:space="preserve">рублей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реализацию</w:t>
              <w:br/>
              <w:t xml:space="preserve">экологических        </w:t>
              <w:br/>
              <w:t>программ        (тыс.</w:t>
              <w:br/>
              <w:t xml:space="preserve">рублей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показателей экономической эффективности деятель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 год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 года, следующие за планируемы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20"/>
        <w:gridCol w:w="2565"/>
        <w:gridCol w:w="216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год  </w:t>
              <w:br/>
              <w:t>(год, следующий за</w:t>
              <w:br/>
              <w:t xml:space="preserve">планируемым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 год</w:t>
              <w:br/>
              <w:t xml:space="preserve">(второй год,  </w:t>
              <w:br/>
              <w:t xml:space="preserve">следующий за  </w:t>
              <w:br/>
              <w:t xml:space="preserve">планируемым)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 (нетто)   от   продажи</w:t>
              <w:br/>
              <w:t>товаров,   продукции,    работ,</w:t>
              <w:br/>
              <w:t>услуг  (за  вычетом  налога  на</w:t>
              <w:br/>
              <w:t>добавленную стоимость и  других</w:t>
              <w:br/>
              <w:t xml:space="preserve">обязательных платежей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ая прибыль (убыток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ые активы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   прибыли,    подлежащая</w:t>
              <w:br/>
              <w:t>перечислению в районный  бюджет</w:t>
              <w:br/>
              <w:t xml:space="preserve">&lt;**&gt;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казывается часть прибыли предприятия, подлежащая перечислению в районный бюджет в данном году по итогам деятельности предприятия за предшествующий год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) Руководитель муниципального унитарного предприятия Ипатовского муниципального района Ставропольского края ежегодно до 1 августа представляет на рассмотрение и согласование заместителям главы администрации Ипатовского муниципального района координирующих деятельность муниципального предприятия проект программы деятельности муниципального предприятия на следующий год, разработанный по установленной форме и представляющий собой комплекс мероприятий, связанных между собой по срокам и источникам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должны отражать основные направления деятельности в планируемом периоде по достижению целей, определенных уставом, актами органов местного самоуправления. Вместе с проектом программы представляется технико-экономическое обоснование планируемых мероприятий, затрат на их реализацию, а также ожидаемого эффекта от их вы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2) Проект программы деятельности муниципального унитарного предприятия представляется заместителями главы администрации Ипатовского муниципального района Ставропольского края координирующих деятельность муниципального предприятия главе администрации Ипатовского муниципального района Ставропольского края в течение 7 дней с даты его согла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) Глава администрации Ипатовского муниципального района Ставропольского края до 1 ноября утверждает программу деятельности муниципального предприятия на следующий год.</w:t>
      </w:r>
    </w:p>
    <w:p>
      <w:pPr>
        <w:pStyle w:val="Normal"/>
        <w:autoSpaceDE w:val="false"/>
        <w:ind w:firstLine="540"/>
        <w:jc w:val="both"/>
        <w:rPr/>
      </w:pPr>
      <w:r>
        <w:rPr/>
        <w:t>4) Руководитель муниципального предприятия ежегодно до 1 апреля вместе с отчетом о деятельности муниципального предприятия за прошедший год представляет начальнику отдела экономического развития администрации Ипатовского муниципального района Ставропольского края, предложения по уточнению производственно-экономической деятельности предприятия, предусмотренной программой деятельности предприятия на текущий год.</w:t>
      </w:r>
    </w:p>
    <w:p>
      <w:pPr>
        <w:pStyle w:val="Normal"/>
        <w:autoSpaceDE w:val="false"/>
        <w:ind w:firstLine="540"/>
        <w:jc w:val="both"/>
        <w:rPr/>
      </w:pPr>
      <w:r>
        <w:rPr/>
        <w:t>5) Контроль за выполнением показателей экономической эффективности возлагается на отдел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) Контроль за перечислением в районный бюджет части прибыли муниципальных унитарных предприятий осуществляется финансовым управлением администрации Ипатовского муниципального района Ставропольского края в течение года на основании анализа ежеквартальной отчетности муниципальных унитарных предприятий.</w:t>
      </w:r>
    </w:p>
    <w:p>
      <w:pPr>
        <w:pStyle w:val="Normal"/>
        <w:autoSpaceDE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899795</wp:posOffset>
                </wp:positionV>
                <wp:extent cx="476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70.85pt" to="412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) В случае невыполнения п. 1 настоящих Примечаний руководитель муниципального унитарного предприятия несет ответственность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ab/>
        <w:tab/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Ставропольского края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от 27 февраля 2010 № 141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о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муниципального унитарного пред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 Ставрополь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нитарного предприят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нитарного предприятия Ипатовского муниципального района Ставрополь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ОБЩИЕ СВЕДЕНИЯ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945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прият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муниципального унитарного предприя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ОКПО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ОКОГУ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овый номер. Дата присвоения реестрового номер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ь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вид деятельност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уставного фонд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факс)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уководителе предприят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контракте,   заключенном   с   руководителем</w:t>
              <w:br/>
              <w:t xml:space="preserve">предприятия:                                               </w:t>
              <w:br/>
              <w:t xml:space="preserve">дата заключения контракта, срок действия контрак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плата руководителя за отчетный период  (зарплата</w:t>
              <w:br/>
              <w:t xml:space="preserve">по контракту + вознаграждение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. ОСНОВНЫЕ ПОКАЗАТЕЛИ ДЕЯТЕЛЬНОСТИ</w:t>
      </w:r>
    </w:p>
    <w:p>
      <w:pPr>
        <w:pStyle w:val="Normal"/>
        <w:autoSpaceDE w:val="false"/>
        <w:jc w:val="center"/>
        <w:rPr/>
      </w:pPr>
      <w:r>
        <w:rPr/>
        <w:t>МУНИЦИПАЛЬНОГО УНИТАРНОГО ПРЕДПРИЯТИЯ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именование показателя   │ Код  │   Значение показателей (тыс. рублей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ки├────────────┬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твержденные│  Фактически достигнуты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казатели ├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 отчетный│За аналогичны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ериод   │период прошлог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год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1. Показатели для обобщенного анализа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валовой продукции     │   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списочная численность │   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человек)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зарплата работника  │   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едприятию (рублей)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учка от реализации       │   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ительность труда    │   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Данные о прибыли (убытках)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(убыток) от продаж  │  0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(убыток) до         │ 01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обложения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тая прибыль (убыток)     │ 01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прибыли, перечисленная│  0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районный бюджет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задолженности по      │  0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и, подлежащей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числению в районный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 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Данные о кредиторской задолженност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, │  0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: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задолженность перед       │  0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ом (всех уровней),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ее просроченная         │  06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задолженность перед гос.  │  07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бюджетными фондами,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ее просроченная         │  08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задолженность по оплате   │  09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а, 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ее просроченная         │  10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 просрочки по         │  1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ой плате (в месяцах)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Данные о дебиторской задолженност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│  1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2. Показатели для детального анализ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рентабельность, %     │  1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нтабельность основной     │  1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, %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текущей         │  1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квидности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обеспеченности  │  16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ыми средствами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Данные об основных средствах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основных средств  │  17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статочной стоимости,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активной части       │  18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нос основных средств      │  19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активной части       │  20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обновления      │  2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выбытия основных│  2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я основных средств в     │  2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вах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износа основных │  2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активной части       │  2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Данные о стоимости чистых активов предприятия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чистых активов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аздел III. СВЕДЕНИЯ ОБ ИСПОЛЬЗОВАНИИ ПРИБЫЛ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, направленная на:   │  0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организацию производства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организацию  управления   │  0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организацию системы сбыта │  0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цели             │  0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цели                 │  0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Раздел IV. СВЕДЕНИЯ О НЕДВИЖИМОМ ИМУЩЕСТВЕ ПРЕДПРИЯТИЯ, Н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СПОЛЬЗУЕМОМ В ПРОИЗВОДСТВЕННЫХ ЦЕЛЯХ. НАИМЕНОВАНИЕ И ХАРАКТЕРИСТИК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НЕДВИЖИМОГО ИМУЩЕСТВА, СДАННОГО В АРЕНДУ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чная стоимость        │  0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фондов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оходы, полученные от     │  0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дачи недвижимого имущества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ренду 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еречисленные в      │  03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й бюджет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едвижимое имущество, используемое в целях получения дохода,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ключая переданное в залог, обремененное иным образом (за исключением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недвижимого имущества, сданного в аренду)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чная стоимость        │  04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, полученные от       │  05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недвижимого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еречисленные в      │  06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й бюджет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Неиспользуемое недвижимое имущество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лансовая стоимость        │  07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чная стоимость            │  071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нос основных средств      │  072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износа          │  08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┴──────┴────────────┴───────────┴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едвижимое имущество, проданное в течение отчетного периода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┬──────┬────────────┬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лансовая стоимость        │  09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нного недвижимого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нос проданного            │ 09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вижимого имущества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чная стоимость        │ 092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нного недвижимого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оходы, полученные от     │  10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и недвижимого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     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еречисленные в      │  11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ной бюджет            │      │            │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┴───────────┴───────────────┘</w:t>
      </w:r>
    </w:p>
    <w:p>
      <w:pPr>
        <w:pStyle w:val="Normal"/>
        <w:autoSpaceDE w:val="false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нитарного предприятия 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1) Отчет представляется ежеквартально с отметкой налогового органа (в течение месяца после окончания квартала).</w:t>
      </w:r>
    </w:p>
    <w:p>
      <w:pPr>
        <w:pStyle w:val="Normal"/>
        <w:autoSpaceDE w:val="false"/>
        <w:ind w:firstLine="540"/>
        <w:jc w:val="both"/>
        <w:rPr/>
      </w:pPr>
      <w:r>
        <w:rPr/>
        <w:t>2) К ежеквартальному отчету прилагаются бухгалтерский баланс ф. N 1 и "Отчет о прибылях и убытках" ф. N 2.</w:t>
      </w:r>
    </w:p>
    <w:p>
      <w:pPr>
        <w:pStyle w:val="Normal"/>
        <w:autoSpaceDE w:val="false"/>
        <w:ind w:firstLine="540"/>
        <w:jc w:val="both"/>
        <w:rPr/>
      </w:pPr>
      <w:r>
        <w:rPr/>
        <w:t>3) К годовому отчету прилагаются бухгалтерский баланс ф. N 1, "Отчет о прибылях и убытках" ф. N 2, "Отчет об изменениях капитала" ф. N 3, "Отчет о движении денежных средств" ф. N 4, приложение к бухгалтерскому балансу ф. N 5, расчет чистых активов, расшифровка дебиторской и кредиторской задолженностей, пояснительная запис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43821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0.55pt" to="385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ab/>
        <w:tab/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7" w:right="535" w:hanging="0"/>
        <w:outlineLvl w:val="0"/>
        <w:rPr/>
      </w:pPr>
      <w:r>
        <w:rPr/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Ставропольского края</w:t>
      </w:r>
    </w:p>
    <w:p>
      <w:pPr>
        <w:pStyle w:val="Normal"/>
        <w:autoSpaceDE w:val="false"/>
        <w:spacing w:lineRule="exact" w:line="240"/>
        <w:ind w:left="4247" w:hanging="0"/>
        <w:rPr/>
      </w:pPr>
      <w:r>
        <w:rPr/>
        <w:t>от 27 февраля 2010 № 14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оказателей экономической эффективности</w:t>
      </w:r>
    </w:p>
    <w:p>
      <w:pPr>
        <w:pStyle w:val="Normal"/>
        <w:autoSpaceDE w:val="false"/>
        <w:jc w:val="center"/>
        <w:rPr/>
      </w:pPr>
      <w:r>
        <w:rPr/>
        <w:t>деятельности муниципальных унитарных предприятий</w:t>
      </w:r>
    </w:p>
    <w:p>
      <w:pPr>
        <w:pStyle w:val="Normal"/>
        <w:autoSpaceDE w:val="false"/>
        <w:jc w:val="center"/>
        <w:rPr/>
      </w:pPr>
      <w:r>
        <w:rPr/>
        <w:t>Ипатовского муниципального район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муниципальных унитарных предприятий Ипатовского муниципального района Ставропольского края определяются утверждаемые и фактически достигнутые величины следующих показателей экономической эффективности деятельности (в тысячах рублей):</w:t>
      </w:r>
    </w:p>
    <w:p>
      <w:pPr>
        <w:pStyle w:val="Normal"/>
        <w:autoSpaceDE w:val="false"/>
        <w:ind w:firstLine="540"/>
        <w:jc w:val="both"/>
        <w:rPr/>
      </w:pPr>
      <w:r>
        <w:rPr/>
        <w:t>1. Выручка (нетто) от продажи товаров, продукции, работ, услуг (за минусом налога на добавленную стоимость и аналогичных обязательных платежей).</w:t>
      </w:r>
    </w:p>
    <w:p>
      <w:pPr>
        <w:pStyle w:val="Normal"/>
        <w:autoSpaceDE w:val="false"/>
        <w:ind w:firstLine="540"/>
        <w:jc w:val="both"/>
        <w:rPr/>
      </w:pPr>
      <w:r>
        <w:rPr/>
        <w:t>2. Чистая прибыль.</w:t>
      </w:r>
    </w:p>
    <w:p>
      <w:pPr>
        <w:pStyle w:val="Normal"/>
        <w:autoSpaceDE w:val="false"/>
        <w:ind w:firstLine="540"/>
        <w:jc w:val="both"/>
        <w:rPr/>
      </w:pPr>
      <w:r>
        <w:rPr/>
        <w:t>3. Часть прибыли, подлежащая перечислению в районный бюджет.</w:t>
      </w:r>
    </w:p>
    <w:p>
      <w:pPr>
        <w:pStyle w:val="Normal"/>
        <w:autoSpaceDE w:val="false"/>
        <w:ind w:firstLine="540"/>
        <w:jc w:val="both"/>
        <w:rPr/>
      </w:pPr>
      <w:r>
        <w:rPr/>
        <w:t>4. Чистые активы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500380</wp:posOffset>
                </wp:positionV>
                <wp:extent cx="3743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9.4pt" to="391.9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15:00Z</dcterms:created>
  <dc:creator>114</dc:creator>
  <dc:description/>
  <cp:keywords/>
  <dc:language>en-US</dc:language>
  <cp:lastModifiedBy>114</cp:lastModifiedBy>
  <cp:lastPrinted>2010-03-02T08:59:00Z</cp:lastPrinted>
  <dcterms:modified xsi:type="dcterms:W3CDTF">2010-03-03T05:39:00Z</dcterms:modified>
  <cp:revision>5</cp:revision>
  <dc:subject/>
  <dc:title>Об утверждении типовой формы программы деятельности муниципального унитарного предприятия Ипатовского муниципального района Ставрополь-ского края, типового отчета руководителя муниципального унитарного пред-приятия Ипатовского муниципального района Ставр</dc:title>
</cp:coreProperties>
</file>