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е мероприятия и индикаторы их выполнения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 xml:space="preserve">первого этапа Программы реформирования муниципальных </w:t>
      </w:r>
    </w:p>
    <w:p>
      <w:pPr>
        <w:pStyle w:val="Normal"/>
        <w:spacing w:lineRule="exact" w:line="280"/>
        <w:jc w:val="center"/>
        <w:rPr/>
      </w:pPr>
      <w:r>
        <w:rPr>
          <w:b/>
          <w:bCs/>
        </w:rPr>
        <w:t xml:space="preserve">финансов Ипатовского муниципального района Ставропольского края 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на 2009-2011 год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18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граммные мероприятия и индикаторы их выполнения</w:t>
      </w:r>
    </w:p>
    <w:p>
      <w:pPr>
        <w:pStyle w:val="Normal"/>
        <w:spacing w:lineRule="exact" w:line="180" w:before="0" w:after="120"/>
        <w:jc w:val="center"/>
        <w:rPr/>
      </w:pPr>
      <w:r>
        <w:rPr>
          <w:bCs/>
          <w:sz w:val="20"/>
          <w:szCs w:val="20"/>
        </w:rPr>
        <w:t>по состоянию на 1 марта 2010</w:t>
      </w:r>
      <w:r>
        <w:rPr/>
        <w:t xml:space="preserve"> год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sz w:val="16"/>
                <w:szCs w:val="16"/>
              </w:rPr>
              <w:t>Наименование мероприятия и индикато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rPr/>
            </w:pPr>
            <w:r>
              <w:rPr>
                <w:b/>
                <w:sz w:val="16"/>
                <w:szCs w:val="16"/>
              </w:rPr>
              <w:t>Исходное состояние на 1 апреля 2009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стояние на</w:t>
            </w:r>
          </w:p>
          <w:p>
            <w:pPr>
              <w:pStyle w:val="Normal"/>
              <w:spacing w:lineRule="exact" w:line="160" w:before="0" w:after="60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марта 2010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с </w:t>
            </w:r>
          </w:p>
          <w:p>
            <w:pPr>
              <w:pStyle w:val="Normal"/>
              <w:spacing w:lineRule="exact" w:line="160"/>
              <w:ind w:right="-108" w:hanging="0"/>
              <w:rPr/>
            </w:pPr>
            <w:r>
              <w:rPr>
                <w:b/>
                <w:sz w:val="16"/>
                <w:szCs w:val="16"/>
              </w:rPr>
              <w:t>мероприятия, (P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6"/>
                <w:szCs w:val="16"/>
              </w:rPr>
              <w:t xml:space="preserve">Значение индикатора, </w:t>
            </w:r>
          </w:p>
          <w:p>
            <w:pPr>
              <w:pStyle w:val="Normal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Итоговая оценка,  (Р*В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+;-</w:t>
            </w:r>
          </w:p>
        </w:tc>
      </w:tr>
      <w:tr>
        <w:trPr>
          <w:trHeight w:val="7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rPr/>
            </w:pPr>
            <w:r>
              <w:rPr>
                <w:b/>
                <w:sz w:val="16"/>
                <w:szCs w:val="16"/>
              </w:rPr>
              <w:t>планируем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rPr/>
            </w:pPr>
            <w:r>
              <w:rPr>
                <w:b/>
                <w:sz w:val="16"/>
                <w:szCs w:val="16"/>
              </w:rPr>
              <w:t>достигнуто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rPr/>
            </w:pPr>
            <w:r>
              <w:rPr>
                <w:b/>
                <w:sz w:val="16"/>
                <w:szCs w:val="16"/>
              </w:rPr>
              <w:t>планируемое 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8" w:hanging="0"/>
              <w:rPr/>
            </w:pPr>
            <w:r>
              <w:rPr>
                <w:b/>
                <w:sz w:val="16"/>
                <w:szCs w:val="16"/>
              </w:rPr>
              <w:t>достигнутое знач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1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10</w:t>
            </w:r>
          </w:p>
        </w:tc>
      </w:tr>
      <w:tr>
        <w:trPr>
          <w:trHeight w:val="116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.  Бюджет и бюджетный процесс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требований федерального законодательства Российской Федерации. Формирование среднесрочного финансового плана (до 3 лет). Соответствие фактических параметров исполнения бюджета (суммы налоговых и неналоговых доходов и всего расходов) запланирова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/>
            </w:pPr>
            <w:r>
              <w:rPr>
                <w:sz w:val="20"/>
                <w:szCs w:val="20"/>
              </w:rPr>
              <w:t>Соблюдение ограничений размера дефицита бюджета, объема долга, расходов на обслуживание долга, установленных Бюджетным кодексом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/>
            </w:pPr>
            <w:r>
              <w:rPr>
                <w:sz w:val="20"/>
                <w:szCs w:val="20"/>
              </w:rPr>
              <w:t>Соблюдение требований ст. 136 Бюджетн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/>
            </w:pPr>
            <w:r>
              <w:rPr>
                <w:sz w:val="20"/>
                <w:szCs w:val="20"/>
              </w:rPr>
              <w:t>Разработка и утверждение среднесрочного финансового плана муниципального образования и его публикация в средствах массовой информации и(или) в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/>
            </w:pPr>
            <w:r>
              <w:rPr>
                <w:sz w:val="20"/>
                <w:szCs w:val="20"/>
              </w:rPr>
              <w:t>Отклонение фактических параметров исполнения бюджета от запланированных в последнем завершенном финансовом году - не более 10 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ление стандартов качества предоставления бюдже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еречня бюджетных услуг, по которым должны устанавливаться стандарты качества предоставления бюдже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тандартов качества предоставления бюджетных услуг по видам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орядка оценки соответствия качества фактически предоставляемых бюджетных услуг стандар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соответствия качества фактически предоставляемых бюджетных услуг стандартам качества предоставления бюджетных услуг и учет результатов при формировании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дрение среднесрочного планирования, ориентированного на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ние процедуры формирования и реализации ведомственных и долгосроч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порядка представления обоснований бюджетных ассигнований главными распорядителями средств бюджета муниципального образования при планировании бюджета муниципального образования на очередной финансовый год и методических указаний по составлению обоснований бюджетных ассигн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ждение порядка планирования бюджетных  ассигнований из бюджета муниципального образования (раздельно по действующим и принимаемым обязательствам) с выделением результатов (непосредственных и конечных) использования бюджетного ассигн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50 процентов расходов местного регулируются нормативными правовыми актами муниципального образования, детально определяющими порядок расчета стоимости реализации соответствующих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од бюджетных организаций и учреждений, предоставляющих муниципальные услуги, в форму  не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,25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оценки возможности перевода бюджетных организаций и учреждений, предоставляющих муниципальные услуги, в форму немуниципа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перечня основных муниципальных услуг, предоставление которых может осуществляться немуниципальными организац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,5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порядка и плана перевода бюджетных организаций и учреждений, предоставляемых муниципальные услуги, в форму немуниципальных организаций, а также формы типового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5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асходов на финансирование муниципальных услуг, предоставляемых немуниципальными организациями, составляет не менее 20 процентов от расходов на соответствующие муниципальные услуги (без учета субвенций на исполнение делегированных полномоч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учета потребностей в предоставляемых бюджетных услуг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равнительной оценки потребности в предоставляемых бюджетных услугах и фактически предоставленных бюджетных услуг (отдельно по видам услуг) за последний 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порядка мониторинга потребности в бюджетных услугах, а также порядка осуществления стоимостной оценки данной потре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4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порядка учета результатов мониторинга потребности в бюджетных услугах при формировании проекта бюджета на очередной финансов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кация в средствах массовой информации и (или) сети Интернет результатов оценки потребности в предоставлении  бюджетных услуг фактически предоставленным услу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Политика органов местного самоуправления муниципальных образований                                                             в отношении налоговой базы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органов местного самоуправления с налоговой баз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а концепция развития налоговой баз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ный Фонд финансовой поддержки поселений частично сформирован за счет налоговых и неналоговых доходов бюджета (без учета финансовой помощи)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-3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я органов местного самоуправления по увеличению (в сравнении с другими муниципальными районами) сбора налогов и сборов в 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налоговых льгот составляет менее 3% налоговых доходов за последний 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5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Тенденции изменения размера недоимки в 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недоимки в местный бюджет составляет не мене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процентов по сравнению с соответствующим периодом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1,5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недоимки в местный бюджет составляет не мене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 процентов по сравнению с соответствующим периодом прошлого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недоимки в местный бюджет составляет не мене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процентов по сравнению с соответствующим периодом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ижение недоимки в местный бюджет составляет не мене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процентов по сравнению с соответствующим периодом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Развитие мало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фактического уровня деловой активности в форме малого предпринимательства за три последних отчетных года и в сравнении с тремя другими муниципальными образо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ждение порядка мониторинга деятельности предприятий малого предпринимательства и публикация в средствах массовой информации результатов мониторинга малого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порядка оказания  и оказание консультационной и организационной поддержки субъектам малого предпринимательства. Создание межведомственной рабочей группы по развитию мало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т доли продукции малого предпринимательства в общем объеме промышленного производства муниципального образования за последний отчетный финансовы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. </w:t>
            </w:r>
            <w:r>
              <w:rPr>
                <w:b/>
                <w:sz w:val="20"/>
                <w:szCs w:val="20"/>
              </w:rPr>
              <w:t>Управление бюджетными расходами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качества финансового менеджмента главных распорядителей средств бюджет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системы показателей, характеризующих качество финансового менеджмента главных распорядителей средств бюджета муниципального образования, за последний отчетны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положения о проведении мониторинга качества финансового менеджмента, осуществляемого главными распорядителями средств бюджета муниципального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-3,5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верждение порядка применения результатов мониторин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ачества финансового менеджмента, осуществляемого главными распорядителями средств бюджета муниципального образования, при оценки деятельности и премирования на ее основе работников соответствующих главных распорядителей средств бюджета муницип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ие результатов мониторинга качества финансового менеджмента, осуществляемого главными распорядителями средств бюджета муниципального образования, в сети Интер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истемы оценки результативности и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,5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Качественный анализ результативности и эффективности бюджетных расходов силами подразделений органа местного самоуправления - обязательный этап бюджетного проц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средств массовой информации, в том числе электронных, в целях регулярного распространения информации о бюджете и долге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нормативным правовым актом методики оценки результативности и эффективности бюджетных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Cs/>
                <w:sz w:val="20"/>
                <w:szCs w:val="20"/>
              </w:rPr>
              <w:t>-4,5 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ика оценки результативности и эффективности бюджетных расходов используется на прак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Cs/>
                <w:sz w:val="20"/>
                <w:szCs w:val="20"/>
              </w:rPr>
              <w:t>6 </w:t>
            </w:r>
          </w:p>
        </w:tc>
      </w:tr>
      <w:tr>
        <w:trPr>
          <w:trHeight w:val="98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едиторской задолженностью бюджетных учреждений и муниципальных унитар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,5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вентаризация просроченной кредиторской задолженности бюджетных учреждений и муниципальных унитарных предприятий, анализ факторов ее возникновения за последний отчетны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запрета на принятие бюджетными учреждениями и муниципальными унитарными предприятиями обязательств, не покрываемых источниками финансирования, и процедуры мониторинга кредиторской задолженности бюджетных учреждений и муниципальных унитарных предприятий, в том числе просрочен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просроченной кредиторской задолженности бюджетных учреждений за последний отчетный финансовый год и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ая динамика по сокращению просроченной кредиторской задолженности муниципальных унитарных предприятий за два последних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Формирование гражданского общества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явление мнения населения о качестве бюдже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несистематических опросов населения о качестве отдельных видов предоставляемых бюдже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нормативным правовым актом перечня видов бюджетных услуг, для оценки качества, предоставления которых должны проводиться опросы населения; учет при формировании местного бюджета результатов опросов населения о качестве предоставляемых бюджет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нормативным правовым актом порядка проведения опросов населения о качестве предоставляемых бюджетных услуг, включая требование о систематичности проведения оп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/>
            </w:pPr>
            <w:r>
              <w:rPr>
                <w:sz w:val="20"/>
                <w:szCs w:val="20"/>
              </w:rPr>
              <w:t>4,5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на основании результатов опросов межмуниципального сравнения качественного уровня предоставления бюджетных услуг; использование полученных данных при формировании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Управление муниципальной собственностью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и распоряжение имущественными объектами муниципальной собственности 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нормативной правовой базы, регулирующей порядок управления и распоряжения объектами муниципальной собств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учета объектов муниципальной собственности. Сводные показатели объектов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ость использования собственност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уждение объектов муниципальной собственности.  Практика независимой оценки муниципального имущества.   Приватизация (наличие утвержденного положения о приватизации и продаже муниципального имущества, система мониторинга исполнения прогнозного плана приватизации, при его наличии,  контроль за ходом приватизации  со стороны органов местного самоуправления (отчет о результатах приватизации, утверждаемый представительным органом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ок эффективности использования бюджетными организациями материальных ресурсов и денеж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в составе органа местного самоуправления (финансового органа) подразделения или назначение уполномоченного лица, в задачи которого входит проведение проверок эффективности использования бюджетными организациями материальных ресурсов и денеж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методики проведения проверок эффективности использования бюджетными организациями материальных ресурсов и денеж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евизий и проверок эффективности использования бюджетными организациями материальных ресурсов и денеж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ивность реализации материалов ревизий и проверок в части возмещения финансовых 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ынка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ормативной правовой базы, регулирующей вопросы земель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образования полномочий в соответствии с частью 1 ст. 11 Земельного Кодекса Российской Федерации. Разработка и реализация органами местного самоуправления программ использования и охраны земель, находящихся в муниципальной собственности, включая осуществление муниципального земельного контроля за использованием земель на территор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 распоряжение земельными участками, находящимися в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1,25</w:t>
            </w:r>
          </w:p>
        </w:tc>
      </w:tr>
    </w:tbl>
    <w:p>
      <w:pPr>
        <w:pStyle w:val="Normal"/>
        <w:tabs>
          <w:tab w:val="clear" w:pos="708"/>
          <w:tab w:val="left" w:pos="1630" w:leader="none"/>
        </w:tabs>
        <w:spacing w:lineRule="exact" w:line="180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5:00:00Z</dcterms:created>
  <dc:creator>Жаворонкова Наталья Васильевна</dc:creator>
  <dc:description/>
  <cp:keywords/>
  <dc:language>en-US</dc:language>
  <cp:lastModifiedBy>Горославский</cp:lastModifiedBy>
  <cp:lastPrinted>2010-03-18T11:34:00Z</cp:lastPrinted>
  <dcterms:modified xsi:type="dcterms:W3CDTF">2010-03-18T08:37:00Z</dcterms:modified>
  <cp:revision>51</cp:revision>
  <dc:subject/>
  <dc:title>Программные мероприятия и индикаторы их выполнения</dc:title>
</cp:coreProperties>
</file>