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Ипатовского муниципального района Ставропольского края за отчетный финансовый год с 1 января 2009 года по 31 декабря 2009 года</w:t>
      </w:r>
    </w:p>
    <w:tbl>
      <w:tblPr>
        <w:tblW w:w="15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3360"/>
        <w:gridCol w:w="930"/>
        <w:gridCol w:w="1071"/>
        <w:gridCol w:w="2319"/>
        <w:gridCol w:w="1209"/>
        <w:gridCol w:w="960"/>
        <w:gridCol w:w="1080"/>
      </w:tblGrid>
      <w:tr>
        <w:trPr>
          <w:trHeight w:val="471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09 г. (руб.)</w:t>
            </w:r>
          </w:p>
        </w:tc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к 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 финанс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приусадебный участок 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USION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йченко 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ухгалтерского учета, отчетности и контроля –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0,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АЗ 21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ое средство Днепр М-11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валенко 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исполнения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5 (собственность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цанский 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казначейского исполнения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5,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7 (собственность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,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ова 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щенко 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01,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</w:t>
              <w:br/>
              <w:t>(собственность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ТОМ -650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99,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ец Эльв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54,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9,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2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99 (собственность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  <w:br/>
              <w:t>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славский Ром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7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мова 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, отчетности и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52,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ов 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00,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приусадебный участок </w:t>
              <w:br/>
              <w:t>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5,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щико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значейского исполнения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8,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10,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/м Hyundai Accent</w:t>
              <w:br/>
              <w:t>(собственность)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ONDEO</w:t>
            </w:r>
            <w:r>
              <w:rPr>
                <w:sz w:val="22"/>
                <w:szCs w:val="22"/>
              </w:rPr>
              <w:t xml:space="preserve"> (собственность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 срок аренды 49 л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щенко Крис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ланирования и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603.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Геннад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ай Анже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планирования и исполнения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0,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1,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ищева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88,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99,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33,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сенко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61,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8,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цкая 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26,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72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7:00Z</dcterms:created>
  <dc:creator>IpTug</dc:creator>
  <dc:description/>
  <cp:keywords/>
  <dc:language>en-US</dc:language>
  <cp:lastModifiedBy>IpTug</cp:lastModifiedBy>
  <cp:lastPrinted>2010-04-30T13:33:00Z</cp:lastPrinted>
  <dcterms:modified xsi:type="dcterms:W3CDTF">2010-04-30T09:33:00Z</dcterms:modified>
  <cp:revision>8</cp:revision>
  <dc:subject/>
  <dc:title>Сведения о доходах, об имуществе и обязательствах имущественного характера, представленные муниципальными служащими финансового управления админи-страции Ипатовского муниципального района Ставропольского края за отчетный финансовый год с 1 января 2009 го</dc:title>
</cp:coreProperties>
</file>