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101"/>
        <w:gridCol w:w="883"/>
        <w:gridCol w:w="883"/>
        <w:gridCol w:w="884"/>
        <w:gridCol w:w="884"/>
        <w:gridCol w:w="884"/>
        <w:gridCol w:w="884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 Кевсалинского сельсовета Ипатовского района Ставропольского края за период с 1 января 2009 года по 31 декабря 2009 года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,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 доход за 2009 год (руб.)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енко Сергей Никола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73,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23,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4,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чева Раис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ГАЗ-2410,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чек Светлана Василь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7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,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ина Раиса Иван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атьяна Никола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74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як Любовь Никола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1111  (Ока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Валентина Иван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Кевсалинского сельсовета                                                       С.Н.Мак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8:00Z</dcterms:created>
  <dc:creator>1</dc:creator>
  <dc:description/>
  <dc:language>en-US</dc:language>
  <cp:lastModifiedBy>Vadim</cp:lastModifiedBy>
  <cp:lastPrinted>2010-05-14T16:37:00Z</cp:lastPrinted>
  <dcterms:modified xsi:type="dcterms:W3CDTF">2010-05-21T05:56:00Z</dcterms:modified>
  <cp:revision>9</cp:revision>
  <dc:subject/>
  <dc:title/>
</cp:coreProperties>
</file>