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559"/>
        <w:gridCol w:w="1276"/>
        <w:gridCol w:w="1984"/>
        <w:gridCol w:w="1985"/>
        <w:gridCol w:w="1842"/>
        <w:gridCol w:w="1246"/>
        <w:gridCol w:w="1164"/>
      </w:tblGrid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 доходах, имуществе и обязательствах имущественного характера государственных гражданских служащих администрации муниципального образования Красочного сельсовета Ипатовского района Ставропольского края за период с 1 января 2009 года по 31 декабря 2009 года</w:t>
            </w:r>
          </w:p>
        </w:tc>
      </w:tr>
      <w:tr>
        <w:trPr>
          <w:trHeight w:val="4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за 2009 г. (руб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 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 (кв.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роушко Галина Иван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5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9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ВАЗ-Нива-Шевроле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УАЗ-4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стенко Наталья Алексеевн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правляющая делами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ем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8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З -212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ндар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рис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вгень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атегории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л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им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тегор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8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ннадьевн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пециалист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об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г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иал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5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61" w:leader="none"/>
        <w:tab w:val="center" w:pos="4677" w:leader="none"/>
        <w:tab w:val="right" w:pos="935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1:25:00Z</dcterms:created>
  <dc:creator>Претор</dc:creator>
  <dc:description/>
  <cp:keywords/>
  <dc:language>en-US</dc:language>
  <cp:lastModifiedBy>7</cp:lastModifiedBy>
  <cp:lastPrinted>2010-05-17T08:14:00Z</cp:lastPrinted>
  <dcterms:modified xsi:type="dcterms:W3CDTF">2010-05-17T12:49:00Z</dcterms:modified>
  <cp:revision>11</cp:revision>
  <dc:subject/>
  <dc:title>                                                                                                  АДМИНИСТРАЦИЯ</dc:title>
</cp:coreProperties>
</file>