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дров, государственно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униципальной службы и на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ппарата Правительства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патовского муниципального района Ставропольского края в ответ на письмо заместителя руководителя аппарата Правительства Ставропольского края, А.Ф. Быкодоровой от 06.05.2011 года № 12-14/2952 направляет сведения о штатной и фактической численности муниципальных служащих муниципальной службы Ипатовского муниципального района Ставропольского края по состоянию на 18 сентября 2011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анализ кадровых изменений по состоянию на 18 сентября 2011 года на 1 л. в 1 эк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Л.В.Кожу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кова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84-4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адровых изменений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м муниципальном районе Ставропольского кр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8 сентя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099"/>
        <w:gridCol w:w="431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 (согласно штатному расписанию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ическое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, в которых имеется вакантная должность главы администрации или главы муниципального образова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Л.В.Кожу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кова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84-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59:00Z</dcterms:created>
  <dc:creator>Людмила</dc:creator>
  <dc:description/>
  <cp:keywords/>
  <dc:language>en-US</dc:language>
  <cp:lastModifiedBy>Людмила</cp:lastModifiedBy>
  <cp:lastPrinted>2011-09-14T08:35:00Z</cp:lastPrinted>
  <dcterms:modified xsi:type="dcterms:W3CDTF">2011-09-14T04:41:00Z</dcterms:modified>
  <cp:revision>29</cp:revision>
  <dc:subject/>
  <dc:title/>
</cp:coreProperties>
</file>