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Heading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"/>
        <w:ind w:left="-284" w:hanging="0"/>
        <w:rPr>
          <w:b/>
          <w:b/>
          <w:szCs w:val="28"/>
        </w:rPr>
      </w:pPr>
      <w:r>
        <w:rPr>
          <w:b/>
          <w:szCs w:val="28"/>
        </w:rPr>
        <w:t>АДМИНИСТРАЦИИ ИПАТОВСКОГО МУНИЦИПАЛЬНОГО РАЙОНА СТАВРОПОЛЬСКОГО КРАЯ</w:t>
      </w:r>
    </w:p>
    <w:p>
      <w:pPr>
        <w:pStyle w:val="Heading"/>
        <w:ind w:left="2124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2124" w:firstLine="708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27 июля 2010 года                                г.Ипатово                                    № 241-рл</w:t>
      </w:r>
    </w:p>
    <w:p>
      <w:pPr>
        <w:pStyle w:val="Heading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 проведении конкурса на замещение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вакантной должности муниципальной службы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в администрации Ипатовского муниципальн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района Ставропольского кра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 муниципальной службе в Российской Федерации», Положением о порядке проведения конкурса на замещение вакантной должности муниципальной службы в органах местного самоуправления Ипатовского муниципального района Ставропольского края, утвержденным решением совета Ипатовского муниципального района Ставропольского края от 26 февраля 2008 г. № 40, в целях обеспечения равного доступа граждан к муниципальной службе 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конкурс на замещение вакантной должности начальника отдела образования администрации Ипатовского муниципального района Ставропольского края (далее – вакантная должнос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образования администрации Ипатовского муниципального района Ставропольского края представить в отдел правового и кадрового обеспечения администрации Ипатовского муниципального района Ставропольского края перечень нормативных правовых актов, знание которых необходимо для замещения вакантной долж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равового и кадрового обеспечения администрации Ипатовского муниципального района Ставропольского края осуществить необходимые мероприятия по подготовке и проведению конкурс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Л.В. Кожурин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аспоряжение вступает в силу со дня его подписани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Г.В. Мак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44:00Z</dcterms:created>
  <dc:creator>Людмила</dc:creator>
  <dc:description/>
  <cp:keywords/>
  <dc:language>en-US</dc:language>
  <cp:lastModifiedBy>Людмила</cp:lastModifiedBy>
  <cp:lastPrinted>2010-07-28T10:50:00Z</cp:lastPrinted>
  <dcterms:modified xsi:type="dcterms:W3CDTF">2010-07-28T06:51:00Z</dcterms:modified>
  <cp:revision>1</cp:revision>
  <dc:subject/>
  <dc:title/>
</cp:coreProperties>
</file>