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к проекту решения Совета Ипатовского муниципального района Ставропольского края  "О внесении изменений в решение Совета Ипатовского муниципального района Ставропольского края  от 14.12.2009 г. № 75 «Об утверждении бюджета Ипатовского муниципального район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год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Уточнение доходной части бюджета Ипатовского муниципального района Ставропольского края связано с изменением безвозмездных поступлений и произведенным возвратом в доход краевого бюджета остатков субсидий и субвенций за 2009 год, согласно уведомлений отраслевых министерств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ъем доходов уточняется за счет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 возврата остатков средств краевого бюджета, сложившихся по состоянию на 1 января 2010 года на сумму 592,55 тыс. рублей;</w:t>
      </w:r>
    </w:p>
    <w:p>
      <w:pPr>
        <w:pStyle w:val="TextBody"/>
        <w:ind w:firstLine="708"/>
        <w:jc w:val="both"/>
        <w:rPr/>
      </w:pPr>
      <w:r>
        <w:rPr>
          <w:szCs w:val="28"/>
        </w:rPr>
        <w:t>- увеличения безвозмездных поступлений за счет средств краевого бюджета в сумме 359,2 тыс. рублей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Cs w:val="28"/>
        </w:rPr>
        <w:t xml:space="preserve">            </w:t>
      </w:r>
      <w:r>
        <w:rPr>
          <w:sz w:val="28"/>
          <w:szCs w:val="28"/>
        </w:rPr>
        <w:t>- 299,2 тыс. рублей – межбюджетные трансферты на комплектование книжных фондов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60,0 тыс.руб. прочие безвозмездные поступления на выплату социального пособия на погреб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меньшения безвозмездных поступлений за счет средств краевого бюджета в сумме 380,0 тыс. рублей – на единовременное пособие беременной жене военнослужащего, проходящего военную службу по призы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величения поступлений за счет средств бюджетов муниципальных образований поселений Ипатовского района в сумме 105,0 тыс. рублей на решение вопросов местного значения межмуниципаль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величения за счет целевых поступлений по РМУК «Ипатовский ОМЦ» на сумму 27,2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ким образом, уточненный объем доходов бюджета Ипатовского муниципального района составит 799584,4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средств согласно сводной росписи местного бюджет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перераспределение средств, в связи с реализацией мероприятий  первого этапа программы «Реформирование муниципальных финансов Ипатовского муниципального района Ставропольского края на 2009-2011 годы», утвержденной решением Совета Ипатовского муниципального района Ставропольского края от 24 апреля 2009 года № 27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увеличение расходов на сумму дополнительно полученных доходов от оказания платных услуг.</w:t>
      </w:r>
    </w:p>
    <w:p>
      <w:pPr>
        <w:pStyle w:val="Normal"/>
        <w:ind w:firstLine="708"/>
        <w:rPr/>
      </w:pPr>
      <w:r>
        <w:rPr>
          <w:sz w:val="28"/>
          <w:szCs w:val="28"/>
        </w:rPr>
        <w:t>4) уточняются плановые назначения по расходам на сумму нераспределенного остатка средств, не зачисленного  на лицевые счета главных распорядителей бюджетных средств по состоянию на 01.01.2010 года в сумме 235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увеличение и уменьшение субвенций, субсидий и прочих безвозмездных поступлений за счет средств краевого бюдже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ВЕТ ИПАТОВСКОГО МУНИЦИПАЛЬНОГО РАЙОНА СТАВРОПОЛЬСКОГО КРАЯ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ые назначения, предусмотренные</w:t>
      </w:r>
      <w:r>
        <w:rPr>
          <w:sz w:val="28"/>
          <w:szCs w:val="28"/>
        </w:rPr>
        <w:t xml:space="preserve"> Совету Ипатовского муниципального района, </w:t>
      </w:r>
      <w:r>
        <w:rPr>
          <w:bCs/>
          <w:sz w:val="28"/>
          <w:szCs w:val="28"/>
        </w:rPr>
        <w:t>предлагается увеличить на 150 тыс. рублей</w:t>
      </w:r>
      <w:r>
        <w:rPr>
          <w:sz w:val="28"/>
          <w:szCs w:val="28"/>
        </w:rPr>
        <w:t xml:space="preserve"> за счет нераспределенного остатка средств на 01.01.2010 года  для </w:t>
      </w:r>
      <w:r>
        <w:rPr>
          <w:bCs/>
          <w:sz w:val="28"/>
          <w:szCs w:val="28"/>
        </w:rPr>
        <w:t xml:space="preserve"> публикации нормативных актов (</w:t>
      </w:r>
      <w:r>
        <w:rPr>
          <w:sz w:val="28"/>
          <w:szCs w:val="28"/>
        </w:rPr>
        <w:t xml:space="preserve"> 500 0103 0020411 500), объем плановых назначений по расходам составит 3284,05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ИПАТ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</w:rPr>
        <w:t xml:space="preserve">Плановые назначения, предусмотренные </w:t>
      </w:r>
      <w:r>
        <w:rPr>
          <w:sz w:val="28"/>
          <w:szCs w:val="28"/>
        </w:rPr>
        <w:t xml:space="preserve">администрации Ипатовского муниципального района </w:t>
      </w:r>
      <w:r>
        <w:rPr>
          <w:bCs/>
          <w:sz w:val="28"/>
          <w:szCs w:val="28"/>
        </w:rPr>
        <w:t>предлагается уменьшить на 2405 тыс. рублей -(501 0114 0920311 500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75 тыс. рублей (501 0104 0020810 500), на 154  тыс. рублей 9501 01 14 0900210 500) с последующим перераспределением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на содержание автомобильных дорог (501 0409 7950010 500) – 2000 т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на физическую культуру и спорт (501 0908 7950050 500)- 110 т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УЗ «Ипатовская центральная районная больница» - 524 тыс. рублей  (517 09 01 4709911 001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расходы за счет средств местного бюджета на руководство и управление в сфере установленных функций (Архив) на Районную  ведомственную целевую программу "Развитие архивного дела в Ипатовском районе Ставропольского края на 2010-2012 годы" в сумме 102,9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ы расходы с 501 0114 0920311 500 на муниципальную целевую программу «Профилактика правонарушений в Ипатовском  муниципальном  районе Ставропольского  края на 2009 – 2012 годы» в сумме 6 тыс. рублей, в т.ч. (501 0114 7950501 500) – 3 тыс. рублей и (501 0114 7950502 500) – 3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ы расходы по  программе реформирования с (504 0114 5180211 500) на (501 0104 5180211 500) – 150 тыс. рублей на приобретение компьютера и копировальной техни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объем плановых назначений по расходам , предусмотренных администрации ИМР СК на 2010 год составит 108877,12 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ИНАНСОВОЕ УПРАВЛЕНИЕ АДМИНИСТРАЦИИ ИПАТОВСКОГО МУНИЦИПАЛЬНОГО РАЙОНА СТАВРОПОЛЬСКОГО КРА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овые назначения в сумме 150 тыс. рублей, предусмотренные финансовому управлению, (504 0114 5180211 500) предлагается перераспределить на </w:t>
      </w:r>
      <w:r>
        <w:rPr>
          <w:sz w:val="28"/>
          <w:szCs w:val="28"/>
        </w:rPr>
        <w:t>(501 0104 5180211 500) для  реализации мероприятий  второго этапа программы реформирования муниципальных финансов Ипатовского муниципального района Ставропольского края на 2009-2011 годы. Уточненный объем плановых назначений по расходам финансового управления составит 73629,5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ДЕЛ ОБРАЗОВАНИЯ АДМИНИСТРАЦИИ ИПАТОВСКОГО МУНИЦИПАЛЬНОГО РАЙОНА СТАВРОПОЛЬСКОГО КРАЯ</w:t>
      </w:r>
    </w:p>
    <w:p>
      <w:pPr>
        <w:pStyle w:val="Normal"/>
        <w:ind w:firstLine="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е ассигнования по отделу образования увеличиваются на 1117 тыс. рублей за счет нераспределенного остатка средств на 01.01.2010 года 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омственную целевую программу " Развитие сети дошкольных образовательных учреждений в Ипатовском муниципальном районе Ставропольского края на 2010-2012 годы" (506 0701 7950072 001) – 417 тыс. рублей и (506 0709 7950071 001) – 250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целевую программу "Развитие образования в  Ипатовском муниципальном районе Ставропольского края на 2010-2012 годы" (506 0702 7950082 001) – 300 тыс. рублей и (506 0709 7950082 001) – 150 тыс. 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ы расходы в сумме 254,9 тыс. рублей: с 0701 4209911 001 – 29,9 тыс. рублей, 0702 4219911 001 – 25 тыс. рублей, 0702 4219980 – 151,1 тыс. рублей, 0702 4219990 – 48,9 тыс. рублей на муниципальную целевую программу «Профилактика правонарушений в Ипатовском  муниципальном  районе Ставропольского  края на 2009 – 2012 годы» в сумме 254,9 тыс. рублей в т.ч. (506 0701 7950503 001) – 29,9 тыс. рублей, (506 0702 7950504 001) – 200 тыс. рублей, (506 0709 7950505 001) – 20 тыс. рублей, (506 0709 7950506 001) – 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расходы в сумме 31,8 тыс. рублей с (506 0702 4239911 001) на мероприятия по оздоровлению детей (506 0707 4320210 00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распределены расходы  на проведение мероприятий по обеспечению противопожарной безопасности с (506 0702 4219933 001) на (506 0702 4239933 001) в сумме 230 тыс. руб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>Таким образом, объем средств, предусмотренных по отрасли «Образование» на 2010 год составит 311024,39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ДЕЛ КУЛЬТУРЫ АДМИНИСТРАЦИИ ИПАТОВСКОГО МУНИЦИПАЛЬНОГО РАЙОНА СТАВРОПОЛЬСКОГО КРАЯ</w:t>
      </w:r>
    </w:p>
    <w:p>
      <w:pPr>
        <w:pStyle w:val="Normal"/>
        <w:ind w:firstLine="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новые назначения, предусмотренные</w:t>
      </w:r>
      <w:r>
        <w:rPr>
          <w:sz w:val="28"/>
          <w:szCs w:val="28"/>
        </w:rPr>
        <w:t xml:space="preserve"> отделу культуры </w:t>
      </w:r>
      <w:r>
        <w:rPr>
          <w:bCs/>
          <w:sz w:val="28"/>
          <w:szCs w:val="28"/>
        </w:rPr>
        <w:t>предлагается увеличить в сумме 326,45 тыс. рубле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МУК  «Ипатовская межпоселенческая центральная библиотека»</w:t>
      </w:r>
      <w:r>
        <w:rPr>
          <w:sz w:val="28"/>
          <w:szCs w:val="28"/>
        </w:rPr>
        <w:t xml:space="preserve"> (507 0801 4500631 001) в сумме 299,20 тыс. рублей на комплектование книжного фонда библиотек за счет средств краев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личены расходы по целевым средствам  </w:t>
      </w:r>
      <w:r>
        <w:rPr>
          <w:sz w:val="28"/>
          <w:szCs w:val="28"/>
          <w:u w:val="single"/>
        </w:rPr>
        <w:t>РМУК «ОМЦ»</w:t>
      </w:r>
      <w:r>
        <w:rPr>
          <w:sz w:val="28"/>
          <w:szCs w:val="28"/>
        </w:rPr>
        <w:t xml:space="preserve"> (507 0806 4529980 001) в сумме 27,2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ы  расходы с  ведомственной целевой программы "Развитие и сохранение культуры и искусства    Ипатовского  муниципального  района Ставропольского края на 2010-2012 годы" (507 0806 7950093 001) – 31,5 тыс. рублей с последующим перераспределением на (507 0806 4529911 001) для проведения открытого аукциона по восстановительным работам Досугового центра «Октябрь»</w:t>
      </w:r>
    </w:p>
    <w:p>
      <w:pPr>
        <w:pStyle w:val="Normal"/>
        <w:ind w:firstLine="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>Таким образом, объем средств, предусмотренных по отрасли «Культура» на 2010 год составит 17663,26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 ТРУДА И СОЦИАЛЬНОЙ ЗАЩИТЫ НАСЕЛЕНИЯ АДМИНИСТРАЦИИ ИПАТОВСКОГО МУНИЦИПАЛЬНОГО РАЙОНА СТАВРОПОЛЬ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лановые назначения управления труда согласно уведомлений Министерства труда и социальной защиты населения предлагаетс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величить на 60,0 тыс. рублей на выплату социального пособия на погребение (509 1003 5052205 005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ьшить бюджетные ассигнования единовременного пособия беременной жене военнослужащего (509 1003 5051900 005) на 380 тыс.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очненный план по управлению труда составит 241004,35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УНИЦИПАЛЬНОЕ УЧРЕЖДЕНИЕ ЗДРАВООХРАНЕНИЯ   «ИПАТОВСКАЯ ЦЕНТРАЛЬНАЯ  РАЙОННАЯ БОЛЬНИЦА »</w:t>
      </w:r>
    </w:p>
    <w:p>
      <w:pPr>
        <w:pStyle w:val="Normal"/>
        <w:ind w:firstLine="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новые назначения, предусмотренные</w:t>
      </w:r>
      <w:r>
        <w:rPr>
          <w:sz w:val="28"/>
          <w:szCs w:val="28"/>
        </w:rPr>
        <w:t xml:space="preserve"> МУЗ «Ипатовская ЦРБ», </w:t>
      </w:r>
      <w:r>
        <w:rPr>
          <w:bCs/>
          <w:sz w:val="28"/>
          <w:szCs w:val="28"/>
        </w:rPr>
        <w:t xml:space="preserve">предлагается увеличить в сумме 1610 тыс. рублей на </w:t>
      </w:r>
      <w:r>
        <w:rPr>
          <w:sz w:val="28"/>
          <w:szCs w:val="28"/>
        </w:rPr>
        <w:t xml:space="preserve"> ве</w:t>
      </w:r>
      <w:r>
        <w:rPr>
          <w:bCs/>
          <w:sz w:val="28"/>
          <w:szCs w:val="28"/>
        </w:rPr>
        <w:t>домственную целевую  программу "Развитие здравоохранения в     Ипатовском   муниципальном  районе Ставропольского края на 2010-2012 годы" (517 0901 7950101 001) – 1460 тыс. рублей и (517 0901 7950103 001) – 150 тыс. рублей,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за счет соответствующего уменьшения расходов по </w:t>
      </w:r>
      <w:r>
        <w:rPr>
          <w:sz w:val="28"/>
          <w:szCs w:val="28"/>
        </w:rPr>
        <w:t xml:space="preserve"> администрации Ипатовского муниципального района (501 0114 0920311 500) – 524 тыс. рублей и  за счет нераспределенного остатка средств на начало года - 1086 тыс. рублей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же предлагается увеличить расходы на приобретение ГСМ для скорой помощи, на 105 тыс. рублей за счет субсидий из бюджетов поселений (517 0901 4709911 001)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расходы в сумме 24,19 тыс. рублей с (517 0901 4709911 001) на муниципальную целевую программу «Профилактика правонарушений в Ипатовском  муниципальном  районе Ставропольского  края на 2009 – 2012 годы  (517 0901 7950507 001)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учетом предлагаемых изменений, уточненные плановые назнач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  расходам местного бюджета  по МУЗ «Ипатовская ЦРБ» составят 62103,09  тыс. рублей.</w:t>
      </w:r>
    </w:p>
    <w:p>
      <w:pPr>
        <w:pStyle w:val="Normal"/>
        <w:ind w:left="700" w:hanging="0"/>
        <w:jc w:val="both"/>
        <w:rPr/>
      </w:pPr>
      <w:r>
        <w:rPr>
          <w:sz w:val="28"/>
          <w:szCs w:val="28"/>
        </w:rPr>
        <w:t>Таким образом, уточненные плановые назначения по  расходам местного бюджета составят 820518,37 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администрации Ипатовского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муниципального  района </w:t>
      </w:r>
    </w:p>
    <w:p>
      <w:pPr>
        <w:pStyle w:val="21"/>
        <w:ind w:hanging="0"/>
        <w:rPr>
          <w:color w:val="339966"/>
          <w:szCs w:val="28"/>
        </w:rPr>
      </w:pPr>
      <w:r>
        <w:rPr>
          <w:szCs w:val="28"/>
        </w:rPr>
        <w:t>Ставропольского края                                                                    Л.Г.Домовцова</w:t>
      </w:r>
    </w:p>
    <w:p>
      <w:pPr>
        <w:pStyle w:val="Normal"/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679" w:footer="0" w:bottom="6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Cs/>
                        <w:sz w:val="24"/>
                      </w:rPr>
                    </w:pPr>
                    <w:r>
                      <w:rPr>
                        <w:rStyle w:val="PageNumber"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</w:rPr>
                      <w:t>5</w: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0">
    <w:name w:val="Красная строка"/>
    <w:basedOn w:val="TextBody"/>
    <w:next w:val="2"/>
    <w:qFormat/>
    <w:pPr>
      <w:spacing w:before="0" w:after="120"/>
      <w:ind w:firstLine="851"/>
      <w:jc w:val="both"/>
    </w:pPr>
    <w:rPr/>
  </w:style>
  <w:style w:type="paragraph" w:styleId="2">
    <w:name w:val="Красная строка 2"/>
    <w:basedOn w:val="TextBodyIndent"/>
    <w:qFormat/>
    <w:pPr>
      <w:ind w:firstLine="851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ind w:right="-6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0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0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1">
    <w:name w:val="Основной текст 3"/>
    <w:basedOn w:val="Normal"/>
    <w:qFormat/>
    <w:pPr>
      <w:ind w:right="-52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14:00Z</dcterms:created>
  <dc:creator>krpatv</dc:creator>
  <dc:description/>
  <cp:keywords/>
  <dc:language>en-US</dc:language>
  <cp:lastModifiedBy>Ipussn</cp:lastModifiedBy>
  <cp:lastPrinted>2010-05-04T14:16:00Z</cp:lastPrinted>
  <dcterms:modified xsi:type="dcterms:W3CDTF">2010-05-04T12:02:00Z</dcterms:modified>
  <cp:revision>80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