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Ипатовского муниципального района Ставрополь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</w:t>
      </w:r>
      <w:r>
        <w:rPr>
          <w:rFonts w:cs="Times New Roman" w:ascii="Times New Roman" w:hAnsi="Times New Roman"/>
          <w:b w:val="false"/>
          <w:sz w:val="28"/>
          <w:szCs w:val="28"/>
        </w:rPr>
        <w:t>2010г.                    г.Ипатово                                           №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Ипатовского муниципального района Ставропольского края от 14 декабря 2009 г. №75 «Об утверждении бюджета Ипатовского муниципального района Ставропольского края на 2010 год»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Бюджетным кодексом Российской Федерации, решением Совета Ипатовского муниципального района Ставропольского края от 20 ноября 2007г. № 9 «Об утверждении Положения о бюджетном процессе Ипатовского муниципального района Ставропольского края» (с изменениями, внесенными решениями Совета Ипатовского муниципального района Ставропольского края от 26 февраля 2008г. №31,от 25 августа 2009 г. № 54)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Ипатовского муниципального района Ставропольского кра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1.  Внести в решение Совета Ипатовского муниципального района Ставропольского края от 14 декабря 2009г. № 75 «Об утверждении бюджета Ипатовского муниципального района Ставропольского края на 2010 год» (с изменениями, внесенными решениями Совета Ипатовского муниципального района Ставропольского края от 22 декабря 2009г. №89, от 23 марта 2010г. №15, от 13 апреля 2010г. №23)(далее - решение) следующие изменени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1.1. В подпунктах 1, 2 ,3 статьи 1 цифры «800065,54» и «818053,92» «17988,38»  заменить соответственно цифрами «799584,44» и «820518,37», «20933,93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. В статье 5 цифры «631005,19» и  «9748,07» заменить соответственно цифрами «635120,39» и «9853,07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В пункте 2 статьи 7 цифры  «228746,95» заменить цифрами «228426,95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1.4. В приложении 6 к решению «Объем поступлений доходов в бюджет Ипатовского муниципального района Ставропольского края по основным источникам в 2010 году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1 00 00000 00 0000 000 НАЛОГОВЫЕ И НЕНАЛОГОВЫЕ ДОХОДЫ» цифры «155176,28» заменить цифрами «154610,98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1 13 00000 00 0000 000 ДОХОДЫ ОТ ОКАЗАНИЯ ПЛАТНЫХ УСЛУГ И КОМПЕНСАЦИИ ЗАТРАТ ГОСУДАРСТВА» цифры «22705,67» заменить цифрами «22732,92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1 19 00000 00 0000 000 ВОЗВРАТ ОСТАТКОВ СУБСИДИЙ, СУБВЕНЦИЙ И ИНЫХ МЕЖБЮДЖЕТНЫХ ТРАНСФЕРТОВ, ИМЕЮЩИХ ЦЕЛЕВОЕ НАЗНАЧЕНИЕ, ПРОШЛЫХ ЛЕТ» цифры «-1129,81» заменить цифрами «-1722,36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2 00 00000 00 0000 000 БЕЗВОЗМЕЗДНЫЕ ПОСТУПЛЕНИЯ» цифры «644889,26» заменить цифрами «644973,46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2 02 00000 00 0000 000 БЕЗВОЗМЕЗДНЫЕ ПОСТУПЛЕНИЯ ОТ ДРУГИХ БЮДЖЕТОВ БЮДЖЕТНОЙ СИСТЕМЫ РОССИЙСКОЙ ФЕДЕРАЦИИ» цифры «644889,26» заменить цифрами «644973,46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2 02 02000 00 0000 151 Субсидии бюджетам субъектов Российской Федерации и муниципальных образований (межбюджетные субсидии)» цифры «71430,97» заменить цифрами «71535,97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2 02 02087 05 0000 151 Субсидии бюджетам муниципальных районов из бюджетов поселений на решение вопросов местного значения межмуниципального характера» цифры «9748,07» заменить цифрами «9853,07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2 02 02087 05 6061 151 Субсидии бюджетам муниципальных районов из бюджетов поселений на решение вопросов местного значения межмуниципального характера на организацию оказания скорой медицинской помощи, первичной медико-санитарной помощи в амбулаторно-поликлинических, стационарно-поликлинических и больничных учреждениях» цифры «9748,07» заменить цифрами «9853,07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2 02 03000 00 0000 151 Субвенции бюджетам субъектов Российской Федерации и муниципальных образований» цифры «478202,29» заменить цифрами «477822,29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2 02 03024 00 0000 151 Субвенции местным бюджетам на выполнение передаваемых полномочий субъектов Российской Федерации» цифры «359034,77» заменить цифрами «358654,77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2 02 03024 05 0000 151 Субвенции бюджетам муниципальных районов на выполнение передаваемых полномочий субъектов Российской Федерации» цифры «359034,77» заменить цифрами «358654,77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2 02 04000 00 0000 151 Иные межбюджетные трансферты» цифры «741,00» заменить цифрами «1040,20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сле строки «2 02 04001 05 0000 151 Межбюджетные трансферты, передаваемые  бюджетам муниципальных районов на содержание депутатов Государственной Думы и их помощников 741,00» дополнить строкам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«2 02 04025 00 0000 151 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 299,20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2 02 04025 05 0000 151 Межбюджетные трансферты, передаваемые бюджетам муниципальных районов на комплектование книжных фондов библиотек муниципальных образований 299,20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2 02 09000 00 0000 151 Прочие безвозмездные поступления от других бюджетов бюджетной системы» цифры «80,00» заменить цифрами «140,00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2 02 09020 00 0000 151 Прочие безвозмездные поступления от бюджетов субъектов Российской Федерации» цифры «80,00» заменить цифрами «140,00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2 02 09024 05 0000 151 Прочие безвозмездные поступления от бюджетов субъектов Российской Федерации» цифры «80,00» заменить цифрами «140,00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по строке «8 50 00000 00 0000 000 ВСЕГО ДОХОДОВ» цифры «800065,54» заменить цифрами «799584,44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1.5. Приложения 7,8,11 к решению изложить в новой  редакции согласно соответствующим приложения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2. Контроль за выполнением настоящего решения возложить на 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ab/>
        <w:t>3. 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Ипатовского муниципальног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Ставропольского края                                                          В.Ф. Галенин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6pt" to="458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осит глава администрации Ипатовского муниципального района Ставропольского кра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.В. Макар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ируют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пат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 Т.А. Фоменк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пат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Л.В.Кожурин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пат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Э.В.Кондратьев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дготовлен финансовым управлением администрации Ипатовского муниципального района Ставропольского края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Л.Г.Домовцов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ылк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дело</w:t>
        <w:tab/>
        <w:tab/>
        <w:tab/>
        <w:tab/>
        <w:tab/>
        <w:tab/>
        <w:tab/>
        <w:tab/>
        <w:tab/>
        <w:t>3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Совет</w:t>
        <w:tab/>
        <w:tab/>
        <w:tab/>
        <w:tab/>
        <w:tab/>
        <w:tab/>
        <w:tab/>
        <w:tab/>
        <w:tab/>
        <w:t>1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финансовое управление</w:t>
        <w:tab/>
        <w:tab/>
        <w:tab/>
        <w:tab/>
        <w:tab/>
        <w:t>1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администрация</w:t>
        <w:tab/>
        <w:tab/>
        <w:tab/>
        <w:tab/>
        <w:tab/>
        <w:tab/>
        <w:tab/>
        <w:t>1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имущественных и земельных отношений</w:t>
        <w:tab/>
        <w:tab/>
        <w:t>1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тдел образования</w:t>
        <w:tab/>
        <w:tab/>
        <w:tab/>
        <w:tab/>
        <w:tab/>
        <w:tab/>
        <w:t>1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тдел культуры</w:t>
        <w:tab/>
        <w:tab/>
        <w:tab/>
        <w:tab/>
        <w:tab/>
        <w:tab/>
        <w:tab/>
        <w:t>1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МУЗ «Ипатовская ЦРБ»</w:t>
        <w:tab/>
        <w:tab/>
        <w:tab/>
        <w:tab/>
        <w:tab/>
        <w:t>1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СЗН АИМР СК </w:t>
        <w:tab/>
        <w:tab/>
        <w:tab/>
        <w:tab/>
        <w:tab/>
        <w:tab/>
        <w:t>1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куратуру</w:t>
      </w:r>
    </w:p>
    <w:sectPr>
      <w:type w:val="nextPage"/>
      <w:pgSz w:w="11906" w:h="16838"/>
      <w:pgMar w:left="1985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36:00Z</dcterms:created>
  <dc:creator>Инна Геннадьевна</dc:creator>
  <dc:description/>
  <cp:keywords/>
  <dc:language>en-US</dc:language>
  <cp:lastModifiedBy>114</cp:lastModifiedBy>
  <cp:lastPrinted>2010-05-06T11:45:00Z</cp:lastPrinted>
  <dcterms:modified xsi:type="dcterms:W3CDTF">2010-05-06T07:46:00Z</dcterms:modified>
  <cp:revision>9</cp:revision>
  <dc:subject/>
  <dc:title>Проект</dc:title>
</cp:coreProperties>
</file>