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вета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4 декабря 2010 г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г. Ипато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        № 8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Порядок формирования, обеспечения размещения, исполнения и контроля за исполнением муниципального заказа для нужд Ипатовского муниципального района Ставропольского края, утвержден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 Совета Ипатовского муниципального района Ставропольского края от 14 декабря 2009 г. № 82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Совет Ипатовского муниципального района Ставропольского края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Cs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рядок  формирования, обеспечения размещения, исполнения и контроля за исполнением муниципального заказа для нужд Ипатовского муниципального района Ставропольского края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утвержден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м  Совета Ипатовского муниципального района Ставропольского края от 14 декабря 2009 г. № 82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Об утверждении Порядка формирования, обеспечения размещения, исполнения и контроля за исполнением муниципального заказа для нужд Ипатовского муниципального района Ставропольского края»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Обнародовать настоящее решение в районном муниципальном учреждении культуры «Ипатовская межпоселенческая центральная библиотек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3. Контроль за выполнением настоящего решения возложить  на              главу администрации Ипатовского муниципального района Ставропольского края Макарова Г. 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4. Настоящее решение вступает в силу с 1 января 2011 года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Ипатовского муниципального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а Ставропольского края                                                               В.Ф. Галенин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0" w:after="0"/>
        <w:ind w:left="527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ы                                                                        решением Совета Ипатовского                                                                           муниципального района                                                                           Ставропольского края</w:t>
        <w:br/>
        <w:t>от 14 декабря 2010 г. № 88</w:t>
      </w:r>
    </w:p>
    <w:p>
      <w:pPr>
        <w:pStyle w:val="Normal"/>
        <w:widowControl w:val="false"/>
        <w:autoSpaceDE w:val="false"/>
        <w:spacing w:lineRule="exact" w:line="240" w:before="0" w:after="0"/>
        <w:ind w:left="52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торые вносятся в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Порядок  формирования, обеспечения размещения, исполнения и контроля за исполнением муниципального заказа для нужд Ипатовского муниципального района Ставропольского края, утверждённый </w:t>
      </w:r>
      <w:r>
        <w:rPr>
          <w:rFonts w:cs="Times New Roman CYR" w:ascii="Times New Roman CYR" w:hAnsi="Times New Roman CYR"/>
          <w:sz w:val="28"/>
          <w:szCs w:val="28"/>
        </w:rPr>
        <w:t>решением  Совета Ипатовского муниципального района Ставропольского края от 14 декабря 2009 г. № 82 «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б утверждении Порядка формирования, обеспечения размещения, исполнения и контроля за исполнением муниципального заказа для нужд 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Абзац 4 пункта 1.2. части 1 «Общие положения»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рядка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формирования, обеспечения размещения, исполнения и контроля за исполнением муниципального заказа для нужд Ипатовского муниципального района Ставропольского кра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(далее – Порядок)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контракт - договор, заключенный муниципальным заказчиком от имени Ипатовского муниципального района Ставропольского края, в целях  обеспечения муниципальных нужд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 Часть 2 «Формирование муниципального заказа» Порядка  изложить в следующей  редакции:</w:t>
      </w:r>
    </w:p>
    <w:p>
      <w:pPr>
        <w:pStyle w:val="ConsPlusNormal"/>
        <w:widowControl/>
        <w:ind w:firstLine="54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«2. Формирование  муниципального заказа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2.1. Муниципальные заказчики  в процессе работы над проектом бюджета Ипатовского муниципального района Ставропольского края осуществляют анализ и прогнозирование потребностей  в необходимых объемах и номенклатуре товаров, работ и услуг, связанных с решением вопросов по направлениям деятельности  и осуществлением отдельных государственных полномочий  на очередной финансовый год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2.2. Прогноз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объемов закупок товаров, выполнения работ, оказания услуг  дл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 xml:space="preserve"> на очередной финансовый год ежегодно в срок до 1 сентября  направляется главными распорядителями бюджетных средств в администрацию Ипатовского муниципального района Ставропольского края (далее - администрация) по форме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Администрация формирует сводный прогноз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объемов закупок товаров, выполнения работ, оказания услуг для муниципальных нужд на очередной финансовый  год</w:t>
      </w:r>
      <w:r>
        <w:rPr>
          <w:rFonts w:cs="Times New Roman CYR" w:ascii="Times New Roman CYR" w:hAnsi="Times New Roman CYR"/>
          <w:sz w:val="28"/>
          <w:szCs w:val="28"/>
        </w:rPr>
        <w:t xml:space="preserve">   по   форме   согласно   приложению 2 и ежегодно в срок до 15 сентября представляет его в финансовое управление администрации Ипатовского муниципального района Ставропольского края для проведения работы по формированию бюджета в соответствии с Положением о бюджетном процессе  Ипатовского муниципального района Ставропольского края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2.3. Ежегодно, в двухнедельный срок после утверждения бюджета, муниципальные заказчики  Ипатовского муниципального района Ставропольского края, на основе доведённых лимитов бюджетных назначений, представляют в администрацию  План-график размещения заказов для муниципальных нужд на очередной финансовый год по форме согласно приложению 3.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2.4. На основе Плана-графика  размещения заказов для муниципальных нужд,  ежегодно, в месячный срок после утверждения бюджета Ипатовского муниципального района Ставропольского края  на очередной финансовый год,  отдел экономического развития администрации Ипатовского муниципального района Ставропольского края (далее – отдел экономического развития) формирует и  представляет на утверждение главы администрации Ипатовского муниципального района Ставропольского кра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сводный   План-график размещения заказов для нужд муниципальных заказчиков через уполномоченный орган на очередной финансовый год по форме согласно приложения 4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bCs/>
          <w:sz w:val="28"/>
          <w:szCs w:val="28"/>
        </w:rPr>
        <w:t>годовой  реестр закупочных процедур  для муниципальных нужд на очередной финансовый год по форме согласно приложению 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2.5. </w:t>
      </w:r>
      <w:r>
        <w:rPr>
          <w:rFonts w:cs="Times New Roman CYR" w:ascii="Times New Roman CYR" w:hAnsi="Times New Roman CYR"/>
          <w:bCs/>
          <w:sz w:val="28"/>
          <w:szCs w:val="28"/>
        </w:rPr>
        <w:t>На основе сводного Плана-графика размещения заказов для муниципальных нужд через уполномоченный орган на очередной финансовый год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муниципальные заказчики  формируют и направляют  в уполномоченный орган  заявки на размещение муниципального заказ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осуществляет подготовку конкурсной документации, документации об открытом аукционе в электронной форме и запросов котировок и обеспечивает их размещение на официальном сайте Российской Федерации в сети "Интернет" для размещения информации о размещении заказов на поставки товаров, выполнение работ,  оказание услуг www.zakupki.gov.ru.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Cs/>
          <w:sz w:val="28"/>
          <w:szCs w:val="28"/>
        </w:rPr>
        <w:t>3. Часть 3. «Размещение муниципального заказа» Порядка изложить в следующей редакции: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left="69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«3.Размещение муниципального заказа</w:t>
      </w:r>
    </w:p>
    <w:p>
      <w:pPr>
        <w:pStyle w:val="ConsPlusNormal"/>
        <w:widowControl/>
        <w:ind w:left="690" w:hanging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3.1. Размещение заказа на поставку товаров, выполнение работ, оказание услуг    осуществляется   в   соответствии   с  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 (далее - Закон № 94-ФЗ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3.2. Уполномоченный орган принимает решение  о создании единой комиссии, определяет её состав и порядок работы, назначает председателя.</w:t>
        <w:br/>
        <w:t xml:space="preserve">           3.3. </w:t>
      </w:r>
      <w:r>
        <w:rPr>
          <w:rFonts w:cs="Times New Roman" w:ascii="Times New Roman" w:hAnsi="Times New Roman"/>
          <w:sz w:val="28"/>
          <w:szCs w:val="28"/>
        </w:rPr>
        <w:t>На единую комиссию и ее членов распространяются положения Закона № 94-ФЗ  о конкурсной, об аукционной и о котировочной комиссиях и о членах конкурсной, аукционной и котировочной комиссий.</w:t>
      </w:r>
    </w:p>
    <w:p>
      <w:pPr>
        <w:pStyle w:val="ConsPlusNormal"/>
        <w:widowControl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диная комиссия, осуществляет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ой комиссии по вскрытию конвертов с заявками на участие в конкурсе и открытию доступа к находящимся в информационной системе общего пользования,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(далее также - вскрытие конвертов с заявками на участие в конкурсе и открытие доступа к поданным в форме электронных документов заявкам на участие в конкурсе), отбору участников конкурса, рассмотрению, оценке и сопоставлению заявок на участие в конкурсе, определению победителя конкурса, ведению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ной комиссии по проверке первых частей  заявок и рассмотрению</w:t>
      </w:r>
      <w:r>
        <w:rPr>
          <w:rFonts w:cs="Times New Roman CYR" w:ascii="Times New Roman CYR" w:hAnsi="Times New Roman CYR"/>
          <w:sz w:val="28"/>
          <w:szCs w:val="28"/>
        </w:rPr>
        <w:t xml:space="preserve">  вторых частей заявок  на участие в открытом аукционе в электронной форме, полученных от оператора электронной площадки и  оформлению протокола рассмотрения заявок  на участие в открытом аукционе в электронной форме  и </w:t>
      </w:r>
      <w:r>
        <w:rPr>
          <w:rFonts w:cs="Times New Roman" w:ascii="Times New Roman" w:hAnsi="Times New Roman"/>
          <w:sz w:val="28"/>
          <w:szCs w:val="28"/>
        </w:rPr>
        <w:t xml:space="preserve"> протокола подведения итогов открытого аукциона в электронной фор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ировочной комиссии по предварительному отбору участников размещения заказа, ведению протокола рассмотрения заявок на участие в предварительном отборе в случаях, предусмотренных </w:t>
      </w:r>
      <w:r>
        <w:rPr>
          <w:rFonts w:cs="Times New Roman CYR" w:ascii="Times New Roman CYR" w:hAnsi="Times New Roman CYR"/>
          <w:sz w:val="28"/>
          <w:szCs w:val="28"/>
        </w:rPr>
        <w:t>Законом № 94-ФЗ</w:t>
      </w:r>
      <w:r>
        <w:rPr>
          <w:rFonts w:cs="Times New Roman" w:ascii="Times New Roman" w:hAnsi="Times New Roman"/>
          <w:sz w:val="28"/>
          <w:szCs w:val="28"/>
        </w:rPr>
        <w:t>, а также рассмотрению, оценке и сопоставлению  котировочных заявок, определению победителя в проведении запроса котировок, ведению протокола рассмотрения и оценки котировочных заяв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4. Единая комиссия правомочна осуществлять </w:t>
      </w:r>
      <w:r>
        <w:rPr>
          <w:rFonts w:cs="Times New Roman CYR" w:ascii="Times New Roman CYR" w:hAnsi="Times New Roman CYR"/>
          <w:sz w:val="28"/>
          <w:szCs w:val="28"/>
        </w:rPr>
        <w:t>функции, предусмотренные настоящим Порядком</w:t>
      </w:r>
      <w:r>
        <w:rPr>
          <w:rFonts w:cs="Times New Roman" w:ascii="Times New Roman" w:hAnsi="Times New Roman"/>
          <w:sz w:val="28"/>
          <w:szCs w:val="28"/>
        </w:rPr>
        <w:t>, если на заседании единой комиссии присутствует не менее чем пятьдесят процентов общего числа ее членов. Принятие решения членами единой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3.5. Конкурсная документация, документация об аукционе в электронной форме, требования,  предъявляемые к запросу котировок, разрабатываются и утверждаются уполномочен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6. Результаты работы единой комиссии оформляются протоколам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крытия конвертов с заявками на участие в конкурсе и открытия доступа к поданным в форме электронных документов заявкам на участие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ссмотрения заявок на участие в открытом 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ценки и сопоставления заявок на участие в открытом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ния заявок на участие в открытом аукционе в электронной форме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я итогов открытого аукциона в электронной форме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мотрения заявок на участие в предварительном отбо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мотрения и оценки котировочных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околы подписываются всеми присутствующими членами единой комиссии и руководителем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7. Размещение заказа может осуществля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тем проведения торгов в форме открытого конкурса, открытого аукциона 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ез проведения торгов (запрос котировок, у единственного поставщика (исполнителя, подрядчик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8.  Решение о способе размещения заказа принимается муниципальным заказчиком в соответствии с положениями Закона № 94-ФЗ.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9. Настоящий Порядок применяется в случаях размещения заказов  муниципальными заказчиками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) На поставки одноимённых товаров, выполнение одноимённых работ, оказание одноимённых услуг для муниципальных нужд Ипатовского муниципального района Ставропольского края на сумму, превышающую установленного Центральным банком Российской Федерации предельного размера расчётов наличными деньгами  в Российской Федерации  между юридическими лицами по одной сделке в течение квартала.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Для  исполнения  требований  статей 17, 18 Федерального закона Российской Федерации от 26 июля 2006 г. № 135-ФЗ «О защите конкуренции» и статьи 15 Закона № 94-ФЗ.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0. Перечни  товаров, работ,  услуг, размещение заказов соответственно на поставки, выполнение, оказание которых осуществляются путем проведения аукциона, устанавливаются Правительством Российской Федерации. В случае, если товары, работы, услуги включены в указанные перечни, размещение заказов на поставки таких товаров, выполнение таких работ, оказание таких услуг для муниципальных нужд  путем проведения конкурса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11.  Муниципальные заказчики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, выполнения работ, оказания услуг в соответствии с перечнем товаров, работ, услуг, установленным Правительством Российской Федерации, путем проведения торгов, запроса котировок, в которых участниками размещения заказа являются такие субъекты. Начальная (максимальная) цена контракта (цена лота) при размещении заказа на поставку товара, выполнение работ, оказание услуг для нужд заказчиков у субъектов малого предпринимательства не должна превышать начальную (максимальную) цену контракта (цену лота), установленную Прави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2. В целях оказания гуманитарной помощи либо ликвидации последствий чрезвычайных ситуаций природного или техногенного характера заказчик, уполномоченный орган проводят предварительный отбор участников размещения заказа, квалификация которых соответствует предъявляемым требованиям и которые могут в возможно короткий срок без предварительной оплаты и (или) с отсрочкой платежа осуществить поставки необходимых товаров, выполнение работ, оказание услуг (далее также - предварительный отбор). По результатам предварительного отбора составляется перечень поставщиков, включающий в себя участников размещения заказа, прошедших предварительный отбор, в целях размещения у них заказа на поставку указанных товаров, выполнение работ либо оказание услуг для нужд заказчиков путем запроса котировок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ставщиков подлежит ежегодному обновлению путем проведения предварительного отбор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оваров, работ, услуг, необходимых для оказания гуманитарной помощи либо ликвидации последствий чрезвычайных ситуаций природного или техногенного характера, устанавливается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3.13. Размещение заказа у единственного поставщика (исполнителя, подрядчика)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уполномоченным    органом – в случаях,  предусмотренных    пунктами  8-11, 13 части 2 статьи 55 Закона № 94-ФЗ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муниципальным заказчиком – в случаях, предусмотренных статьёй 55 Закона  № 94-ФЗ, за   исключением  пунктов 8-11, 13 части 2 статьи 55 Закона № 94-ФЗ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1) с последующим уведомлени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уполномоченного на осуществление контроля в сфере размещения заказов органа исполнительной власти Ставропольского края – при размещении заказа согласно пункта 5 части 2 статьи 55 Закона № 94-ФЗ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уполномоченного на осуществление контроля в сфере размещения  заказов органа местного самоуправления  Ипатовского муниципального района  Ставропольского края – при размещении заказа согласно пункта 6 части 2 статьи 55 Закона № 94-ФЗ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по согласованию с уполномоченным на осуществление  контроля в сфере  размещения заказов  органом исполнительной власти  Ставропольского края – при размещении   заказа   согласно  пункта 11 части 2 статьи 55 Закона № 94-ФЗ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3.14. Участниками размещения заказов являются лица, претендующие на заключение муниципального контракта. 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3.15. Администрация осуществляет контроль в сфере размещения заказов муниципальными заказчиками Ипатовского муниципального района Ставропольского кра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3.16. О</w:t>
      </w:r>
      <w:r>
        <w:rPr>
          <w:rFonts w:cs="Times New Roman" w:ascii="Times New Roman" w:hAnsi="Times New Roman"/>
          <w:bCs/>
          <w:sz w:val="28"/>
          <w:szCs w:val="28"/>
        </w:rPr>
        <w:t xml:space="preserve">фициальный сайт </w:t>
      </w:r>
      <w:r>
        <w:rPr>
          <w:rFonts w:cs="Times New Roman CYR" w:ascii="Times New Roman CYR" w:hAnsi="Times New Roman CYR"/>
          <w:sz w:val="28"/>
          <w:szCs w:val="28"/>
        </w:rPr>
        <w:t xml:space="preserve">в 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для размещения информации о размещении заказов на поставки товаров, выполнение работ, оказание услуг  </w:t>
      </w:r>
      <w:r>
        <w:rPr>
          <w:rFonts w:cs="Times New Roman CYR" w:ascii="Times New Roman CYR" w:hAnsi="Times New Roman CYR"/>
          <w:sz w:val="28"/>
          <w:szCs w:val="28"/>
        </w:rPr>
        <w:t xml:space="preserve"> определяется </w:t>
      </w:r>
      <w:r>
        <w:rPr>
          <w:rFonts w:cs="Times New Roman" w:ascii="Times New Roman" w:hAnsi="Times New Roman"/>
          <w:sz w:val="28"/>
          <w:szCs w:val="28"/>
        </w:rPr>
        <w:t>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3.17. В реестр муниципальных контракт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аются следующие свед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заказч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точник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 размещения заказ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ата проведения аукциона, подведения итогов конкурса или итогов проведения запроса котировок и реквизиты документа, подтверждающего основание заключения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ата заключения контр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мет, цена контракта и срок его испол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аименование, место нахождения (для юридических лиц), фамилия, имя, отчество, место жительства, идентификационный номер налогоплательщика (для физических лиц) поставщика (исполнителя, подрядчик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б изменениях контракта с указанием измененных условий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б исполнении контракта с указанием параметров исполнения, включая сведения об оплате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ведения о расторжении контракта с указанием оснований расторжения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8. В течение трех рабочих дней со дня заключения контракта заказчики направляют указанные в подпунктах 1 – 7 пункта 3.17 настоящего Порядка сведения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. В случае, если в соответствии с </w:t>
      </w:r>
      <w:r>
        <w:rPr>
          <w:rFonts w:cs="Times New Roman CYR" w:ascii="Times New Roman CYR" w:hAnsi="Times New Roman CYR"/>
          <w:sz w:val="28"/>
          <w:szCs w:val="28"/>
        </w:rPr>
        <w:t>Законом № 94-ФЗ</w:t>
      </w:r>
      <w:r>
        <w:rPr>
          <w:rFonts w:cs="Times New Roman" w:ascii="Times New Roman" w:hAnsi="Times New Roman"/>
          <w:sz w:val="28"/>
          <w:szCs w:val="28"/>
        </w:rPr>
        <w:t xml:space="preserve"> были внесены изменения в условия контракта, заказчики в течение трех рабочих дней со дня внесения таких изменений направляют в указанный орган сведения, указанные в пункте 3.17 и в отношении которых были внесены изменения в условия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указанные в подпунктах 9, 10 пункта 3.17 направляются заказчиками в указанный орган в течение трех рабочих дней со дня соответственно исполнения или расторжения контрак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ложения 1-5 к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Порядку </w:t>
      </w:r>
      <w:r>
        <w:rPr>
          <w:rFonts w:cs="Times New Roman CYR" w:ascii="Times New Roman CYR" w:hAnsi="Times New Roman CYR"/>
          <w:bCs/>
          <w:sz w:val="28"/>
          <w:szCs w:val="28"/>
        </w:rPr>
        <w:t>изложить в новой редакции согласно соответствующим приложени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0" w:leader="none"/>
        </w:tabs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60" w:leader="none"/>
        </w:tabs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60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0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0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0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0" w:leader="none"/>
        </w:tabs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0" w:leader="none"/>
        </w:tabs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зменениям, которые вносятся в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рядок  формирования, обеспечения размещения, исполнения и контроля за исполнением муниципального заказа для нужд Ипат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 xml:space="preserve"> 14 декабря 2009 г. № 82 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765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«Приложение 1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 Порядку формирования, обеспечения размещения, исполнения и контроля за  исполнением муниципального заказа для нужд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ind w:left="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ов закупок товаров, выполнения работ, оказания услуг  для муниципальных нуж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_________ год</w:t>
      </w:r>
    </w:p>
    <w:p>
      <w:pPr>
        <w:pStyle w:val="Style16"/>
        <w:ind w:left="0" w:hanging="0"/>
        <w:rPr>
          <w:b/>
          <w:b/>
          <w:bCs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Style16"/>
        <w:ind w:left="0" w:hanging="0"/>
        <w:rPr/>
      </w:pPr>
      <w:r>
        <w:rPr/>
        <w:t xml:space="preserve">                       </w:t>
      </w:r>
      <w:r>
        <w:rPr/>
        <w:t>(наименование главного распорядителя бюджетных средст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3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1753"/>
        <w:gridCol w:w="1560"/>
        <w:gridCol w:w="1275"/>
        <w:gridCol w:w="1276"/>
        <w:gridCol w:w="1259"/>
      </w:tblGrid>
      <w:tr>
        <w:trPr>
          <w:tblHeader w:val="true"/>
          <w:trHeight w:val="396" w:hRule="atLeast"/>
          <w:cantSplit w:val="true"/>
        </w:trPr>
        <w:tc>
          <w:tcPr>
            <w:tcW w:w="2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12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tru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очные реквизиты</w:t>
            </w:r>
          </w:p>
        </w:tc>
      </w:tr>
      <w:tr>
        <w:trPr>
          <w:tblHeader w:val="true"/>
          <w:trHeight w:val="757" w:hRule="atLeast"/>
          <w:cantSplit w:val="true"/>
        </w:trPr>
        <w:tc>
          <w:tcPr>
            <w:tcW w:w="2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(004-93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на за ед. продукции, руб.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тоимость закупки, т.руб.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Сводный перечень ведомственных нужд  по главному распорядителю бюджетных средств </w:t>
            </w:r>
          </w:p>
        </w:tc>
      </w:tr>
      <w:tr>
        <w:trPr>
          <w:trHeight w:val="299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113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Ы 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Сводный перечень ведомственных нужд  по главному распорядителю бюджетных средств </w:t>
            </w:r>
          </w:p>
        </w:tc>
      </w:tr>
      <w:tr>
        <w:trPr>
          <w:trHeight w:val="255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 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 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Сводный перечень ведомственных нужд  по главному распорядителю бюджетных средств</w:t>
            </w:r>
          </w:p>
        </w:tc>
      </w:tr>
      <w:tr>
        <w:trPr>
          <w:trHeight w:val="501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 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 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СВОДНЫЕ ДАННЫЕ по главному  распорядителю бюдже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 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зменениям, которые вносятся в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рядок  формирования, обеспечения размещения, исполнения и контроля за исполнением муниципального заказа для нужд Ипат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 xml:space="preserve"> 14 декабря 2009 г. № 82 </w:t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 Порядку формирования, обеспечения размещения, исполнения и контроля за  исполнением муниципального заказа для нужд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одный</w:t>
      </w:r>
      <w:r>
        <w:rPr>
          <w:rFonts w:cs="Times New Roman" w:ascii="Times New Roman" w:hAnsi="Times New Roman"/>
          <w:sz w:val="28"/>
          <w:szCs w:val="28"/>
        </w:rPr>
        <w:t xml:space="preserve">  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ов закупок товаров, выполнения работ, оказания услуг  дл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ых нужд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на _________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03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933"/>
      </w:tblGrid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9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тоимость закупки, т.руб.</w:t>
            </w:r>
          </w:p>
        </w:tc>
      </w:tr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9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ВАР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9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водный перечень ведомственных нужд  по главному распорядителю бюджетных средств № 1,2,3  и  т.д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9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Ы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0" w:after="20"/>
              <w:jc w:val="both"/>
              <w:rPr/>
            </w:pPr>
            <w:r>
              <w:rPr/>
              <w:t>Сводный перечень ведомственных нужд  по главному распорядителю бюджетных средств № 1,2,3  и  т.д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9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9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0" w:after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0" w:after="20"/>
              <w:jc w:val="both"/>
              <w:rPr/>
            </w:pPr>
            <w:r>
              <w:rPr/>
              <w:t>Сводный перечень ведомственных нужд  по главному распорядителю бюджетных средств № 1,2,3  и  т.д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зменениям, которые вносятся в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рядок  формирования, обеспечения размещения, исполнения и контроля за исполнением муниципального заказа для нужд Ипат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 xml:space="preserve"> 14 декабря 2009 г. № 82 </w:t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 Порядку формирования, обеспечения размещения, исполнения и контроля за  исполнением муниципального заказа для нужд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План-график размещения заказов для муниципальных нуж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на _____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: 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82"/>
        <w:gridCol w:w="30"/>
        <w:gridCol w:w="1340"/>
        <w:gridCol w:w="1134"/>
        <w:gridCol w:w="850"/>
        <w:gridCol w:w="851"/>
        <w:gridCol w:w="1275"/>
        <w:gridCol w:w="1134"/>
        <w:gridCol w:w="1134"/>
      </w:tblGrid>
      <w:tr>
        <w:trPr>
          <w:trHeight w:val="9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>размещения</w:t>
              <w:br/>
              <w:t>заказа *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предмета   </w:t>
              <w:br/>
              <w:t>муниципального контр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муниципального заказа  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*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иентировочная</w:t>
              <w:br/>
              <w:t xml:space="preserve">начальная цена </w:t>
              <w:br/>
              <w:t xml:space="preserve">контракта,   </w:t>
              <w:br/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овая </w:t>
              <w:br/>
              <w:t xml:space="preserve">дата   </w:t>
              <w:br/>
              <w:t>размещения</w:t>
              <w:br/>
              <w:t xml:space="preserve">извещения </w:t>
              <w:br/>
              <w:t>о закуп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овый </w:t>
              <w:br/>
              <w:t xml:space="preserve">срок   </w:t>
              <w:br/>
              <w:t>исполнения контракта</w:t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щение заказов – 20___ г., исполнение и оплата – 20__ г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 xml:space="preserve">..   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 xml:space="preserve">..   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ответственное за составление формы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Способы размещения заказ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закупки малого объе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осуществляются поставки товаров, выполнение работ, оказание услуг для муниципальных нужд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 при этом заказы на поставки одноименных товаров, выполнение одноименных работ, оказание одноименных услуг  в течение квартала не превышают указанного предельного размера расчетов наличными деньгам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размещение заказа 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динственного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 xml:space="preserve"> (исполнителя, подрядчика) в соответствии со ст.55 (пункты 1, 2, 2,1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-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запрос котировок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змещение заказа на поставку одноименных товаров, выполнение одноименных работ, оказание одноименных услуг на сумму более чем пятьсот тысяч рублей в течение квартал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открытый конкурс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ткрытый аукцион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 размещении заказа во исполнение статьи 15 Федерального закона указать-среди субъектов малого предпринимательств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 xml:space="preserve">Источник финансирования муниципального заказа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бюджета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субвенций (краевого, федерального бюджетов) в бюджет 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редства субсидий (краевого, федерального бюджетов) в бюджет  Ипатовского муниципального район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ства фонда обязательного медицинского страхова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*** Указывается основная единица измерения размещаемого заказ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зменениям, которые вносятся в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рядок  формирования, обеспечения размещения, исполнения и контроля за исполнением муниципального заказа для нужд Ипат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 xml:space="preserve"> 14 декабря 2009 г. №82 </w:t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 Порядку формирования, обеспечения размещения, исполнения и контроля за  исполнением муниципального заказа для нужд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водны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план-график размещения заказов для нужд муниципальных заказчи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через уполномоченный орган  на ____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276"/>
        <w:gridCol w:w="850"/>
        <w:gridCol w:w="1276"/>
        <w:gridCol w:w="567"/>
        <w:gridCol w:w="1134"/>
        <w:gridCol w:w="1276"/>
        <w:gridCol w:w="1276"/>
        <w:gridCol w:w="1134"/>
      </w:tblGrid>
      <w:tr>
        <w:trPr>
          <w:trHeight w:val="232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муниципального заказчика  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заказч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особ  </w:t>
              <w:br/>
              <w:t>размещения</w:t>
              <w:br/>
              <w:t xml:space="preserve">заказ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предмета муниципального</w:t>
              <w:br/>
              <w:t xml:space="preserve">контракта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 xml:space="preserve">изм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точник финансирования муниципального заказ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иентировочная</w:t>
              <w:br/>
              <w:t xml:space="preserve">начальная цена </w:t>
              <w:br/>
              <w:t xml:space="preserve">контракта,   </w:t>
              <w:br/>
              <w:t xml:space="preserve">тыс. руб.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овая </w:t>
              <w:br/>
              <w:t xml:space="preserve">дата   </w:t>
              <w:br/>
              <w:t>размещения</w:t>
              <w:br/>
              <w:t xml:space="preserve">извещения </w:t>
              <w:br/>
              <w:t>о закуп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овый </w:t>
              <w:br/>
              <w:t xml:space="preserve">срок   </w:t>
              <w:br/>
              <w:t>исполнения</w:t>
              <w:br/>
              <w:t xml:space="preserve">контракта </w:t>
            </w:r>
          </w:p>
        </w:tc>
      </w:tr>
      <w:tr>
        <w:trPr>
          <w:trHeight w:val="1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зменениям, которые вносятся в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рядок  формирования, обеспечения размещения, исполнения и контроля за исполнением муниципального заказа для нужд Ипатовского муниципальн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 CYR" w:ascii="Times New Roman CYR" w:hAnsi="Times New Roman CYR"/>
          <w:sz w:val="28"/>
          <w:szCs w:val="28"/>
        </w:rPr>
        <w:t xml:space="preserve"> 14 декабря 2009 г. № 82 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765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1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к Порядку формирования, обеспечения размещения, исполнения и контроля за  исполнением муниципального заказа для нужд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76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76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5664" w:right="-765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одовой  реестр закупочных процедур  для муниципальных нуж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а _____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559"/>
        <w:gridCol w:w="1276"/>
        <w:gridCol w:w="1275"/>
        <w:gridCol w:w="1134"/>
      </w:tblGrid>
      <w:tr>
        <w:trPr>
          <w:trHeight w:val="195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Код главного распорядителя бюджетных средств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Наименование главного распорядителя бюджетных средст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муниципального заказа, тыс.руб.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817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ов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</w:tr>
      <w:tr>
        <w:trPr>
          <w:trHeight w:val="17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78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писок_без_б"/>
    <w:basedOn w:val="Normal"/>
    <w:qFormat/>
    <w:pPr>
      <w:spacing w:lineRule="auto" w:line="240" w:before="40" w:after="40"/>
      <w:ind w:left="357" w:hanging="0"/>
      <w:jc w:val="both"/>
    </w:pPr>
    <w:rPr>
      <w:rFonts w:ascii="Times New Roman" w:hAnsi="Times New Roman" w:eastAsia="Times New Roman" w:cs="Times New Roman"/>
    </w:rPr>
  </w:style>
  <w:style w:type="paragraph" w:styleId="Style17">
    <w:name w:val="Таблица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8:12:00Z</dcterms:created>
  <dc:creator>Admin</dc:creator>
  <dc:description/>
  <cp:keywords/>
  <dc:language>en-US</dc:language>
  <cp:lastModifiedBy>Tanyshich</cp:lastModifiedBy>
  <cp:lastPrinted>2010-12-16T16:44:00Z</cp:lastPrinted>
  <dcterms:modified xsi:type="dcterms:W3CDTF">2010-12-27T07:18:00Z</dcterms:modified>
  <cp:revision>82</cp:revision>
  <dc:subject/>
  <dc:title/>
</cp:coreProperties>
</file>