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а Ипато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lang w:eastAsia="en-US"/>
        </w:rPr>
      </w:pPr>
      <w:r>
        <w:rPr>
          <w:bCs/>
          <w:sz w:val="28"/>
        </w:rPr>
        <w:t>03 декабря 2010 г.                         г. Ипатово                                           № 82</w:t>
      </w:r>
    </w:p>
    <w:p>
      <w:pPr>
        <w:pStyle w:val="Normal"/>
        <w:ind w:firstLine="720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 внесении изменений в решение Совета Ипатовского муниципального района Ставропольского края от 14 декабря 2009 г. № 75 «Об утверждении бюджета Ипатовского муниципального района Ставропольского края на 2010 год»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решением Совета Ипатовского муниципального района Ставропольского края от 20 ноября 2007г. № 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  края   от  26  февраля  2008 г. № 31, от  25  августа 2009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4, от 24 августа 2010 г. № 56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Ипатовского муниципального района Ставропольского края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/>
        <w:t xml:space="preserve">Внести в решение Совета Ипатовского муниципального района Ставропольского края от 14 декабря 2009 г. № 75 «Об утверждении бюджета Ипатовского муниципального района Ставропольского края на 2010 год» (с изменениями, внесенными решениями Совета Ипатовского муниципального района Ставропольского края от 22 декабря 2009 г. № 89, от 23 марта 2010 г. № 15, от 13 апреля 2010 г. № 23, от 24 мая 2010 г. № 42, от 12 июля 2010 г. </w:t>
      </w:r>
    </w:p>
    <w:p>
      <w:pPr>
        <w:pStyle w:val="TextBody"/>
        <w:jc w:val="both"/>
        <w:rPr/>
      </w:pPr>
      <w:r>
        <w:rPr/>
        <w:t xml:space="preserve">№ </w:t>
      </w:r>
      <w:r>
        <w:rPr/>
        <w:t>51, от 24 августа 2010 г. № 55,</w:t>
      </w:r>
      <w:r>
        <w:rPr>
          <w:szCs w:val="28"/>
        </w:rPr>
        <w:t xml:space="preserve"> от 26 октября 2010 г. № 70</w:t>
      </w:r>
      <w:r>
        <w:rPr/>
        <w:t>) (далее - реш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В подпунктах 1, 2 статьи 1 цифры «819239,32», «840411,46» заменить соответственно цифрами «833177,56», «854349,66».</w:t>
      </w:r>
    </w:p>
    <w:p>
      <w:pPr>
        <w:pStyle w:val="TextBody"/>
        <w:ind w:firstLine="720"/>
        <w:jc w:val="both"/>
        <w:rPr/>
      </w:pPr>
      <w:r>
        <w:rPr/>
        <w:t>1.2. В статье 5 цифры «651546,42», «9880,26» заменить цифрами «664031,17», «9908,86».</w:t>
      </w:r>
    </w:p>
    <w:p>
      <w:pPr>
        <w:pStyle w:val="TextBody"/>
        <w:ind w:firstLine="720"/>
        <w:jc w:val="both"/>
        <w:rPr/>
      </w:pPr>
      <w:r>
        <w:rPr/>
        <w:t>1.3. В пункте 2 статьи 7 цифры «228186,95» заменить цифрами «234725,35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4. Приложения 2, 6, 7, 8, 11 к решению изложить в новой  редакции согласно соответствующим приложениям.</w:t>
      </w:r>
    </w:p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839"/>
        <w:jc w:val="both"/>
        <w:rPr/>
      </w:pPr>
      <w:r>
        <w:rPr/>
        <w:t>2. Контроль за выполнением настоящего решения возложить на постоянную комиссию Совета Ипатовского муниципального района Ставропольского края по экономике, бюджету, финансовой и налоговой политике и муниципальной собственности и главу администрации Ипатовского муниципального района Ставропольского края Макарова Г. В.</w:t>
      </w:r>
    </w:p>
    <w:p>
      <w:pPr>
        <w:pStyle w:val="TextBody"/>
        <w:ind w:firstLine="720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Глава Ипатовского муниципального</w:t>
      </w:r>
    </w:p>
    <w:p>
      <w:pPr>
        <w:pStyle w:val="TextBody"/>
        <w:spacing w:lineRule="exact" w:line="240"/>
        <w:jc w:val="both"/>
        <w:rPr/>
      </w:pPr>
      <w:r>
        <w:rPr/>
        <w:t>района Ставропольского края                                                     В.Ф. Галенин</w:t>
      </w:r>
    </w:p>
    <w:sectPr>
      <w:type w:val="nextPage"/>
      <w:pgSz w:w="11906" w:h="16838"/>
      <w:pgMar w:left="1701" w:right="70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3015"/>
        </w:tabs>
        <w:ind w:left="301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56:00Z</dcterms:created>
  <dc:creator>Minfin MFSK</dc:creator>
  <dc:description/>
  <cp:keywords/>
  <dc:language>en-US</dc:language>
  <cp:lastModifiedBy>Tanyshich</cp:lastModifiedBy>
  <cp:lastPrinted>2010-12-02T09:02:00Z</cp:lastPrinted>
  <dcterms:modified xsi:type="dcterms:W3CDTF">2010-12-27T07:15:00Z</dcterms:modified>
  <cp:revision>124</cp:revision>
  <dc:subject/>
  <dc:title>проект</dc:title>
</cp:coreProperties>
</file>