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а Ипато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декабря 2010 г.                             г. Ипатово                                               № 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ликвидации муниципального унитарного предприятия бытового обслуживания населения «Ариадна» Ипатовского района Ставропольского кр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Гражданским кодексом Российской Федерации, Федеральным законом «Об общих принципах организации местного самоуправления в Российской Федерации», Уставом Ипатовского муниципального района Ставропольского края, решением Совета Ипатовского муниципального района Ставропольского края от 31 января 2006 г. № 13 «Об утверждении Положения о порядке создания, реорганизации и ликвидации муниципальных унитарных предприятий и муниципальных учреждений Ипатовского муниципального района Ставропольского края» и в связи с экономической нецелесообразностью дальнейшего функционир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Ликвидировать муниципальное унитарное предприятие бытового обслуживания населения «Ариадна» Ипатовского района Ставропольского края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ликвидационную комиссию по ликвидации муниципального унитарного предприятия бытового обслуживания населения «Ариадна» Ипатовского района Ставропольского края (далее - ликвидационная комиссия) в составе согласно приложению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Ликвидационной комисс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Обеспечить проведение в установленном законом порядке необходимых мероприятий по ликвидации муниципального унитарного предприятия бытового обслуживания населения «Ариадна» Ипатовского района Ставропольского края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Опубликовать сообщение о ликвидации муниципального унитарного предприятия бытового обслуживания населения «Ариадна» Ипатовского района Ставропольского края  в журнале «Вестник государственной регистрации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Администрации Ипатовского муниципального района Ставропольского кра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 В трехдневный срок со дня принятия настоящего решения направить в Межрайонную инспекцию Федеральной налоговой службы России № 3 по Ставропольскому краю уведомление о ликвидации муниципального унитарного предприятия бытового обслуживания населения «Ариадна» Ипатовского района Ставропольского края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 Обеспечить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1. Осуществление в установленном порядке передачу имущества, находящегося на балансе муниципального унитарного предприятия бытового обслуживания населения «Ариадна» Ипатовского района Ставропольского края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2. Внесение изменений в реестр муниципальной собственности Ипатовского муниципального района Ставропольского края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Опубликовать настоящее решение в районной газете «Степные зор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постоянную комиссию Совета Ипатовского муниципального района Ставропольского края по экономике, бюджету, финансовой и налоговой политике и муниципальной собственности и главу администрации Ипатовского муниципального района Ставропольского края Макарова Г. 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патовского муниципального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                                                            В.Ф. Галени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6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решением Совета Ипатовского</w:t>
      </w:r>
    </w:p>
    <w:p>
      <w:pPr>
        <w:pStyle w:val="Normal"/>
        <w:autoSpaceDE w:val="false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</w:t>
      </w:r>
    </w:p>
    <w:p>
      <w:pPr>
        <w:pStyle w:val="Normal"/>
        <w:autoSpaceDE w:val="false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4 декабря 2010 г. № 91</w:t>
      </w:r>
    </w:p>
    <w:p>
      <w:pPr>
        <w:pStyle w:val="Normal"/>
        <w:autoSpaceDE w:val="false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квидационной комиссии по ликвидации муниципального унитарного предприятия бытового обслуживания населения «Ариадна» Ипатовского района Ставрополь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ук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дия Федоровна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муниципального унитарного предприятия бытового обслуживания населения «Ариадна» Ипатовского района Ставропольского края, председатель ликвидационной комисс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Лыб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ра Алексеевна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бухгалтер муниципального унитарного предприятия бытового обслуживания населения «Ариадна» Ипатовского района Ставропольского края, заместитель председателя ликвидационной комисс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силенко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дия Владимиров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экономического развития администрации Ипатовского муниципального района Ставропольского кра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рахов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талий Валерьевич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начальника отдела правового и кадрового обеспечения администрации Ипатовского муниципального района Ставропольского кра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данов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ктор Анатольевич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перуполномоченный отделения по борьбе с экономическими преступлениями отдела внутренних дел по Ипатовскому району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щенко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тлана Алексеевна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учета и отчетности - главный бухгалтер администрации Ипатовского муниципального района Ставропольского кра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обедова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сана Ивановна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начальника отдела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ик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 начальника финансового управления администрации Ипатовского муниципального района Ставропольского кра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07:00Z</dcterms:created>
  <dc:creator>Oksana</dc:creator>
  <dc:description/>
  <cp:keywords/>
  <dc:language>en-US</dc:language>
  <cp:lastModifiedBy>Tanyshich</cp:lastModifiedBy>
  <cp:lastPrinted>2010-12-14T16:18:00Z</cp:lastPrinted>
  <dcterms:modified xsi:type="dcterms:W3CDTF">2010-12-27T07:20:00Z</dcterms:modified>
  <cp:revision>16</cp:revision>
  <dc:subject/>
  <dc:title>Решение</dc:title>
</cp:coreProperties>
</file>