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2010 г.                        г. Ипатово                                    № 97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которых вопросах совершенствования правового положения муниципальных учреждений Ипатовского муниципального района Ставропольского кр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 целью регулирования отношений, связанных с совершенствованием правового положения муниципальных учреждений Ипатовского муниципального района Ставропольского края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Ипатовского муниципального района Ставропольского кр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становить, что до 01 января 2012 года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нансовое обеспечение бюджетных учреждений Ипатовского муниципального района Ставропольского края осуществляется на основании бюджетных смет с учетом особенностей, установленных пунктами «в» и «г» настоящей части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ведение лимитов бюджетных обязательств до бюджетных учреждений Ипатовского муниципального района Ставропольского края осуществляется в порядке, установленном финансовым управлением администрации Ипатовского муниципального района Ставропольского края для получателей средств бюджета Ипатовского муниципального района Ставропольского края;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ходы, полученные бюджетными и казенными учреждениями Ипатовского муниципального района Ставропольского края (далее - учреждения)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средств от иной приносящей доход деятельности, отражаются в доходах бюджета Ипатовского муниципального района Ставропольского края, учитываются на лицевых счетах, открытых им в финансовом управлении администрации Ипатовского муниципального района Ставропольского края, и расходуются ими в соответствии с разрешениями, оформленными в установленном финансовым управлением администрации Ипатовского муниципального района Ставропольского края порядке, и бюджетными сметами в пределах остатков средств на их лицевых счетах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ходы от сдачи в аренду имущества, находящегося в муниципальной собственности Ипатовского муниципального района Ставропольского края и переданного в оперативное управление бюджетным и казенным учреждениям здравоохранения, физической культуры и спорта, культуры и искусства, социального обеспечения, образовательным учреждениям, после уплаты налогов и сборов, предусмотренных законодательством о налогах и сборах, отражаются в доходах бюджета Ипатовского муниципального района Ставропольского края и в бюджетных сметах указанных учреж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с 1 января 2012 год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финансовое обеспечение деятельности бюджетных учреждений осуществляется путем предоставления субсидий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оходы, полученные казенными учреждениями от оказания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от иной приносящей доход деятельности, а также от сдачи в аренду имущества, находящегося в муниципальной собственности Ипатовского муниципального района Ставропольского края и переданного в оперативное управление указанным учреждениям, зачисляются в бюджет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районном муниципальном учреждении культуры «Ипатовская межпоселенческая библиотек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 01 января 2011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патовского муниципального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  В.Ф. Галенин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36:00Z</dcterms:created>
  <dc:creator>эконом отдел</dc:creator>
  <dc:description/>
  <cp:keywords/>
  <dc:language>en-US</dc:language>
  <cp:lastModifiedBy>Tanyshich</cp:lastModifiedBy>
  <cp:lastPrinted>2010-12-09T10:04:00Z</cp:lastPrinted>
  <dcterms:modified xsi:type="dcterms:W3CDTF">2010-12-27T07:21:00Z</dcterms:modified>
  <cp:revision>10</cp:revision>
  <dc:subject/>
  <dc:title/>
</cp:coreProperties>
</file>