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t xml:space="preserve">                                                                            </w:t>
      </w:r>
      <w:r>
        <w:rPr/>
        <w:t>Приложение</w:t>
      </w:r>
    </w:p>
    <w:p>
      <w:pPr>
        <w:pStyle w:val="Normal"/>
        <w:spacing w:lineRule="exact" w:line="240"/>
        <w:rPr/>
      </w:pPr>
      <w:r>
        <w:rPr/>
        <w:t xml:space="preserve">                                                                           </w:t>
      </w:r>
      <w:r>
        <w:rPr/>
        <w:t xml:space="preserve">к решению Совета Ипатовского </w:t>
      </w:r>
    </w:p>
    <w:p>
      <w:pPr>
        <w:pStyle w:val="Normal"/>
        <w:spacing w:lineRule="exact" w:line="240"/>
        <w:rPr/>
      </w:pPr>
      <w:r>
        <w:rPr/>
        <w:t xml:space="preserve">                                                                           </w:t>
      </w:r>
      <w:r>
        <w:rPr/>
        <w:t xml:space="preserve">муниципального района </w:t>
      </w:r>
    </w:p>
    <w:p>
      <w:pPr>
        <w:pStyle w:val="Normal"/>
        <w:spacing w:lineRule="exact" w:line="240"/>
        <w:rPr/>
      </w:pPr>
      <w:r>
        <w:rPr/>
        <w:t xml:space="preserve">                                                                           </w:t>
      </w:r>
      <w:r>
        <w:rPr/>
        <w:t xml:space="preserve">Ставропольского края </w:t>
      </w:r>
    </w:p>
    <w:p>
      <w:pPr>
        <w:pStyle w:val="Normal"/>
        <w:spacing w:lineRule="exact" w:line="240"/>
        <w:rPr/>
      </w:pPr>
      <w:r>
        <w:rPr/>
        <w:t xml:space="preserve">                                                                           </w:t>
      </w:r>
      <w:r>
        <w:rPr/>
        <w:t>от 27 апреля 2010 г. № 25</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Отчет</w:t>
      </w:r>
    </w:p>
    <w:p>
      <w:pPr>
        <w:pStyle w:val="Normal"/>
        <w:spacing w:lineRule="exact" w:line="240"/>
        <w:jc w:val="center"/>
        <w:rPr/>
      </w:pPr>
      <w:r>
        <w:rPr/>
        <w:t>главы администрации Ипатовского муниципального района Ставропольского края и администрации Ипатовского муниципального района Ставропольского края о результатах деятельности за 2009 год</w:t>
      </w:r>
    </w:p>
    <w:p>
      <w:pPr>
        <w:pStyle w:val="Normal"/>
        <w:rPr/>
      </w:pPr>
      <w:r>
        <w:rPr/>
      </w:r>
    </w:p>
    <w:p>
      <w:pPr>
        <w:pStyle w:val="Normal"/>
        <w:jc w:val="both"/>
        <w:rPr/>
      </w:pPr>
      <w:r>
        <w:rPr/>
        <w:tab/>
        <w:t xml:space="preserve">Деятельность администрации Ипатовского муниципального района осуществлялась в строгом соответствии с Конституцией Российской Федерации, федеральными законами, законами и постановлениями Правительства Ставропольского края, нормативно-правовыми актами Совета и администрации Ипатовского муниципального района, Регламентом администрации и планами работы. </w:t>
      </w:r>
    </w:p>
    <w:p>
      <w:pPr>
        <w:pStyle w:val="Normal"/>
        <w:jc w:val="both"/>
        <w:rPr/>
      </w:pPr>
      <w:r>
        <w:rPr/>
        <w:tab/>
        <w:t>В целях сохранения стабильного социально-экономического положения Ипатовского муниципального района, уменьшения влияния экономического кризиса на экономику района в прошедшем году администрацией Ипатовского муниципального района Ставропольского края был утвержден План антикризисных мероприятий на 2009 год, который реализовывался в тесном взаимодействии всех ветвей власти, органов местного самоуправления, работодателей. В результате по многим показателям мы добились позитивных результатов.</w:t>
      </w:r>
    </w:p>
    <w:p>
      <w:pPr>
        <w:pStyle w:val="Normal"/>
        <w:jc w:val="both"/>
        <w:rPr/>
      </w:pPr>
      <w:r>
        <w:rPr/>
        <w:tab/>
        <w:t xml:space="preserve">Плановый индикатор краевой целевой программы «Развитие сельского хозяйства в Ставропольском крае на 2008 – 2012 годы»  по валовому производству  зерна выполнен на 117%. По производству мяса превышен на 17%, молоку - на 4%. Значительно улучшены финансовые результаты деятельности сельскохозяйственных предприятий. В 2009 году прибыльно сработали   18 предприятий  из 19 обследуемых. Балансовая прибыль по итогам года составила   211 млн. рублей, что на 17 млн. рублей больше уровня 2008 года. </w:t>
      </w:r>
    </w:p>
    <w:p>
      <w:pPr>
        <w:pStyle w:val="Normal"/>
        <w:jc w:val="both"/>
        <w:rPr/>
      </w:pPr>
      <w:r>
        <w:rPr/>
        <w:tab/>
        <w:t xml:space="preserve">Динамичное развитие животноводства в районе сопровождается созданием новой технологической базы, наращиванием генетического потенциала животных.  Так в 2009 году введен в эксплуатацию молочно - товарный комплекс в поселке Лесная дача. Приобретено 1293 головы молочного скота голштинской породы. СПК «Родина» закуплено 120 голов мясных телок калмыцкой породы. </w:t>
      </w:r>
    </w:p>
    <w:p>
      <w:pPr>
        <w:pStyle w:val="Normal"/>
        <w:jc w:val="both"/>
        <w:rPr/>
      </w:pPr>
      <w:r>
        <w:rPr/>
        <w:tab/>
        <w:t xml:space="preserve">Для реализации полномочий муниципального района в части создания условий для развития сельскохозяйственного производства администрацией Ипатовского района определены задачи на 2010 год по развитию мясного скотоводства. К 2012 году поголовье мясного скота планируем довести до 10 тыс. голов, против 7 тыс. голов в 2009 году. Дальнейшее развитие молочного скотоводства   связываем с выходом на проектную мощность и строительством второй очереди молочно – товарного комплекса в п. Лесная Дача. Увеличение количества мясного поголовья КРС планируем в СПК «Родина», СПК «Кировский», ЗАО СП «Октябрьское» и ЗАО СП «Агроинвест». </w:t>
      </w:r>
    </w:p>
    <w:p>
      <w:pPr>
        <w:pStyle w:val="Normal"/>
        <w:jc w:val="both"/>
        <w:rPr/>
      </w:pPr>
      <w:r>
        <w:rPr/>
        <w:tab/>
        <w:t xml:space="preserve">Оборот  крупных и средних  организаций  промышленного вида деятельности за январь - декабрь 2009 года составил 1365 млн. рублей или 98%  к  2008  году. Снижение динамики производства промышленного производства вызвано сокращением объемов производства на пищевых предприятиях района ЗАО «Ипатовский пивзавод», ОАО «Сыродел», ООО «Пищевик». Но вместе с тем,  ЗАО «Ипатовский пивзавод» по итогам 2009 года получен положительный финансовый результат в сумме 17 млн. рублей прибыли, против убытка в 23 млн. рублей в 2008 году. По ОАО «Сыродел» прибыль составила 6 млн. рублей или в 2 раза больше предыдущего года. Положительное влияние на финансовый результат предприятий оказало субсидирование процентной ставки банковского кредита за счет средств краевого бюджета, получаемое вышеназванными предприятиями по ходатайству администрации муниципального района (сумма возмещения составила 14,2 млн. рублей и 0,1 тыс. рублей соответственно). Убыток, в сумме 88 тыс. рублей сложился по ООО «Пищевик», он ниже предыдущего года более, чем в 12 раз. В целях стабильной деятельности предприятия и сдерживания цены на хлеб и хлебобулочную продукцию в 2009 году мною оказано содействие по заключению договора на поставку муки с СПК «Вторая Пятилетка» по цене 7 рублей за килограмм, против рыночной цены 10 рублей. Предприятиями промышленности обеспечен стабильный рост заработной платы (121%), в течение года не наблюдалось задержек по её выплате. </w:t>
      </w:r>
    </w:p>
    <w:p>
      <w:pPr>
        <w:pStyle w:val="Normal"/>
        <w:jc w:val="both"/>
        <w:rPr/>
      </w:pPr>
      <w:r>
        <w:rPr/>
        <w:tab/>
        <w:t>Строительными организациями района выполнено работ и услуг строительного характера  на сумму 93 млн. рублей, что составляет 97% к соответствующему периоду 2008 года. Проведенная работа администрацией района по привлечению инвестиций  из бюджета Ставропольского края в сумме более 27 млн. рублей и  выделение ассигнований из бюджета муниципального района на расходы капитального характера в сумме более 11,0 млн. рублей способствовала обеспечению объемов работ и сохранению рабочих мест в ООО «Ипатовоагрострой» и ООО «Строитель-1» более 50 человек.</w:t>
      </w:r>
    </w:p>
    <w:p>
      <w:pPr>
        <w:pStyle w:val="Normal"/>
        <w:jc w:val="both"/>
        <w:rPr/>
      </w:pPr>
      <w:r>
        <w:rPr/>
        <w:tab/>
        <w:t xml:space="preserve">На выполнение полномочий муниципального района в части дорожной деятельности в отношении автомобильных дорог  местного значения в границах муниципального района выделен объем финансирования из бюджета муниципального в сумме 7,5 млн. рублей. Средства направлены на выполнение работ по содержанию дорог, находящихся в казне района, значительная сумма средств направлена  на ремонт подъезда к селу Лесная Дача от автодороги Преградное – Тахта - Ипатово - 1,5 млн. рублей;   подъезд к пос. Первомайский – 2,2 млн. рублей; автодорога Ипатово - Советское Руно – 0,6 млн. рублей,  подъезд к пос. Правокугультинский от автодороги  Преградное - Тахта – Ипатово – 0,6 млн. рублей; автодорога Ипатово - М. Барханчак – 0,3 млн. рублей, подъезд к п. Родники от автодороги  Ипатово - Золотаревка – Добровольное – 0,3 млн. рублей, подъезд к п. Школьный от автодороги  Ипатово - Золотаревка - Добровольное – 0,3 млн. рублей, подъезд к п. Софиевский городок от автодороги  Ипатово - Золотаревка - Добровольное  - 0,2 млн. рублей, подъезд к ферме № 1 совхоза «Советское Руно» от автодороги  Ипатово - Советское Руно  - 0,2 млн.  рублей, подъезд к х. Веселый от автодороги  Ипатово - Сов. Руно – 0,1 млн. рублей, подъезд к с. Лиман от автодороги  Ипатово - Сов. Руно  - 0,1 млн. рублей, подъезд к п. Залесный  от автодороги  Преградное – Тахта – Ипатово  - 0,1 млн. рублей, подъезд к с. Крестьянское от автодороги  Ипатово - М. Барханчак – 0,1 млн. рублей, автодорога Веселый – Юсуп - Кулак  - 36 тыс. рублей,  подъезд к х. Верхний  Кундуль  от  автодороги   Преградное – Тахта – Ипатово  - 36,0 тыс. рублей, подъезд к пос. Новокрасочный от автодороги Преградное – Тахта – Ипатово – 17 тыс. рублей.  </w:t>
      </w:r>
    </w:p>
    <w:p>
      <w:pPr>
        <w:pStyle w:val="Normal"/>
        <w:jc w:val="both"/>
        <w:rPr/>
      </w:pPr>
      <w:r>
        <w:rPr/>
        <w:tab/>
        <w:t xml:space="preserve">При проведении процедуры размещения заказа по выполнению дорожных работ победителем было признано ГУП СК «Ипатовское ДРСУ», что содействовало сохранению численности работающих на предприятии в количестве 100 человек на уровне 2008 года. </w:t>
      </w:r>
    </w:p>
    <w:p>
      <w:pPr>
        <w:pStyle w:val="Normal"/>
        <w:jc w:val="both"/>
        <w:rPr/>
      </w:pPr>
      <w:r>
        <w:rPr/>
        <w:tab/>
        <w:t>Для создания условий по предоставлению транспортных услуг населению в 2009 году организовано пассажирское сообщение с населенными пунктами  Залесный  и Правокугультинский. Транспортное обслуживание жителей в границах муниципального района осуществляется на 15 маршрутах. Доля населения, проживающего в населенных пунктах, не имеющих регулярного автобусного сообщения, составляет 2,9% к общей численности населения Ипатовского района, против 4,1% в 2008 году.</w:t>
      </w:r>
    </w:p>
    <w:p>
      <w:pPr>
        <w:pStyle w:val="Normal"/>
        <w:jc w:val="both"/>
        <w:rPr/>
      </w:pPr>
      <w:r>
        <w:rPr/>
        <w:tab/>
        <w:t>В соответствии с «Планом основных мероприятий Ставропольского края по вопросам гражданской обороны, защиты населения, предупреждения и ликвидации чрезвычайных ситуаций, обеспечения пожарной безопасности и безопасности людей на водных объектах на 2009 год»,  Правительством Ставропольского края в 2009 году проводилась комплексная проверка деятельности администрации района по выполнению данных полномочий.  По результатам проверки была дана оценка готовности к выполнению задач всеми службами. По итогам работы за 2009 год в части реализации данных полномочий на территории Ипатовского района администрацией района получено Благодарственное письмо Губернатора Ставропольского края и вручен Кубок.</w:t>
      </w:r>
    </w:p>
    <w:p>
      <w:pPr>
        <w:pStyle w:val="Normal"/>
        <w:jc w:val="both"/>
        <w:rPr/>
      </w:pPr>
      <w:r>
        <w:rPr/>
        <w:tab/>
        <w:t xml:space="preserve">В целях реализации вопроса местного значения муниципального района по утверждению схемы территориального планирования  на разработку «Схемы территориального планирования Ипатовского муниципального района» привлечено  средств из краевого Фонда  софинансирования расходов в сумме 1,3 млн. рублей и выделено из бюджета муниципального района 1,9 млн. рублей. Утверждение  подготовленной на основе схемы территориального планирования муниципального района документации позволит достичь рациональной организации территории, наиболее рационального использования земель, коренное улучшение градостроительной ситуации. </w:t>
      </w:r>
    </w:p>
    <w:p>
      <w:pPr>
        <w:pStyle w:val="Normal"/>
        <w:jc w:val="both"/>
        <w:rPr/>
      </w:pPr>
      <w:r>
        <w:rPr/>
        <w:tab/>
        <w:t xml:space="preserve">Для своевременной и качественной подготовки организаций жилищно-коммунального хозяйства и топливно-энергетического комплекса Ипатовского муниципального  района  Ставропольского края к осенне-зимнему периоду 2009 - 2010 года администрацией Ипатовского муниципального района проведен анализ итогов их работы в осенне-зимний период 2008 - 2009 года и  приняты нормативные документы, регламентирующие их деятельность в зимний период 2009 - 2010 годов. </w:t>
      </w:r>
    </w:p>
    <w:p>
      <w:pPr>
        <w:pStyle w:val="Normal"/>
        <w:jc w:val="both"/>
        <w:rPr/>
      </w:pPr>
      <w:r>
        <w:rPr/>
        <w:tab/>
        <w:t>В прошедшую зиму сбоев в работе предприятиями жилищно-коммунального комплекса не допускалось. В целом оборот организаций по производству и распределению электроэнергии, газа и воды увеличился на 19% и составил  613 млн. рублей. Имеется рост численности работающих на 16 человек (993 человека) и увеличение заработной платы на 26% (12381 рубль).</w:t>
      </w:r>
    </w:p>
    <w:p>
      <w:pPr>
        <w:pStyle w:val="Normal"/>
        <w:jc w:val="both"/>
        <w:rPr/>
      </w:pPr>
      <w:r>
        <w:rPr/>
        <w:tab/>
        <w:t>В части выполнения полномочий по организации электро - и газоснабжения поселений в 2009 году при участии администрации Ипатовского района выполнены работы по газификации ул. Калинина села Октябрьского, посёлка Дружный и хутора Водного.</w:t>
      </w:r>
    </w:p>
    <w:p>
      <w:pPr>
        <w:pStyle w:val="Normal"/>
        <w:jc w:val="both"/>
        <w:rPr/>
      </w:pPr>
      <w:r>
        <w:rPr/>
        <w:tab/>
        <w:t xml:space="preserve">Проведена работа по реализации краевой целевой программы «Энергосбережение, развитие возобновляемых источников энергии в Ставропольском крае на 2009-2013 годы» и мероприятий по энергосбережению в Ипатовском муниципальном районе Ставропольского края на 2006 - 2010 годы. В ходе выполнения мероприятий по энергосбережению муниципальными учреждениями и МУП «ЖКХ Ипатовского района» освоено 1,8 млн. рублей. Экономический эффект (с момента внедрения) составил 0,8 млн. рублей. </w:t>
      </w:r>
    </w:p>
    <w:p>
      <w:pPr>
        <w:pStyle w:val="Normal"/>
        <w:jc w:val="both"/>
        <w:rPr/>
      </w:pPr>
      <w:r>
        <w:rPr/>
        <w:tab/>
        <w:t xml:space="preserve">В целях ликвидации убыточности предприятий отдельных секторов экономики, администрацией района проведена работа  по стабилизации их деятельности. По итогам деятельности за 2009 год предприятия имеют положительный финансовый результат, в частности по предприятиям обрабатывающих производств  сумма прибыли составила 22 млн. рублей, против убытка 40 млн. рублей, транспорта и связи – прибыль 11 млн. рублей, убыток – 65 млн. рублей. В целом по району, доля прибыльных предприятий составила 82% против 70% в 2008 году. Сальдированный финансовый результат прибылей и убытков вырос более чем в три раза и достиг 200 млн. рублей. Это позволило сохранить высокий уровень освоения инвестиций в основной капитал. В 2009 году хозяйствующими субъектами района  за счет всех источников финансирования направлено в инвестиции более двух миллиардов рублей или почти в 4 раза больше уровня  2008 года. Более половины объема освоенных инвестиций - 54%, приходится на ООО АПХ «Лесная Дача», 15% -  ООО «Ипатовский комбинат хлебопродуктов», 12,5%  -  ООО «Пивовар». По результатам реализации инвестиционных проектов создано более 200 новых рабочих мест. </w:t>
      </w:r>
    </w:p>
    <w:p>
      <w:pPr>
        <w:pStyle w:val="Normal"/>
        <w:jc w:val="both"/>
        <w:rPr/>
      </w:pPr>
      <w:r>
        <w:rPr/>
        <w:tab/>
        <w:t xml:space="preserve">Отражением результатов экономической деятельности администрации является бюджет Ипатовского муниципального района, собственные доходы которого в  2009 году  выше плановых назначений на 3,2 млн. рублей.    По итогам работы районной межведомственной комиссии по погашению задолженности по налогам и сборам, бюджет района пополнен более чем на 20,0 млн. рублей. </w:t>
      </w:r>
    </w:p>
    <w:p>
      <w:pPr>
        <w:pStyle w:val="Normal"/>
        <w:jc w:val="both"/>
        <w:rPr/>
      </w:pPr>
      <w:r>
        <w:rPr/>
        <w:tab/>
        <w:t>Размещение процедур муниципального заказа через уполномоченный орган, созданный с 2009 года при администрации района, позволило сэкономить более 11 млн. рублей бюджетных средств.</w:t>
      </w:r>
    </w:p>
    <w:p>
      <w:pPr>
        <w:pStyle w:val="Normal"/>
        <w:jc w:val="both"/>
        <w:rPr/>
      </w:pPr>
      <w:r>
        <w:rPr/>
        <w:tab/>
        <w:t xml:space="preserve">Администрацией района разработана программа по реформированию муниципальных финансов Ипатовского муниципального района, которая на уровне края признана победителем в конкурсе по отбору муниципальных районов и городских округов с присвоением первого места и  правом на получение субсидий из бюджета Ставропольского края в сумме более 15 млн. рублей. </w:t>
      </w:r>
    </w:p>
    <w:p>
      <w:pPr>
        <w:pStyle w:val="Normal"/>
        <w:jc w:val="both"/>
        <w:rPr/>
      </w:pPr>
      <w:r>
        <w:rPr/>
        <w:tab/>
        <w:t xml:space="preserve">Во исполнение вопросов местного значения муниципального района в части выполнения полномочий по владению, пользованию и распоряжению имуществом, находящимся в собственности муниципального района  с 2009 года полномочия по распоряжению земельными участками, находящимися в муниципальной собственности и государственная собственность на которые не разграничена, осуществляются администрацией района. </w:t>
      </w:r>
    </w:p>
    <w:p>
      <w:pPr>
        <w:pStyle w:val="Normal"/>
        <w:jc w:val="both"/>
        <w:rPr/>
      </w:pPr>
      <w:r>
        <w:rPr/>
        <w:t xml:space="preserve">         </w:t>
      </w:r>
      <w:r>
        <w:rPr/>
        <w:t xml:space="preserve">От аренды земельных участков в консолидированный бюджет Ипатовского района поступило 43,9 млн. рублей против 22,4 млн. рублей, в т.ч. по результатам проведенных аукционов - более 6 млн. рублей. В 2009 году проведены торги в форме открытого аукциона, предметом которого являлись 16 нежилых помещений, по результатам которых заключено 13 договоров аренды. От аренды недвижимости в бюджет Ипатовского муниципального района Ставропольского края в 2009 году поступило 185 тыс. рублей (в 2008 году – 164,9 тыс. рублей). В казну Ипатовского района принято 8 объектов общей площадью 4,9 тыс. кв. метров.  В 2010 году передано в аренду  3 здания, что пополнит бюджет района на сумму более 150 тыс. рублей.  </w:t>
      </w:r>
    </w:p>
    <w:p>
      <w:pPr>
        <w:pStyle w:val="Normal"/>
        <w:jc w:val="both"/>
        <w:rPr/>
      </w:pPr>
      <w:r>
        <w:rPr/>
        <w:tab/>
        <w:t xml:space="preserve">На выполнение полномочий муниципального района  по вопросу организации предоставления образовательных услуг и организации отдыха детей в каникулярное время освоено более 350 млн. рублей, или более 49 % общего объема бюджета района. </w:t>
      </w:r>
    </w:p>
    <w:p>
      <w:pPr>
        <w:pStyle w:val="Normal"/>
        <w:jc w:val="both"/>
        <w:rPr/>
      </w:pPr>
      <w:r>
        <w:rPr/>
        <w:tab/>
        <w:t xml:space="preserve">Выделенный объем ассигнований позволил  выполнить мероприятия по приведению образовательных учреждений, в том числе дошкольных, в безопасное состояние. На установку систем пожароохранной сигнализации и оповещения о пожаре, огнезащитной обработке деревянных конструкций кровель направлено 1,7 млн. рублей средств бюджета Ставропольского края и 1,6 млн. рублей – бюджета Ипатовского района. Данные мероприятия проведены по 20 общеобразовательным учреждениям и 16 дошкольным образовательным учреждениям. </w:t>
      </w:r>
    </w:p>
    <w:p>
      <w:pPr>
        <w:pStyle w:val="Normal"/>
        <w:jc w:val="both"/>
        <w:rPr/>
      </w:pPr>
      <w:r>
        <w:rPr/>
        <w:tab/>
        <w:t>За счет средств районного бюджета выполнены работы по устройству ограждения в муниципальном образовательном учреждении «Лесная сказка», автономного отопления в средней школе № 4 с. Золотаревка, по ремонту кровли в средней школе № 6 г. Ипатово и детском саду № 16 с. Добровольное, произведена  замена труб внутреннего  водоснабжения и частичный ремонт канализации на пищеблоке детского сада № 5 г. Ипатово. На выполнение ремонтных работ из бюджета Ипатовского муниципального района направлено 3,7 млн. рублей, выполнение данных мероприятий позволит в последующем  рационально использовать бюджетные средства и создать условия безопасного нахождения детей в учреждениях.</w:t>
      </w:r>
    </w:p>
    <w:p>
      <w:pPr>
        <w:pStyle w:val="Normal"/>
        <w:jc w:val="both"/>
        <w:rPr/>
      </w:pPr>
      <w:r>
        <w:rPr/>
        <w:tab/>
        <w:t>Важнейшей составляющей сохранения и укрепления здоровья детей являлось качественное их питание, которое осуществлялось в 25 общеобразовательных учреждениях района, детском доме с. Большая Джалга, спецшколе – интернате пос. Малые Родники. Общий охват питанием составлял 95%  (5900 детей) от общего числа учащихся, из них горячим питанием обеспечены 70% (4353 учащихся). Из социально- незащищенных семей горячим питанием охвачены 1942 ребенка (96%) от общего количества детей из многодетных и малообеспеченных семей.</w:t>
      </w:r>
    </w:p>
    <w:p>
      <w:pPr>
        <w:pStyle w:val="Normal"/>
        <w:jc w:val="both"/>
        <w:rPr/>
      </w:pPr>
      <w:r>
        <w:rPr/>
        <w:tab/>
        <w:t xml:space="preserve">Объективной оценкой качества образовательного процесса является результат сдачи ЕГЭ, по данной позиции показатель получения выпускниками школ Ипатовского района аттестатов – 99% и выше краевого показателя на 2,5% . </w:t>
      </w:r>
    </w:p>
    <w:p>
      <w:pPr>
        <w:pStyle w:val="Normal"/>
        <w:jc w:val="both"/>
        <w:rPr/>
      </w:pPr>
      <w:r>
        <w:rPr/>
        <w:tab/>
        <w:t xml:space="preserve">Немаловажным фактором в работе отрасли является заработная плата работников образования, в 2009 году среднемесячная заработная плата учителей (с доплатами за классное руководство, проверку тетрадей и т.д.) составила  9825 руб. в месяц,  что выше уровня 2008 года на  41%  (6600 руб.).   </w:t>
      </w:r>
    </w:p>
    <w:p>
      <w:pPr>
        <w:pStyle w:val="Normal"/>
        <w:jc w:val="both"/>
        <w:rPr/>
      </w:pPr>
      <w:r>
        <w:rPr/>
        <w:tab/>
        <w:t xml:space="preserve">Развитие услуг дополнительного образования на базе образовательных учреждений и учреждений дополнительного образования позволило увеличить охват детей с 36% в 2008 году до 60%. </w:t>
      </w:r>
    </w:p>
    <w:p>
      <w:pPr>
        <w:pStyle w:val="Normal"/>
        <w:jc w:val="both"/>
        <w:rPr/>
      </w:pPr>
      <w:r>
        <w:rPr/>
        <w:tab/>
        <w:t>Доля детей в возрасте от 5 до 7 лет, получающих дошкольные образовательные услуги, составляет 57% (на конец 2008 года – 46%).</w:t>
      </w:r>
    </w:p>
    <w:p>
      <w:pPr>
        <w:pStyle w:val="Normal"/>
        <w:jc w:val="both"/>
        <w:rPr/>
      </w:pPr>
      <w:r>
        <w:rPr/>
        <w:tab/>
        <w:t>В течение 2009 года с целью увеличения охвата детей дошкольным образованием были открыты 3 дополнительные группы в муниципальных дошкольных  образовательных  учреждениях  (МДОУ  детский сад № 7 «Дюймовочка» г. Ипатово, МДОУ детский сад № 13 «Ручеек» а. Малый Барханчак, МДОУ детский сад № 25 «Теремок» пос. Большевик) за счет средств бюджета Ипатовского муниципального района на общую сумму 3 675,6 тыс. рублей. Однако  проблема очерёдности пока не решена: очередь  в муниципальные дошкольные образовательные учреждения Ипатовского района  составляет на 01 января 2010 года 662 ребенка (481 – по городу и 181 – по селу). Приоритетной задачей считаю решение вопроса по привлечению инвестиций из краевого бюджета на реконструкцию детского сада в городе Ипатово по улице Московской.</w:t>
      </w:r>
    </w:p>
    <w:p>
      <w:pPr>
        <w:pStyle w:val="Normal"/>
        <w:jc w:val="both"/>
        <w:rPr/>
      </w:pPr>
      <w:r>
        <w:rPr/>
        <w:tab/>
        <w:t>В летний период было охвачено всеми видами труда и отдыха 5690 детей (89 %). В загородном центре «Лесная сказка» отдохнуло 303 человека. Помимо этого в прошедшем году 11 воспитанников Детского Дома отдохнули в санатории «Жемчужина России» г. Анапа. В настоящее время администрацией района проводится работа по организации летнего отдыха детей в каникулярное время 2010 года.</w:t>
      </w:r>
    </w:p>
    <w:p>
      <w:pPr>
        <w:pStyle w:val="Normal"/>
        <w:jc w:val="both"/>
        <w:rPr/>
      </w:pPr>
      <w:r>
        <w:rPr/>
        <w:tab/>
        <w:t>Одной из приоритетных задач при выполнении государственных полномочий по социальной поддержке детей сирот и детей, оставшихся без попечения родителей является обеспечение их жильем.  В 2009 году в соответствии с Законом Ставропольского края от 31 декабря 2004 г. № 120 – 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сирот и детей, оставшихся без попечения родителей» Ипатовскому району были выделены денежные средства на приобретение жилья в сумме 4,8 млн. рублей, против 2,1 млн. рублей в 2008 году. Выделенный объем ассигнований освоен в полном объеме на приобретение 7 жилых помещений для детей – сирот и детей, оставшихся без попечения родителей (5 домов и 2 однокомнатные квартиры). По состоянию на 01.01.2010 г. общее число детей – сирот и детей, оставшихся без попечения родителей, не имеющих закрепленного жилого помещения и признанных нуждающимися в жилье – 213 человек, из них 137 – несовершеннолетних, 76 человек – в возрасте от 18 лет и старше. Следовательно, предстоит большая работа по привлечению средств вышестоящих уровней бюджета в район для решения, данного вопроса.</w:t>
      </w:r>
    </w:p>
    <w:p>
      <w:pPr>
        <w:pStyle w:val="Normal"/>
        <w:jc w:val="both"/>
        <w:rPr/>
      </w:pPr>
      <w:r>
        <w:rPr/>
        <w:tab/>
        <w:t xml:space="preserve">Выполнение полномочий по организации оказания на территории Ипатовского муниципального района первичной медико-санитарной помощи в амбулаторно-поликлинических и больничных учреждениях, а также скорой медицинской помощи осуществлялись муниципальным учреждением здравоохранения «Ипатовская центральная районная больница». Основой деятельности МУЗ «Ипатовская ЦРБ» в рамках реализации Территориальной программы государственных гарантий оказания гражданам Российской Федерации на территории Ставропольского края бесплатной медицинской помощи является муниципальное задание на предоставление населению района бесплатной медицинской помощи, утверждаемое мною по согласованию с министерством здравоохранения Ставропольского края и Ставропольским фондом обязательного медицинского страхования.  Объемы муниципального задания при оказании стационарной медицинской помощи в 2009 году выполнены на 105 %, амбулаторно-поликлинической – на 100 %, в дневных стационарах при амбулаторно-поликлинических учреждениях – на 97 %. </w:t>
      </w:r>
    </w:p>
    <w:p>
      <w:pPr>
        <w:pStyle w:val="Normal"/>
        <w:jc w:val="both"/>
        <w:rPr/>
      </w:pPr>
      <w:r>
        <w:rPr/>
        <w:tab/>
        <w:t xml:space="preserve">Для организации безопасного функционирования объектов здравоохранения Ипатовского района особое внимание уделялось выполнению противопожарных мероприятий, на их финансирование было направлено 2,6 млн. рублей, в том числе из бюджета Ипатовского муниципального района 1,2 млн. рублей. </w:t>
      </w:r>
    </w:p>
    <w:p>
      <w:pPr>
        <w:pStyle w:val="Normal"/>
        <w:jc w:val="both"/>
        <w:rPr/>
      </w:pPr>
      <w:r>
        <w:rPr/>
        <w:tab/>
        <w:t>На проведение работы по ремонту лечебно-профилактических учреждений района направлено из бюджета муниципального района более 2 млн. рублей, что позволило привести в соответствие с требованиями СанПина помещение прачечной больницы.  В отчетном году завершена реконструкция детской поликлиники на 250 посещений, что обеспечит улучшение медицинского обслуживания детей.</w:t>
      </w:r>
    </w:p>
    <w:p>
      <w:pPr>
        <w:pStyle w:val="Normal"/>
        <w:jc w:val="both"/>
        <w:rPr/>
      </w:pPr>
      <w:r>
        <w:rPr/>
        <w:tab/>
        <w:t xml:space="preserve">В 2009 году администрация района тесно взаимодействовала с Каспийским Трубопроводным Консорциумом, результатом которого является поставка медицинского оборудования в МУЗ Ипатовская ЦРБ на сумму 471,0 тыс. рублей и четырех единиц санитарного автотранспорта на сумму 1554,0 тыс. рублей, при отсутствии таковых фактов в  2008 году. Установление лабораторного оборудования позволит обеспечить выявление заболеваний на ранних стадиях и предупреждение преждевременной смертности. </w:t>
      </w:r>
    </w:p>
    <w:p>
      <w:pPr>
        <w:pStyle w:val="Normal"/>
        <w:jc w:val="both"/>
        <w:rPr/>
      </w:pPr>
      <w:r>
        <w:rPr/>
        <w:tab/>
        <w:t xml:space="preserve">В 2009 году среднемесячная заработная плата по МУЗ «Ипатовская ЦРБ» составила 8461 рублей в месяц, что выше уровня 2008 года на  28%  (6598 рублей), в том числе  среднемесячная заработная плата врачей 13713 рублей  и выше на 46% (в 2008 году - 9368 рублей).   </w:t>
      </w:r>
    </w:p>
    <w:p>
      <w:pPr>
        <w:pStyle w:val="Normal"/>
        <w:jc w:val="both"/>
        <w:rPr/>
      </w:pPr>
      <w:r>
        <w:rPr/>
        <w:tab/>
        <w:t>Проблемным вопросом отрасли является укомплектование кадрами вакантных врачебных должностей. Для его решения в настоящее время проводится активная работа со Ставропольской медицинской академией.</w:t>
      </w:r>
    </w:p>
    <w:p>
      <w:pPr>
        <w:pStyle w:val="Normal"/>
        <w:jc w:val="both"/>
        <w:rPr/>
      </w:pPr>
      <w:r>
        <w:rPr/>
        <w:tab/>
        <w:t xml:space="preserve">На реализацию государственных полномочий в области здравоохранения администрацией района своевременно и в полном объеме освоено 7,8 млн. рублей, предназначенных для обеспечения жителей района, страдающих социально-значимыми заболеваниями и детей в возрасте до трех лет бесплатными или на льготных условиях лекарственными средствами и изделиями медицинского назначения, а также полноценным питанием детей в возрасте до трех лет по заключению врачей. </w:t>
      </w:r>
    </w:p>
    <w:p>
      <w:pPr>
        <w:pStyle w:val="Normal"/>
        <w:jc w:val="both"/>
        <w:rPr/>
      </w:pPr>
      <w:r>
        <w:rPr/>
        <w:tab/>
        <w:t xml:space="preserve">В целях создания условий для реализации полномочий по организации досуга и обеспечения услугами организаций культуры жителей района администрацией проводилась работа по  ремонту кровли здания  Досугового центра «Октябрь», объем финансирования составил  1019,0 тыс. руб., в том числе из бюджета муниципального района 535,0 тыс. рублей. В 2010 году по данному объекту восстановительные работы будут продолжены. </w:t>
      </w:r>
    </w:p>
    <w:p>
      <w:pPr>
        <w:pStyle w:val="Normal"/>
        <w:jc w:val="both"/>
        <w:rPr/>
      </w:pPr>
      <w:r>
        <w:rPr/>
        <w:tab/>
        <w:t xml:space="preserve">На проведение мероприятий по обеспечению пожарной безопасности в учреждениях культуры района израсходовано 460,0 тыс. рублей средств бюджета  муниципального района и 49,1 тыс. рублей краевых. </w:t>
      </w:r>
    </w:p>
    <w:p>
      <w:pPr>
        <w:pStyle w:val="Normal"/>
        <w:jc w:val="both"/>
        <w:rPr/>
      </w:pPr>
      <w:r>
        <w:rPr/>
        <w:tab/>
        <w:t>Положительным результатом деятельности педагогов отрасли в 2009 году является получение учащимися детской художественной школы двух дипломов на международном конкурсе, одного диплома на краевом конкурсе, двух – на зональном конкурсе.</w:t>
      </w:r>
    </w:p>
    <w:p>
      <w:pPr>
        <w:pStyle w:val="Normal"/>
        <w:jc w:val="both"/>
        <w:rPr/>
      </w:pPr>
      <w:r>
        <w:rPr/>
        <w:tab/>
        <w:t>Средняя заработная плата работников культуры района за 2009 год  составила 8458 рублей, что на 66 % больше 2008 года.</w:t>
      </w:r>
    </w:p>
    <w:p>
      <w:pPr>
        <w:pStyle w:val="Normal"/>
        <w:jc w:val="both"/>
        <w:rPr/>
      </w:pPr>
      <w:r>
        <w:rPr/>
        <w:tab/>
        <w:t xml:space="preserve">В рамках реализации полномочий по организации библиотечного обслуживания для комплектования библиотечных фондов района  литературой и периодическими изданиями  израсходовано 1322,0 тыс. рублей, в том числе из бюджета муниципального района 301 тыс. рублей.  </w:t>
      </w:r>
    </w:p>
    <w:p>
      <w:pPr>
        <w:pStyle w:val="Normal"/>
        <w:jc w:val="both"/>
        <w:rPr/>
      </w:pPr>
      <w:r>
        <w:rPr/>
        <w:tab/>
        <w:t>Основными направлениями работы при выполнении полномочий по организации и осуществлению мероприятий по работе с детьми и молодежью и развития на территории района физической культуры и массового спорта  являются  патриотическое воспитание, профориентация, воспитание семейных традиций, профилактика вредных привычек, развитие массового спорта и физкультурно-оздоровительного движения.</w:t>
      </w:r>
    </w:p>
    <w:p>
      <w:pPr>
        <w:pStyle w:val="Normal"/>
        <w:jc w:val="both"/>
        <w:rPr/>
      </w:pPr>
      <w:r>
        <w:rPr/>
        <w:tab/>
        <w:t xml:space="preserve">В 2009 году активизировалась поисковая работа: проведено 5 экспедиций по местам боёв Великой Отечественной войны. </w:t>
      </w:r>
    </w:p>
    <w:p>
      <w:pPr>
        <w:pStyle w:val="Normal"/>
        <w:jc w:val="both"/>
        <w:rPr/>
      </w:pPr>
      <w:r>
        <w:rPr/>
        <w:tab/>
        <w:t xml:space="preserve">Администрацией Ипатовского района проведено и профинансировано более 45 районных спортивных мероприятий с участием более 5 тысяч человек различных групп населения. </w:t>
      </w:r>
    </w:p>
    <w:p>
      <w:pPr>
        <w:pStyle w:val="Normal"/>
        <w:jc w:val="both"/>
        <w:rPr/>
      </w:pPr>
      <w:r>
        <w:rPr/>
        <w:tab/>
        <w:t>Свыше 80 спортивных мероприятий, соревнований по различным видам спорта проведены МОУ ДОД ДЮСШ г. Ипатово, отделом образования, образовательными учреждениями. 29 мероприятий спортивной направленности организовано и проведено в муниципальных поселениях района.</w:t>
      </w:r>
    </w:p>
    <w:p>
      <w:pPr>
        <w:pStyle w:val="Normal"/>
        <w:jc w:val="both"/>
        <w:rPr/>
      </w:pPr>
      <w:r>
        <w:rPr/>
        <w:tab/>
        <w:t>Всего в 2009 году в Ипатовском районе проведено более 150 мероприятий спортивной направленности с участием более 12 тыс. человек (в 2008 году -  более 90 мероприятий с участием свыше 9,0 тыс. человек).</w:t>
      </w:r>
    </w:p>
    <w:p>
      <w:pPr>
        <w:pStyle w:val="Normal"/>
        <w:jc w:val="both"/>
        <w:rPr/>
      </w:pPr>
      <w:r>
        <w:rPr/>
        <w:tab/>
        <w:t xml:space="preserve">В целях укрепления материальной базы для занятий физической культурой и спортом администрацией района направлено более 100 тысяч рублей. </w:t>
        <w:tab/>
        <w:t>Администрацией района организовано выполнение работ по строительству  двух футбольных полей на территории  МОУ СОШ № 22 и в квартале района «Орбита».</w:t>
      </w:r>
    </w:p>
    <w:p>
      <w:pPr>
        <w:pStyle w:val="Normal"/>
        <w:jc w:val="both"/>
        <w:rPr/>
      </w:pPr>
      <w:r>
        <w:rPr/>
        <w:tab/>
        <w:t>На проведение районных торжественных мероприятий  из районного бюджета  было выделено 365 тысяч рублей. Эти средства позволили провести районные мероприятия, посвященные государственным, профессиональным  праздникам, знаменательным датам в истории Отечества и Ипатовского района.</w:t>
      </w:r>
    </w:p>
    <w:p>
      <w:pPr>
        <w:pStyle w:val="Normal"/>
        <w:jc w:val="both"/>
        <w:rPr/>
      </w:pPr>
      <w:r>
        <w:rPr/>
        <w:tab/>
        <w:t>Оказана  материальная помощь  14 семьям района, имеющим несовершеннолетних детей, состоящим на всех видах учета на сумму 58 тыс. рублей и  на сумму 150 тыс. рублей оказана адресная социальная помощь 30 граждан района на лечение детей-инвалидов, проведение дорогостоящих операций, решение других жизненно важных вопросов.</w:t>
      </w:r>
    </w:p>
    <w:p>
      <w:pPr>
        <w:pStyle w:val="Normal"/>
        <w:jc w:val="both"/>
        <w:rPr/>
      </w:pPr>
      <w:r>
        <w:rPr/>
        <w:tab/>
        <w:t xml:space="preserve">Основными направлениями деятельности комиссии по делам несовершеннолетних и защите их прав является организация профилактической работы, направленной на снижение правонарушений и преступлений несовершеннолетних, защита их прав, координация деятельности учреждений системы профилактики. </w:t>
        <w:tab/>
        <w:t>В прошлом году проведено 26 заседаний комиссии. Вынесено административных наказаний в виде штрафов – 238 (сумма штрафов – 115 тыс. рублей), предупреждения - 94.</w:t>
      </w:r>
    </w:p>
    <w:p>
      <w:pPr>
        <w:pStyle w:val="Normal"/>
        <w:jc w:val="both"/>
        <w:rPr/>
      </w:pPr>
      <w:r>
        <w:rPr/>
        <w:tab/>
        <w:t xml:space="preserve">За отчетный период через государственное учреждение «Центр занятости населения Ипатовского района» администрация района содействовала трудоустройству 380  несовершеннолетних подростков. В соответствии с районной целевой программой «Профилактика  правонарушений в Ипатовском  муниципальном районе Ставропольского края на 2009 -2012 годы» из бюджета  Ипатовского муниципального района выделено 90 тыс. рублей  для трудоустройства несовершеннолетних граждан. Приоритетным направлением являлось трудоустройство несовершеннолетних подростков «группы риска» (состоящих на всех видах учета), а также находящихся  в трудной жизненной ситуации. </w:t>
      </w:r>
    </w:p>
    <w:p>
      <w:pPr>
        <w:pStyle w:val="Normal"/>
        <w:jc w:val="both"/>
        <w:rPr/>
      </w:pPr>
      <w:r>
        <w:rPr/>
        <w:tab/>
        <w:t>Формирование и содержание муниципального архива – является полномочием муниципального района. В архиве администрации района находится более 28 тыс. единиц хранения. Архивным отделом проведена работа по формированию, проверке документов и их хранению. За год исполнено 3338 запросов. Для создания условий хранения документов за счет средств бюджета муниципального района в 2009 году приобретена Сплит-система стоимостью 15 тыс. рублей, за счет субвенций из краевого бюджета произведена огнезащитная обработка деревянных конструкций кровли на сумму 14,1 тыс. рублей, отремонтированы помещения архивохранилищ на сумму более 72 тыс. рублей.</w:t>
      </w:r>
    </w:p>
    <w:p>
      <w:pPr>
        <w:pStyle w:val="Normal"/>
        <w:jc w:val="both"/>
        <w:rPr/>
      </w:pPr>
      <w:r>
        <w:rPr/>
        <w:tab/>
        <w:t>Важным звеном в обеспечении и укреплении правовой защиты населения района  является работа с обращениями граждан.  За 2009 год в администрацию района поступило 199 письменных обращений (в 2008 году – 177), в том числе направленных аппаратом Правительства Ставропольского края – 82 (в 2008 году – 77), из них адресованных Президенту Российской Федерации – 31 (в 2008 году – 23).</w:t>
      </w:r>
    </w:p>
    <w:p>
      <w:pPr>
        <w:pStyle w:val="Normal"/>
        <w:jc w:val="both"/>
        <w:rPr/>
      </w:pPr>
      <w:r>
        <w:rPr/>
        <w:tab/>
        <w:t xml:space="preserve">На личном приеме мною принято 24 человека (в 2008 году – 34), заместителями – 132 (в 2008 году – 74). </w:t>
      </w:r>
    </w:p>
    <w:p>
      <w:pPr>
        <w:pStyle w:val="Normal"/>
        <w:jc w:val="both"/>
        <w:rPr/>
      </w:pPr>
      <w:r>
        <w:rPr/>
        <w:tab/>
        <w:t>На «Телефон доверия» главы администрации Ипатовского муниципального района поступил 1 звонок (в 2008 году – 3).</w:t>
      </w:r>
    </w:p>
    <w:p>
      <w:pPr>
        <w:pStyle w:val="Normal"/>
        <w:jc w:val="both"/>
        <w:rPr/>
      </w:pPr>
      <w:r>
        <w:rPr/>
        <w:tab/>
        <w:t>Все обращения граждан рассмотрены в установленные законодательством сроки. По 69 обращениям граждан вопросы решены положительно, в том числе 20 заявителям оказана материальная помощь (2008г.- 11).</w:t>
      </w:r>
    </w:p>
    <w:p>
      <w:pPr>
        <w:pStyle w:val="Normal"/>
        <w:jc w:val="both"/>
        <w:rPr/>
      </w:pPr>
      <w:r>
        <w:rPr/>
        <w:tab/>
        <w:t>Кадровая работа в администрации направлена на привлечение в органы муниципального управления наиболее талантливых, творчески мыслящих и профессиональных людей. В резерв кадров администрации Ипатовского муниципального района Ставропольского края включено 207 человек. Список резерва управленческих кадров публиковался в районной газете «Степные зори» и размещался на сайте администрации. Из резерва кадров в 2009 году назначено 11 человек.</w:t>
      </w:r>
    </w:p>
    <w:p>
      <w:pPr>
        <w:pStyle w:val="Normal"/>
        <w:jc w:val="both"/>
        <w:rPr/>
      </w:pPr>
      <w:r>
        <w:rPr/>
        <w:tab/>
        <w:t xml:space="preserve">Для развития социального партнерства  на территории Ипатовского района  заключено трехстороннее Соглашение на период 2010-2012 годы между администрацией района, работодателями и  профсоюзной организацией. Данное Соглашение предполагает реализацию комплекса мер, обеспечивающих право работников на достойный труд, повышение уровня их реальной заработной платы.  В хозяйствующих субъектах в 2009 году обеспечивался стабильный рост заработной платы. Среднемесячная заработная плата  по Ипатовскому району   увеличилась на 23 % и составила 9519 рублей. </w:t>
      </w:r>
    </w:p>
    <w:p>
      <w:pPr>
        <w:pStyle w:val="Normal"/>
        <w:jc w:val="both"/>
        <w:rPr/>
      </w:pPr>
      <w:r>
        <w:rPr/>
        <w:tab/>
        <w:t>По состоянию на 1 января 2010 года ликвидирована просроченная задолженность по выплате заработной платы.</w:t>
      </w:r>
    </w:p>
    <w:p>
      <w:pPr>
        <w:pStyle w:val="Normal"/>
        <w:jc w:val="both"/>
        <w:rPr/>
      </w:pPr>
      <w:r>
        <w:rPr/>
        <w:tab/>
        <w:t xml:space="preserve">Средний размер пенсии увеличен на 36%  и составил 5327 рублей. </w:t>
      </w:r>
    </w:p>
    <w:p>
      <w:pPr>
        <w:pStyle w:val="Normal"/>
        <w:jc w:val="both"/>
        <w:rPr/>
      </w:pPr>
      <w:r>
        <w:rPr/>
        <w:tab/>
        <w:t xml:space="preserve">В рамках реализации районной целевой программы по смягчению ситуации на рынке труда администрацией района совместно с Центром занятости населения Ставропольского края в 2009 году проведена работа по организации общественных работ, на которые было трудоустроено 1984 человека. По итогам работы привлечено в район 30,7 млн. рублей, против 16,5 млн. рублей первоначально утвержденных. </w:t>
        <w:tab/>
        <w:t xml:space="preserve">Оказано содействие 30 безработным гражданам в открытии собственного дела, сумма поддержки - 1764,0 тыс. рублей.  За счет средств федерального бюджета в сумме 82,4 тыс. рублей 6 человек прошли профессиональное переобучение. </w:t>
      </w:r>
    </w:p>
    <w:p>
      <w:pPr>
        <w:pStyle w:val="Normal"/>
        <w:jc w:val="both"/>
        <w:rPr/>
      </w:pPr>
      <w:r>
        <w:rPr/>
        <w:tab/>
        <w:t xml:space="preserve">В целях исполнения полномочий по решению вопросов местного значения муниципального района, государственных полномочий администрацией Ипатовского муниципального района проведены:  11 заседаний администрации, 5 районных совещаний с руководителями и специалистами предприятий и организаций, 2 – экономические конференции, 14 семинаров - совещаний для глав, управляющих делами и специалистов органов местного самоуправления поселений, из них – 4 кустовых семинара на территориях муниципальных образований района. В соответствии с регламентом работы администрацией района проводились заседания рабочих групп, штабов, советов и комиссий, созданных при администрации района. </w:t>
      </w:r>
    </w:p>
    <w:p>
      <w:pPr>
        <w:pStyle w:val="Normal"/>
        <w:jc w:val="both"/>
        <w:rPr/>
      </w:pPr>
      <w:r>
        <w:rPr/>
        <w:tab/>
        <w:t xml:space="preserve">В 2009 году принято 977 постановлений администрации Ипатовского муниципального района Ставропольского края, 295 распоряжений, внесено 75 проектов решений Совета Ипатовского муниципального района Ставропольского края.  </w:t>
      </w:r>
    </w:p>
    <w:p>
      <w:pPr>
        <w:pStyle w:val="Normal"/>
        <w:jc w:val="both"/>
        <w:rPr/>
      </w:pPr>
      <w:r>
        <w:rPr/>
        <w:tab/>
        <w:t xml:space="preserve">Доведение до сведения жителей официальной информации о социально-экономическом и культурном развитии района осуществляется администрацией через взаимодействие с районной газетой «Степные зори», районным муниципальным учреждением культуры «Ипатовская центральная межпоселенческая библиотека», на официальном сайте администрации.         </w:t>
      </w:r>
    </w:p>
    <w:p>
      <w:pPr>
        <w:pStyle w:val="Normal"/>
        <w:jc w:val="both"/>
        <w:rPr/>
      </w:pPr>
      <w:r>
        <w:rPr/>
        <w:tab/>
        <w:t xml:space="preserve">Приоритетной задачей на ближайшие три года считаю  организацию работы по выполнению среднесрочного плана по реализации Стратегии социально – экономического развития района до 2020 года для привлечения инвестиций в экономику Ипатовского района  в целях повышения благосостояния и качества жизни жителей района. </w:t>
      </w:r>
    </w:p>
    <w:p>
      <w:pPr>
        <w:pStyle w:val="Normal"/>
        <w:jc w:val="both"/>
        <w:rPr/>
      </w:pPr>
      <w:r>
        <w:rPr/>
        <w:tab/>
        <w:t xml:space="preserve">Реализация Стратегии предполагает поэтапное осуществление направлений стратегических задач. Первым этапом Стратегии (2010-2012 годы) предусматривается: реконструкция существующих объектов социальной сферы, реализация наиболее эффективных инвестиционных проектов, строительство и реконструкция объектов инфраструктуры.  Для решения поставленных задач  сформирован среднесрочный план мероприятий на 2010-2012 годы  и приняты районные и ведомственные целевые программы.  </w:t>
      </w:r>
    </w:p>
    <w:p>
      <w:pPr>
        <w:pStyle w:val="Normal"/>
        <w:jc w:val="both"/>
        <w:rPr/>
      </w:pPr>
      <w:r>
        <w:rPr/>
        <w:tab/>
      </w:r>
    </w:p>
    <w:p>
      <w:pPr>
        <w:pStyle w:val="Normal"/>
        <w:jc w:val="both"/>
        <w:rPr/>
      </w:pPr>
      <w:r>
        <w:rPr/>
        <w:t xml:space="preserve"> </w:t>
      </w:r>
    </w:p>
    <w:p>
      <w:pPr>
        <w:pStyle w:val="Normal"/>
        <w:spacing w:lineRule="exact" w:line="240"/>
        <w:jc w:val="both"/>
        <w:rPr/>
      </w:pPr>
      <w:r>
        <w:rPr/>
      </w:r>
    </w:p>
    <w:p>
      <w:pPr>
        <w:pStyle w:val="Normal"/>
        <w:spacing w:lineRule="exact" w:line="240"/>
        <w:jc w:val="both"/>
        <w:rPr/>
      </w:pPr>
      <w:r>
        <w:rPr/>
        <w:t>Глава администрации</w:t>
      </w:r>
    </w:p>
    <w:p>
      <w:pPr>
        <w:pStyle w:val="Normal"/>
        <w:spacing w:lineRule="exact" w:line="240"/>
        <w:jc w:val="both"/>
        <w:rPr/>
      </w:pPr>
      <w:r>
        <w:rPr/>
        <w:t>Ипатовского муниципального района</w:t>
      </w:r>
    </w:p>
    <w:p>
      <w:pPr>
        <w:pStyle w:val="Normal"/>
        <w:spacing w:lineRule="exact" w:line="240"/>
        <w:jc w:val="both"/>
        <w:rPr/>
      </w:pPr>
      <w:r>
        <w:rPr/>
        <w:t>Ставропольского края                                                                         Г.В. Макаров</w:t>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7:05:00Z</dcterms:created>
  <dc:creator>114</dc:creator>
  <dc:description/>
  <cp:keywords/>
  <dc:language>en-US</dc:language>
  <cp:lastModifiedBy>Tanyshich</cp:lastModifiedBy>
  <cp:lastPrinted>2010-04-06T11:16:00Z</cp:lastPrinted>
  <dcterms:modified xsi:type="dcterms:W3CDTF">2010-04-24T06:12:00Z</dcterms:modified>
  <cp:revision>4</cp:revision>
  <dc:subject/>
  <dc:title>Отчет </dc:title>
</cp:coreProperties>
</file>