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8"/>
        <w:gridCol w:w="1431"/>
        <w:gridCol w:w="1714"/>
        <w:gridCol w:w="1152"/>
        <w:gridCol w:w="1556"/>
        <w:gridCol w:w="2341"/>
        <w:gridCol w:w="1596"/>
        <w:gridCol w:w="1152"/>
        <w:gridCol w:w="1556"/>
      </w:tblGrid>
      <w:tr>
        <w:trPr/>
        <w:tc>
          <w:tcPr>
            <w:tcW w:w="147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оходах, имуществе и обязательствах имущественного характера муниципальных служащих  муниципального образования Советскорунного сельсовета Ипатовского района Ставропольского края за период с 1 января 2009г. по 31 декабря 2009г.</w:t>
            </w:r>
          </w:p>
        </w:tc>
      </w:tr>
      <w:tr>
        <w:trPr/>
        <w:tc>
          <w:tcPr>
            <w:tcW w:w="2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 годовой доход за 2009г.(руб.)</w:t>
            </w:r>
          </w:p>
        </w:tc>
        <w:tc>
          <w:tcPr>
            <w:tcW w:w="6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(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Фамилия ,имя, отчество муниципального служащего, замещающего должност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муниципального образования- Сапунов  Александр Федорович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 124,5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.98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,0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78,9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яющий дела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бачева Елена Ива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733,7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 372,8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зак Надежда Петр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389,4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15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тух Светлана Ива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660,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854,4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2-х комнатна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ЛАДА 2107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1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енко Любовь Владимировна 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386,44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ВАЗ 210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43,67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кв.м.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ГАЗ-5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-2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нченко Татьяна Владилено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254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0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й дом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3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6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Москич-ИЖ 271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2 категор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анская  Елена Юрьевна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704,79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-х комнатная квартир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780,0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636.28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8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ccent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-40АМ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униципального образования</w:t>
      </w:r>
    </w:p>
    <w:p>
      <w:pPr>
        <w:pStyle w:val="Normal"/>
        <w:rPr/>
      </w:pPr>
      <w:r>
        <w:rPr/>
        <w:t>Советскорунного сельсовета</w:t>
      </w:r>
    </w:p>
    <w:p>
      <w:pPr>
        <w:pStyle w:val="Normal"/>
        <w:rPr/>
      </w:pPr>
      <w:r>
        <w:rPr/>
        <w:t>Ипатовского района Ставропольского края                                                          А.Ф. Сапу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235" w:leader="none"/>
        </w:tabs>
        <w:jc w:val="right"/>
        <w:rPr/>
      </w:pPr>
      <w:r>
        <w:rPr/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1:00:00Z</dcterms:created>
  <dc:creator>USER</dc:creator>
  <dc:description/>
  <dc:language>en-US</dc:language>
  <cp:lastModifiedBy>USER</cp:lastModifiedBy>
  <cp:lastPrinted>2010-05-12T08:28:00Z</cp:lastPrinted>
  <dcterms:modified xsi:type="dcterms:W3CDTF">2010-05-12T04:39:00Z</dcterms:modified>
  <cp:revision>2</cp:revision>
  <dc:subject/>
  <dc:title>Заместителю главы администрации</dc:title>
</cp:coreProperties>
</file>