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едания трёхсторонней комиссии по регулированию социально-трудовых отношений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ентября 2010г.</w:t>
        <w:tab/>
        <w:tab/>
        <w:tab/>
        <w:tab/>
        <w:t>г. Ипатово</w:t>
        <w:tab/>
        <w:tab/>
        <w:tab/>
        <w:tab/>
        <w:t>№ 5</w:t>
      </w:r>
    </w:p>
    <w:p>
      <w:pPr>
        <w:pStyle w:val="Normal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2"/>
        <w:gridCol w:w="6259"/>
      </w:tblGrid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заседания: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менко Т.А. - заместитель главы администрации Ипатовского муниципального района Ставропольского края, координатор трёхсторонней комиссии </w:t>
            </w:r>
            <w:r>
              <w:rPr>
                <w:sz w:val="28"/>
                <w:szCs w:val="28"/>
              </w:rPr>
              <w:t xml:space="preserve">по регулированию социально-трудовых отношений Ипатовского муниципального район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 заседания: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Кочин А.Э. - начальник отдела труда управления труда и социальной защиты населения администрации Ипатовского муниципального района Ставропольского кр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утствовали: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сторон социального партнёрства, 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иглашённые лица (список прилагается)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23 чел.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4536" w:leader="none"/>
          <w:tab w:val="left" w:pos="6804" w:leader="none"/>
        </w:tabs>
        <w:snapToGrid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4536" w:leader="none"/>
          <w:tab w:val="left" w:pos="6804" w:leader="none"/>
        </w:tabs>
        <w:snapToGrid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:</w:t>
      </w:r>
    </w:p>
    <w:p>
      <w:pPr>
        <w:pStyle w:val="Normal"/>
        <w:keepNext w:val="tru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/>
        </w:rPr>
        <w:t xml:space="preserve">О реализации мероприятий районной целевой программы по смягчению ситуации на рынке труда на территории Ипатовского муниципального района Ставропольского края. 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 внесении предложений в бюджет Ипатовского муниципального района Ставропольского края представителем Федерации профсоюзов Ставропольского края - председателем координационного совета организаций профсоюзов в ИМР СК и о методике формирования бюджета Ипатовского муниципального района Ставропольского края на 2011г.</w:t>
      </w:r>
    </w:p>
    <w:p>
      <w:pPr>
        <w:pStyle w:val="TextBody"/>
        <w:tabs>
          <w:tab w:val="clear" w:pos="720"/>
          <w:tab w:val="left" w:pos="28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 ходе выполнения трёхстороннего соглашения</w:t>
      </w:r>
      <w:r>
        <w:rPr>
          <w:rFonts w:cs="Times New Roman" w:ascii="Times New Roman" w:hAnsi="Times New Roman"/>
          <w:bCs/>
          <w:color w:val="auto"/>
          <w:sz w:val="28"/>
          <w:szCs w:val="28"/>
        </w:rPr>
        <w:t xml:space="preserve"> в сфере социально- трудовых отношений и связанных с ними экономических отношений Ипатовского муниципального района Ставропольского края на 2010-2012г. стороной Профсоюзов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4. О практике заключения гражданско-правовых договоров, регулирующих трудовые отношения взамен трудовых договоров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3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ламент работы: до 1 часа 30 минут.</w:t>
      </w:r>
    </w:p>
    <w:p>
      <w:pPr>
        <w:pStyle w:val="Normal"/>
        <w:ind w:left="2124" w:right="0" w:hanging="21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4" w:right="0" w:hanging="2124"/>
        <w:jc w:val="both"/>
        <w:rPr/>
      </w:pPr>
      <w:r>
        <w:rPr>
          <w:b/>
          <w:color w:val="000000"/>
          <w:sz w:val="28"/>
          <w:szCs w:val="28"/>
        </w:rPr>
        <w:t>1. Слушали:</w:t>
      </w:r>
      <w:r>
        <w:rPr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/>
        </w:rPr>
        <w:t xml:space="preserve">О реализации мероприятий районной целевой программы по смягчению ситуации на рынке труда на територрии Ипатовского муниципального района Ставропольского края. </w:t>
      </w:r>
    </w:p>
    <w:p>
      <w:pPr>
        <w:pStyle w:val="Normal"/>
        <w:ind w:left="2124" w:right="0" w:hanging="2124"/>
        <w:jc w:val="both"/>
        <w:rPr/>
      </w:pPr>
      <w:r>
        <w:rPr>
          <w:i/>
          <w:color w:val="000000"/>
          <w:sz w:val="28"/>
          <w:szCs w:val="28"/>
        </w:rPr>
        <w:tab/>
        <w:tab/>
        <w:tab/>
        <w:t>Докладчик: Черкасова Татьяна Алексеевна</w:t>
      </w:r>
      <w:r>
        <w:rPr>
          <w:bCs/>
          <w:i/>
          <w:color w:val="000000"/>
          <w:sz w:val="28"/>
          <w:szCs w:val="28"/>
        </w:rPr>
        <w:t xml:space="preserve"> (информация прилагается). </w:t>
      </w:r>
    </w:p>
    <w:p>
      <w:pPr>
        <w:pStyle w:val="Normal"/>
        <w:ind w:left="2124" w:right="0" w:hanging="2124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ab/>
        <w:tab/>
        <w:tab/>
      </w:r>
    </w:p>
    <w:p>
      <w:pPr>
        <w:pStyle w:val="Normal"/>
        <w:ind w:left="2124" w:right="0" w:hanging="2124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8985"/>
      </w:tblGrid>
      <w:tr>
        <w:trPr/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5" w:leader="none"/>
                <w:tab w:val="left" w:pos="610" w:leader="none"/>
                <w:tab w:val="left" w:pos="915" w:leader="none"/>
                <w:tab w:val="left" w:pos="1220" w:leader="none"/>
                <w:tab w:val="left" w:pos="1525" w:leader="none"/>
                <w:tab w:val="left" w:pos="1830" w:leader="none"/>
                <w:tab w:val="left" w:pos="2745" w:leader="none"/>
                <w:tab w:val="left" w:pos="4575" w:leader="none"/>
                <w:tab w:val="left" w:pos="4880" w:leader="none"/>
                <w:tab w:val="left" w:pos="5185" w:leader="none"/>
                <w:tab w:val="left" w:pos="5490" w:leader="none"/>
                <w:tab w:val="left" w:pos="5795" w:leader="none"/>
                <w:tab w:val="left" w:pos="6100" w:leader="none"/>
                <w:tab w:val="left" w:pos="7320" w:leader="none"/>
              </w:tabs>
              <w:snapToGrid w:val="false"/>
              <w:ind w:left="305" w:right="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20" w:leader="none"/>
                <w:tab w:val="left" w:pos="780" w:leader="none"/>
                <w:tab w:val="left" w:pos="1040" w:leader="none"/>
                <w:tab w:val="left" w:pos="1300" w:leader="none"/>
                <w:tab w:val="left" w:pos="1560" w:leader="none"/>
                <w:tab w:val="left" w:pos="2340" w:leader="none"/>
                <w:tab w:val="left" w:pos="3900" w:leader="none"/>
                <w:tab w:val="left" w:pos="4160" w:leader="none"/>
                <w:tab w:val="left" w:pos="4420" w:leader="none"/>
                <w:tab w:val="left" w:pos="4680" w:leader="none"/>
                <w:tab w:val="left" w:pos="4940" w:leader="none"/>
                <w:tab w:val="left" w:pos="5200" w:leader="none"/>
                <w:tab w:val="left" w:pos="6240" w:leader="none"/>
              </w:tabs>
              <w:snapToGrid w:val="false"/>
              <w:ind w:left="260" w:right="5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1. Администрации Ипатовского муниципального района Ставропольского края, Государственному учреждению «Центр занятости населения Ипатовского района», органам местного самоуправления муниципальных образований Ипатовского района Ставропольского края, управлению труда и социальной защиты населения АИМР СК продолжить работу по привлечению работодателей к участию в реализации программы по смягчению ситуации на рынке труда на территории Ипатовского муниципального района Ставропольского края;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2. Индивидуальному предпринимателю Ившину Виктору Витальевичу продолжить работу по участию в реализации районной целевой программы по смягчению ситуации на рынке труда на территории Ипатовского муниципального района Ставропольского края и созданию рабочих мест для инвалидов;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2.3. Управлению труда и социальной защиты населения АИМР СК и ГУ «Центр занятости населения Ипатовского района» осуществлять постоянный контроль за освоением средств, выделенных на реализацию районной целевой программы по смягчению ситуциии на рынке труда в Ипатовском районе Ставропольского края в 2010г. индивидуальному предпринимателю Ившин В.В.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20" w:leader="none"/>
                <w:tab w:val="left" w:pos="780" w:leader="none"/>
                <w:tab w:val="left" w:pos="1040" w:leader="none"/>
                <w:tab w:val="left" w:pos="1300" w:leader="none"/>
                <w:tab w:val="left" w:pos="1560" w:leader="none"/>
                <w:tab w:val="left" w:pos="2340" w:leader="none"/>
                <w:tab w:val="left" w:pos="3900" w:leader="none"/>
                <w:tab w:val="left" w:pos="4160" w:leader="none"/>
                <w:tab w:val="left" w:pos="4420" w:leader="none"/>
                <w:tab w:val="left" w:pos="4680" w:leader="none"/>
                <w:tab w:val="left" w:pos="4940" w:leader="none"/>
                <w:tab w:val="left" w:pos="5200" w:leader="none"/>
                <w:tab w:val="left" w:pos="6240" w:leader="none"/>
              </w:tabs>
              <w:snapToGrid w:val="false"/>
              <w:ind w:left="260" w:right="5" w:hanging="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Контроль за исполнением решения возложить на заместителя главы АИМР СК,  координатора трёхсторонней комиссии по регулированию социально-трудовых отношений Ипатов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Ставропольского края - Т.А. Фоменко.</w:t>
            </w:r>
          </w:p>
        </w:tc>
      </w:tr>
    </w:tbl>
    <w:p>
      <w:pPr>
        <w:pStyle w:val="Normal"/>
        <w:tabs>
          <w:tab w:val="clear" w:pos="720"/>
          <w:tab w:val="left" w:pos="6077" w:leader="none"/>
        </w:tabs>
        <w:ind w:left="2205" w:right="0" w:hanging="2145"/>
        <w:jc w:val="both"/>
        <w:rPr/>
      </w:pPr>
      <w:r>
        <w:rPr/>
      </w:r>
    </w:p>
    <w:p>
      <w:pPr>
        <w:pStyle w:val="Normal"/>
        <w:tabs>
          <w:tab w:val="clear" w:pos="720"/>
          <w:tab w:val="left" w:pos="6077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2. Слушали: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внесении предложений в проект бюджета Ипатовского муниципального района Ставропольского края представителем Федерации профсоюзов Ставропольского края - председателем координационного совета организаций профсоюзов в ИМР СК.</w:t>
      </w:r>
    </w:p>
    <w:p>
      <w:pPr>
        <w:pStyle w:val="Normal"/>
        <w:tabs>
          <w:tab w:val="clear" w:pos="720"/>
          <w:tab w:val="left" w:pos="6455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Плескач Галина Дмитриевна (информация прилагается).</w:t>
      </w:r>
    </w:p>
    <w:p>
      <w:pPr>
        <w:pStyle w:val="Normal"/>
        <w:tabs>
          <w:tab w:val="clear" w:pos="720"/>
          <w:tab w:val="left" w:pos="6455" w:leader="none"/>
        </w:tabs>
        <w:ind w:left="2145" w:right="0" w:hanging="2130"/>
        <w:jc w:val="both"/>
        <w:rPr/>
      </w:pPr>
      <w:r>
        <w:rPr/>
        <w:t>Решили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8575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 xml:space="preserve">предложения Профсоюзов внесённые в проект бюдже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Ипатовского муниципального района Ставропольского края на 2011 год (документ прилагается)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екомендовать Финансовому управлению администрации Ипатовского муниципального района Ставропольского края при формировании бюджета Ипатовского муниципального района Ставропольского края на 2011год учесть предложения Профсоюзов в пределах существующего законодательства по формированию бюджета Ипатовского муниципального района Ставропольского края на 2011 год. 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Контроль за исполнением данного решения возложить на заместителя главы АИМР СК,  координатора трёхсторонней комиссии по регулированию социально-трудовых отношений Ипатовского муниципального района Ставропольского края - Т.А. Фоменко.</w:t>
            </w:r>
          </w:p>
        </w:tc>
      </w:tr>
    </w:tbl>
    <w:p>
      <w:pPr>
        <w:pStyle w:val="Normal"/>
        <w:tabs>
          <w:tab w:val="clear" w:pos="720"/>
          <w:tab w:val="left" w:pos="16940" w:leader="none"/>
        </w:tabs>
        <w:ind w:left="2844" w:right="0" w:hanging="2835"/>
        <w:jc w:val="both"/>
        <w:rPr/>
      </w:pPr>
      <w:r>
        <w:rPr/>
      </w:r>
    </w:p>
    <w:p>
      <w:pPr>
        <w:pStyle w:val="Normal"/>
        <w:tabs>
          <w:tab w:val="clear" w:pos="720"/>
          <w:tab w:val="left" w:pos="6077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3. Слушали:</w:t>
      </w: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ходе выполнения Трёхстороннего соглашения</w:t>
      </w:r>
      <w:r>
        <w:rPr>
          <w:rFonts w:cs="Times New Roman" w:ascii="Times New Roman" w:hAnsi="Times New Roman"/>
          <w:bCs/>
          <w:color w:val="auto"/>
          <w:sz w:val="28"/>
          <w:szCs w:val="28"/>
        </w:rPr>
        <w:t xml:space="preserve"> в сфере социально-трудовых отношений и связанных с ними экономических отношений Ипатовского муниципального района Ставропольского края на 2010-2012г. стороной Профсоюзов.</w:t>
      </w:r>
    </w:p>
    <w:p>
      <w:pPr>
        <w:pStyle w:val="Normal"/>
        <w:tabs>
          <w:tab w:val="clear" w:pos="720"/>
          <w:tab w:val="left" w:pos="6455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Плескач Галина Дмитриевна (информация прилагается).</w:t>
      </w:r>
    </w:p>
    <w:p>
      <w:pPr>
        <w:pStyle w:val="Normal"/>
        <w:tabs>
          <w:tab w:val="clear" w:pos="720"/>
          <w:tab w:val="left" w:pos="6455" w:leader="none"/>
        </w:tabs>
        <w:ind w:left="2145" w:right="0" w:hanging="213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ешили:</w:t>
      </w:r>
    </w:p>
    <w:p>
      <w:pPr>
        <w:pStyle w:val="Normal"/>
        <w:tabs>
          <w:tab w:val="clear" w:pos="720"/>
          <w:tab w:val="left" w:pos="16940" w:leader="none"/>
        </w:tabs>
        <w:ind w:left="2844" w:right="0" w:hanging="2835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Рекомендовать стороне Профсоюзов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2.1. Провести разъяснительную работу среди молодёжи по защите их социально-экономических и трудовых интересов, используя средства массовой информации и комитеты по молодёжи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34"/>
              </w:rPr>
              <w:t>Рассмотреть вопрос о целях и задачах уполномоченных по охране труда и об их избрании в организациях Ипатовского района Ставропольского края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Включить в повестку Дня очередного заседания (02.12.2010г.) трёхсторонней комиссии по регулированию социально- трудовых отношениях ИМР СК, вопрос «О ходе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ыполнения Трёхстороннего соглашения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8"/>
                <w:szCs w:val="28"/>
              </w:rPr>
              <w:t xml:space="preserve"> в сфере социально-трудовых отношений и связанных с ними экономических отношений Ипатовского муниципального района Ставропольского края на 2010-2012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 стороной Работодателей и  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Контроль за выполнением данного решения возложить на начальника управления труда и социальной защиты населения АИМР СК — Т.С. Некристову.</w:t>
            </w:r>
          </w:p>
        </w:tc>
      </w:tr>
    </w:tbl>
    <w:p>
      <w:pPr>
        <w:pStyle w:val="Normal"/>
        <w:tabs>
          <w:tab w:val="clear" w:pos="720"/>
          <w:tab w:val="left" w:pos="6077" w:leader="none"/>
        </w:tabs>
        <w:ind w:left="2205" w:right="0" w:hanging="2145"/>
        <w:jc w:val="both"/>
        <w:rPr/>
      </w:pPr>
      <w:r>
        <w:rPr/>
      </w:r>
    </w:p>
    <w:p>
      <w:pPr>
        <w:pStyle w:val="Normal"/>
        <w:tabs>
          <w:tab w:val="clear" w:pos="720"/>
          <w:tab w:val="left" w:pos="6077" w:leader="none"/>
        </w:tabs>
        <w:ind w:left="2205" w:right="0" w:hanging="2145"/>
        <w:jc w:val="both"/>
        <w:rPr/>
      </w:pPr>
      <w:r>
        <w:rPr>
          <w:b/>
          <w:color w:val="000000"/>
          <w:sz w:val="28"/>
          <w:szCs w:val="28"/>
        </w:rPr>
        <w:t>4. Слушали:</w:t>
      </w:r>
      <w:r>
        <w:rPr>
          <w:color w:val="000000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О практике заключения гражданско-правовых договоров, регулирующих трудовые отношения взамен трудовых договоров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455" w:leader="none"/>
        </w:tabs>
        <w:ind w:left="2145" w:right="0" w:hanging="21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  <w:sz w:val="28"/>
          <w:szCs w:val="28"/>
          <w:lang w:val="ru-RU"/>
        </w:rPr>
        <w:t>Докладчик: Савченко Татьяна Анатольевна (информация прилагается).</w:t>
      </w:r>
    </w:p>
    <w:p>
      <w:pPr>
        <w:pStyle w:val="Normal"/>
        <w:tabs>
          <w:tab w:val="clear" w:pos="720"/>
          <w:tab w:val="left" w:pos="6455" w:leader="none"/>
        </w:tabs>
        <w:ind w:left="2145" w:right="0" w:hanging="213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ешили:</w:t>
      </w:r>
    </w:p>
    <w:p>
      <w:pPr>
        <w:pStyle w:val="TextBody"/>
        <w:ind w:left="-30" w:right="0" w:firstLine="15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8850"/>
      </w:tblGrid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17355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Информацию докладчика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ринять к сведению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Рекомендовать: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2.1.Управлению труда и социальной защиты населения администрации Ипатовского муниципального района Ставропольского края подготовить материа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34"/>
              </w:rPr>
              <w:t xml:space="preserve">в районную газету «Степные зори» по вопрос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актики заключения гражданско-правовых договоров, регулирующих трудовые отношения взамен трудовых договоров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850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34"/>
              </w:rPr>
              <w:t xml:space="preserve">2.2. Государственной инспекции труда в Ставропольском крае при проведении проверок обращать внимание на факты заключения в организациях Ипатовского муниципального района Ставропольского края гражданско—правовых договоров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егулирующих трудовые отношения  взамен трудовых договоров для принятия соответствующих мер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3431" w:leader="none"/>
              </w:tabs>
              <w:snapToGrid w:val="false"/>
              <w:ind w:left="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ar-SA"/>
              </w:rPr>
              <w:t xml:space="preserve">2.3. Профсоюзам в случаях выявления фактов заключ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34"/>
                <w:lang w:val="ru-RU" w:eastAsia="zxx" w:bidi="ar-SA"/>
              </w:rPr>
              <w:t xml:space="preserve">гражданско—правовых договоров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ar-SA"/>
              </w:rPr>
              <w:t>регулирующих трудовые отношения  взамен трудовых договоров информировать Государственную инспекцию труда в Ставропольском крае и управление труда и социальной защиты населения АИМР СК.</w:t>
            </w:r>
          </w:p>
          <w:p>
            <w:pPr>
              <w:pStyle w:val="Normal"/>
              <w:tabs>
                <w:tab w:val="clear" w:pos="720"/>
                <w:tab w:val="left" w:pos="3431" w:leader="none"/>
              </w:tabs>
              <w:snapToGrid w:val="false"/>
              <w:ind w:left="0" w:right="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 w:eastAsia="zxx" w:bidi="ar-SA"/>
              </w:rPr>
              <w:t>2.4. Управлению труда и социальной защиты населения администрации Ипатовского муниципального района Ставропольского края главам муниципальных образований Ипатовского района о проведении инвентаризации строящихся объектов на подведомственных территориях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50" w:type="dxa"/>
            <w:tcBorders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napToGrid w:val="false"/>
              <w:ind w:left="0" w:right="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</w:rPr>
              <w:t>Контроль за выполнением данного решения возложить на начальника управления труда и социальной защиты населения АИМР СК — Т.С. Некристову.</w:t>
            </w:r>
          </w:p>
        </w:tc>
      </w:tr>
    </w:tbl>
    <w:p>
      <w:pPr>
        <w:pStyle w:val="Normal"/>
        <w:ind w:left="-30" w:right="0" w:firstLine="15"/>
        <w:jc w:val="both"/>
        <w:rPr/>
      </w:pPr>
      <w:r>
        <w:rPr/>
      </w:r>
    </w:p>
    <w:p>
      <w:pPr>
        <w:pStyle w:val="Normal"/>
        <w:ind w:left="-30" w:right="0" w:firstLine="15"/>
        <w:jc w:val="both"/>
        <w:rPr/>
      </w:pPr>
      <w:r>
        <w:rPr/>
      </w:r>
    </w:p>
    <w:p>
      <w:pPr>
        <w:pStyle w:val="Normal"/>
        <w:ind w:left="-30" w:right="0" w:firstLine="15"/>
        <w:jc w:val="both"/>
        <w:rPr/>
      </w:pPr>
      <w:r>
        <w:rPr/>
      </w:r>
    </w:p>
    <w:p>
      <w:pPr>
        <w:pStyle w:val="TextBody"/>
        <w:ind w:left="-30" w:right="0"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вропольского края, координатор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ёхсторонней комиссии по регулирован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трудовых отношений Ипат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Т.А. Фом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b w:val="false"/>
          <w:bCs w:val="false"/>
          <w:sz w:val="24"/>
          <w:szCs w:val="24"/>
        </w:rPr>
        <w:t>Приложение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>к решению трёхсторонней комиссии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по регулированию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социально-трудовых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отношений Ипатовского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>Ставропольского края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т 30 сентября 2010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роны Профсоюзов трёхсторонне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гулированию социально- трудовых отношений ИМР 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роект бюджета Ипат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 на 2011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>В бюджете Ипатовского муниципального района Ставропольского края на 2011 год предусмотреть средства на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Увеличение объёма ассигнований на индексацию оплаты труда работников бюджетных учреждений в размере не ниже 10% относительно объёма ассигнований, предусмотренных в 2010 году в связи с планируемым ростом потребительских цен на товары и услуги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Индексацию ежемесячной денежной выплаты отдельным категориям граждан, работающим и проживающим в сельской местности с учётом реального роста тарифов на жилищно- коммунальные услуги и жильё в 2011 году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Увеличение расходов на оплату труда работников муниципальных детских дошкольных учреждений и сети учреждений социальной защиты населения в целях совершенствования механизма оплаты труда, ориентированного на конечный результат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Финансирование текущего ремонта образовательных учреждений района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Аттестацию рабочих мест в государственных учреждениях бюджетной сферы в связи с изменением  нормативно- правовой базы по вопросам предоставления  компенсаций работникам, занятым на работах с вредными и (или ) опасными условиями тру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</w:t>
      </w:r>
    </w:p>
    <w:p>
      <w:pPr>
        <w:pStyle w:val="Normal"/>
        <w:widowControl w:val="false"/>
        <w:shd w:fill="FFFFFF" w:val="clear"/>
        <w:spacing w:lineRule="auto" w:line="19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20" w:top="12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13:00Z</dcterms:created>
  <dc:creator>Дудий</dc:creator>
  <dc:description/>
  <dc:language>en-US</dc:language>
  <cp:lastModifiedBy>Александр</cp:lastModifiedBy>
  <cp:lastPrinted>2010-10-05T14:46:00Z</cp:lastPrinted>
  <dcterms:modified xsi:type="dcterms:W3CDTF">2009-07-27T06:02:00Z</dcterms:modified>
  <cp:revision>32</cp:revision>
  <dc:subject/>
  <dc:title>Обращение жителей микрорайона за кафе «Орбита»</dc:title>
</cp:coreProperties>
</file>