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акансиях  в сельскохозяйственных организациях Ипатовского муниципального район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на 01 сентября 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9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Наименование организ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О  «Племзавод им. Героя Социалистического труда  В.В. Калягина» </w:t>
            </w:r>
          </w:p>
        </w:tc>
      </w:tr>
      <w:tr>
        <w:trPr>
          <w:trHeight w:val="4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заторы, агроном- 2 чел, механик- 2 чел,  главный экономист.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бразование</w:t>
            </w:r>
          </w:p>
        </w:tc>
      </w:tr>
      <w:tr>
        <w:trPr>
          <w:trHeight w:val="568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ия оплаты труда (тыс. руб.)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и выше 10,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испытательный сро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краткосрочный период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населённого пункта, в  котором  планируется размещ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ёлок газифицирован,   имеются: водоснабжение, канализация, теплосеть, школа, детский сад,  торговая сеть.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ятие жилья за счёт средств специалиста, возможна материальная помощь  при приобретении жилья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крытое акционерное общество «Племенной завод имени Героя Социалистического труда В.В. Калягина».</w:t>
            </w:r>
          </w:p>
        </w:tc>
      </w:tr>
      <w:tr>
        <w:trPr>
          <w:trHeight w:val="15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; район; населённый пунк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; № до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телефона/ факса; адре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ы; сай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Ипатовский район, посёлок Красочный, ул.  Садовая, 29; тел/ факс (865 42) 64-5-51, электронный адрес:</w:t>
            </w:r>
            <w:r>
              <w:rPr>
                <w:sz w:val="28"/>
                <w:szCs w:val="28"/>
                <w:lang w:val="en-US"/>
              </w:rPr>
              <w:t>kalagin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ринько Таисия Александровна  - генеральный директор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хайлова Валентина Львовна – инспектор по кадр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(86542) 64-7-9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9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Наименование организ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ПК «Племзавод Вторая Пятилетка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 1, ветврач- 1, чабан - 4 чел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, стаж работы в отрасли 3 года, возраст  до 40 лет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 оплаты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штатного расписания, выплата ежемесячная.</w:t>
            </w:r>
          </w:p>
        </w:tc>
      </w:tr>
      <w:tr>
        <w:trPr>
          <w:trHeight w:val="12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испытательный сро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краткосрочный период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иц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актеристика населённого пункта,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ором  планируется размещ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оживающих  более 3,0 тыс.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ёлок газифицирован,   имеются: водоснабжение, канализация, теплосеть, школа, детский сад,  торговая сеть.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ятие жилья за счёт средств специалиста, возможна солидная  материальная помощь  при приобретении жилья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ельскохозяйственный производственный кооператив «Племзавод Вторая Пятилетка»»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; район; населённый пункт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а; № дома; № телефона/ факса; адре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ы; сай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56625, Ставропольский край, Ипатовский район, село Большая  Джалга, ул. Колхозная, № 19, тел. (865542) 63-1-66, 56-0- 83  </w:t>
            </w:r>
            <w:r>
              <w:rPr>
                <w:sz w:val="28"/>
                <w:szCs w:val="28"/>
                <w:lang w:val="en-US"/>
              </w:rPr>
              <w:t>BZ</w:t>
            </w:r>
            <w:r>
              <w:rPr>
                <w:sz w:val="28"/>
                <w:szCs w:val="28"/>
              </w:rPr>
              <w:t xml:space="preserve"> 19@ 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седатель  Сердюков Игорь Геннадье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ударик Виталий Петрович – инспектор по кадр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(86542) 33-1- 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"/>
        <w:gridCol w:w="77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Наименование организаци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АПХ «Лесная Дача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категории:  А,В,С,Е;  бухгалтер  по животноводству,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– высшее образование, знание 1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 оплаты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-12 тыс. 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испытательный срок; на краткосрочный период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сектор, ведомственное жильё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нас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ённого пункта, в котором  планируется размещение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ёлок  газифицирован,   имеются: водоснабжение, канализация, теплосеть, школа, детский сад,  торговая сеть.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предприятия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АПХ «Лесная Дача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; район; населённый пунк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; № дома; № телефона/ факса; адре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ы; сайт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6630, Ставропольский край, Ипатовский район,  г. Ипат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 ,4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 Махно Андрей Михайло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анталий Татьяна Сергеев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8- 865-42- (43-7-36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Наименование организаци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  «Кировский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со знанием программы  1 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 оплаты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штатного расписания выплата ежемесячная, от 8,0  до 10,0 тыс. руб. и боле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испытательный срок; на краткосрочный период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, частный сектор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населённого пункта, в котором  планируется размещение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газифицирован,   имеются: водоснабжение, канализация, теплосеть, школа, детский сад,  торговая сеть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жилья и его приобретение за счёт средств специалист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хозяйственный производственный кооператив  «Кировский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; район; населённый пункт; улица; № до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/ факса; адреса электронной почты; сайт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патово, ул. Свердлова,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подин Иван Ивано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олет Татьяна Александ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5-84-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Наименование организаци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АПК «Юг-Агропрогресс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– 2 чел, агроном по защите растений, агроном – полевод,  инженер- механик, тракторист – машинист,  слесарь по ремонту сельхозмашин и оборудования, овощевод, газоэлектросварщик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– высшее образование. Рабочие - профобразование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 оплаты труд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штатному расписанию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испытательный срок; на краткосрочный период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, частный сектор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населённого пункта, в котором  планируется размещение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газифицирован,   имеются: водоснабжение, канализация, теплосеть, школа, детский сад,  торговая сеть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жилья и его приобретение за счёт средств специалист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 «Агропромышленый комплекс «Юг-Агропрогресс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; район; населённый пункт; улица; № до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/ факса; адреса электронной почты; сайт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6630, Ставропольский край, Ипатовский район,  г. Ипат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Ленинградская, 6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ый директор  Новиков   Евгений Геннадьевич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Татья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(8-86542) 2-21-5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Наименование организаци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АГРО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.бухгалтер – экономист,  заместитель главного  бухгалтер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, без требований к  стажу работы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 оплаты труд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штатному расписанию  до 15,0 тыс. 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испытательный срок; на краткосрочный период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, частный сектор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населённого пункта, в котором  планируется размещение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газифицирован,   имеются: водоснабжение, канализация, теплосеть, школа, детский сад,  торговая сеть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жилья и его приобретение за счёт средств специалист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 «АГРО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он; район; населённый пункт; улица; № до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/ факса; адреса электронной почты; сайт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6630, Ставропольский край, Ипатовский район,  г. Ипат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Ленина, 1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   Ткаченко Геннадий Сергее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ая Елена Юрьевна, 8-865-42-(23-2-22)</w:t>
            </w:r>
          </w:p>
        </w:tc>
      </w:tr>
      <w:tr>
        <w:trPr>
          <w:trHeight w:val="905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Наименование организ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3" w:hanging="626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е акционерное общество  «Агроинвест»</w:t>
            </w:r>
          </w:p>
        </w:tc>
      </w:tr>
      <w:tr>
        <w:trPr>
          <w:trHeight w:val="858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аваторщик- бульдозерист</w:t>
            </w:r>
          </w:p>
        </w:tc>
      </w:tr>
      <w:tr>
        <w:trPr>
          <w:trHeight w:val="525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специалист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ебований к стажу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платы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штатному расписанию</w:t>
            </w:r>
          </w:p>
        </w:tc>
      </w:tr>
      <w:tr>
        <w:trPr>
          <w:trHeight w:val="2074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ые условия по первоначальному размещению специалиста в день приез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ытат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раткосрочный период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сектор</w:t>
            </w:r>
          </w:p>
        </w:tc>
      </w:tr>
      <w:tr>
        <w:trPr>
          <w:trHeight w:val="105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населённого пункта, в  котором  планируется размеще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 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ые перспективы по решению жилищных вопросов при заключении долгосрочного  трудового догово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 не предоставляется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хозяйст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3" w:hanging="626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е акционерное общество  «Агроинвест»</w:t>
            </w:r>
          </w:p>
        </w:tc>
      </w:tr>
      <w:tr>
        <w:trPr>
          <w:trHeight w:val="1549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реквизиты  хозяй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; район; населённый пунк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; № до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телефона/ факса; адре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ы; сай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Ипатовский район,  пос. Винодельненский, ул. Ленина, 38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, название должно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сенко Виктор Иванович- генеральный директор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кадровую работу, должность,  номер телефона (с кодом), адрес электронной почты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а Ирина Александровна - инспектор по кадр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( 8-865-42)- 66-6-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дела сельского хозяйства и  охраны окружающе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реды администрации Ипато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                                                            Н.С. Головинов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рковская   Л.М. 2-19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24:00Z</dcterms:created>
  <dc:creator>Перковская</dc:creator>
  <dc:description/>
  <cp:keywords/>
  <dc:language>en-US</dc:language>
  <cp:lastModifiedBy>Перковская</cp:lastModifiedBy>
  <cp:lastPrinted>2010-04-01T10:33:00Z</cp:lastPrinted>
  <dcterms:modified xsi:type="dcterms:W3CDTF">2010-08-31T03:39:00Z</dcterms:modified>
  <cp:revision>60</cp:revision>
  <dc:subject/>
  <dc:title>                                                                                                                                          Министерство сельского хозяйства</dc:title>
</cp:coreProperties>
</file>