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имуществе и обязательствах имущественного характера муниципальных служащих администрации муниципального образования Винодельненского сельсовета Ипатовского района  Ставропольского края   за период </w:t>
      </w:r>
    </w:p>
    <w:p>
      <w:pPr>
        <w:pStyle w:val="Normal"/>
        <w:jc w:val="center"/>
        <w:rPr/>
      </w:pPr>
      <w:r>
        <w:rPr/>
        <w:t>с 1 января 2009 года по 31 декабря 2009 года</w:t>
      </w:r>
    </w:p>
    <w:tbl>
      <w:tblPr>
        <w:tblW w:w="15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6"/>
        <w:gridCol w:w="1773"/>
        <w:gridCol w:w="1471"/>
        <w:gridCol w:w="1356"/>
        <w:gridCol w:w="1051"/>
        <w:gridCol w:w="1413"/>
        <w:gridCol w:w="1598"/>
        <w:gridCol w:w="1356"/>
        <w:gridCol w:w="1056"/>
      </w:tblGrid>
      <w:tr>
        <w:trPr/>
        <w:tc>
          <w:tcPr>
            <w:tcW w:w="3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муниципального служащего, замещающего должность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2009г. (руб.)</w:t>
            </w:r>
          </w:p>
        </w:tc>
        <w:tc>
          <w:tcPr>
            <w:tcW w:w="5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ные средств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ъектов недвижи-мост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-жения</w:t>
            </w:r>
          </w:p>
        </w:tc>
      </w:tr>
      <w:tr>
        <w:trPr/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ирова Таисия Дмитрие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МО  Винодельненского сельсовета Ипатовского района  Ставропольского края 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420,1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(1/2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6,0(1/2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70120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(1/2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6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70120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917,7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(1/2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6,0(1/2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70120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(1/2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6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70120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няк Светлана Николаевн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яющий делами администрации МО Винодельненского сельсовета Ипатовского района  Ставропольского края 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43870,2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ая дол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70120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ая дол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70120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461,8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ая дол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2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70120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0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06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ая дол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2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70120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данова Людмила Петровна, главный специалист-главный бухгалтер администрации Винодельненского сельсовета Ипатовского района  Ставропольского края 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779,5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ая дол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6   (1/6 дол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70120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ая дол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6  (1/6 дол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70120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789,2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5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60 (1/6 дол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00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/5 дол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70120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70120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06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5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60 (1/6 дол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00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/5 дол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70120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70120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овай Алла Ивановна, ведущий специалист администрации Винодельненского сельсовета Ипатовского района  Ставропольского края 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982,5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ая дол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0 (¼дол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 (¼дол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70120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ая дол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0 (¼дол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 (¼дол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70120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133,0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ая дол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0 (¼дол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 (¼дол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70120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ая дол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0 (¼дол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 (¼дол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70120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857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0 (¼дол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 (¼доля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0 (¼дол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 (¼доля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липпова Наталья Ивановна, специалист 1 категории администрации Винодельненского сельсовета Ипатовского района  Ставропольского края 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41940,9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ая дол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1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70120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ая дол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1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70120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89,8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ая дол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70120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ая дол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70120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ло Ирина Александровна, специалист 2 категории администрации Винодельненского сельсовета Ипатовского района  Ставропольского края 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40820,4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ая дол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70120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ая дол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70120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653,6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ая дол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70120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10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ая дол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70120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убенко Татьяна Васильевн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администрации Винодельненского сельсовета Ипатовского района  Ставропольского края 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7609,8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70120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70120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/>
        <w:t xml:space="preserve">Управляющий делами администрации </w:t>
      </w:r>
    </w:p>
    <w:p>
      <w:pPr>
        <w:pStyle w:val="Normal"/>
        <w:spacing w:lineRule="exact" w:line="240"/>
        <w:rPr/>
      </w:pPr>
      <w:r>
        <w:rPr/>
        <w:t xml:space="preserve">Администрации муниципального образования </w:t>
      </w:r>
    </w:p>
    <w:p>
      <w:pPr>
        <w:pStyle w:val="Normal"/>
        <w:spacing w:lineRule="exact" w:line="240"/>
        <w:rPr/>
      </w:pPr>
      <w:r>
        <w:rPr/>
        <w:t xml:space="preserve">Винодельненского сельсовета </w:t>
      </w:r>
    </w:p>
    <w:p>
      <w:pPr>
        <w:pStyle w:val="Normal"/>
        <w:spacing w:lineRule="exact" w:line="240"/>
        <w:rPr/>
      </w:pPr>
      <w:r>
        <w:rPr/>
        <w:t xml:space="preserve">Ипатовского района  Ставропольского края                                                        С.Н. Лесняк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00:42:00Z</dcterms:created>
  <dc:creator>1</dc:creator>
  <dc:description/>
  <dc:language>en-US</dc:language>
  <cp:lastModifiedBy>Vadim</cp:lastModifiedBy>
  <dcterms:modified xsi:type="dcterms:W3CDTF">2010-05-18T07:44:00Z</dcterms:modified>
  <cp:revision>6</cp:revision>
  <dc:subject/>
  <dc:title/>
</cp:coreProperties>
</file>