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к изменениям, которые вносятс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в муниципальную программу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«</w:t>
      </w:r>
      <w:r>
        <w:rPr>
          <w:bCs/>
          <w:sz w:val="28"/>
          <w:szCs w:val="28"/>
        </w:rPr>
        <w:t xml:space="preserve">Повышение эффективности бюджетных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расходов и управления муниципальным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финансами 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район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0" w:name="Par1060"/>
      <w:bookmarkEnd w:id="0"/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Повышение эффективности бюджетных расходов и управления муниципальными финансами Ипатовского муниципального района Ставропольского края»</w:t>
      </w:r>
    </w:p>
    <w:p>
      <w:pPr>
        <w:pStyle w:val="Normal"/>
        <w:autoSpaceDE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64"/>
        <w:gridCol w:w="2576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Программы, основного мероприятия Программы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основному мероприятию Программы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</w:tbl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0"/>
        <w:gridCol w:w="1260"/>
        <w:gridCol w:w="108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61" w:firstLine="461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бюджетные ассигнования бюджета Ипатовского муниципального района Ставропольского края (далее – местный бюджет)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2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5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 пределах компетенции   </w:t>
              <w:br/>
              <w:t xml:space="preserve">единой финансовой, бюджетной, налоговой и долговой политики,      </w:t>
              <w:br/>
              <w:t xml:space="preserve">осуществление общего руководства </w:t>
              <w:br/>
              <w:t xml:space="preserve">организацией финансов на территории </w:t>
              <w:br/>
              <w:t xml:space="preserve">Ипатовского муниципального района Ставропольского края и оказание методической помощи органам местного самоуправления поселений Ипатовского района Ставропольского края.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бюджетные ассигнования бюджета Ипатовского муниципального района Ставропольского края  (далее –местный бюджет)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Ставропольского края (далее – краевой бюдж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городского и сельских поселений Ипатовского района Ставрополь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местного бюджета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6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56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561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балансированности и устойчивости бюджетной сис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местного бюджета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1" w:firstLine="461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ветственному        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районного бюджета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ответственности ГРБС за качество планирования  и поквартального распределения бюджетных ассигнований   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облюдения ограничительных требований бюджетного законодательства, применение  результатов оценки эффективности муниципальных программ на практике  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 </w:t>
              <w:br/>
              <w:t xml:space="preserve">бюджетным и автономным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трольных мероприятий в</w:t>
              <w:br/>
              <w:t xml:space="preserve">соответствии с утвержденным планом 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ция действий главных распорядителей средств районного бюджета, главных администраторов доходов по организации внутреннего контроля и аудита 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71495</wp:posOffset>
                </wp:positionH>
                <wp:positionV relativeFrom="paragraph">
                  <wp:posOffset>789305</wp:posOffset>
                </wp:positionV>
                <wp:extent cx="2743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85pt;margin-top:6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42:00Z</dcterms:created>
  <dc:creator>Усик С Н</dc:creator>
  <dc:description/>
  <cp:keywords/>
  <dc:language>en-US</dc:language>
  <cp:lastModifiedBy>Зубенко</cp:lastModifiedBy>
  <cp:lastPrinted>2016-05-19T13:45:00Z</cp:lastPrinted>
  <dcterms:modified xsi:type="dcterms:W3CDTF">2017-01-25T13:42:00Z</dcterms:modified>
  <cp:revision>2</cp:revision>
  <dc:subject/>
  <dc:title/>
</cp:coreProperties>
</file>