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spacing w:lineRule="exact" w:line="240"/>
        <w:ind w:left="5398" w:hanging="0"/>
        <w:jc w:val="left"/>
        <w:rPr>
          <w:szCs w:val="28"/>
        </w:rPr>
      </w:pPr>
      <w:r>
        <w:rPr>
          <w:szCs w:val="28"/>
        </w:rPr>
        <w:t xml:space="preserve">постановлением администрации Ипатовского муниципального </w:t>
      </w:r>
    </w:p>
    <w:p>
      <w:pPr>
        <w:pStyle w:val="BodyText21"/>
        <w:spacing w:lineRule="exact" w:line="240"/>
        <w:ind w:left="5398" w:hanging="0"/>
        <w:jc w:val="left"/>
        <w:rPr/>
      </w:pPr>
      <w:r>
        <w:rPr>
          <w:szCs w:val="28"/>
        </w:rPr>
        <w:t>района Ставропольского края</w:t>
      </w:r>
    </w:p>
    <w:p>
      <w:pPr>
        <w:pStyle w:val="BodyText21"/>
        <w:spacing w:lineRule="exact" w:line="240"/>
        <w:ind w:left="5398" w:hanging="0"/>
        <w:jc w:val="left"/>
        <w:rPr>
          <w:sz w:val="24"/>
          <w:szCs w:val="24"/>
        </w:rPr>
      </w:pPr>
      <w:r>
        <w:rPr>
          <w:szCs w:val="28"/>
        </w:rPr>
        <w:t>от 30 декабря 2016 г. № 534</w:t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/>
      </w:pPr>
      <w:r>
        <w:rPr>
          <w:szCs w:val="28"/>
        </w:rPr>
        <w:t xml:space="preserve">ИЗМЕНЕНИЯ,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>которые вносятся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rPr/>
      </w:pPr>
      <w:r>
        <w:rPr>
          <w:sz w:val="28"/>
          <w:szCs w:val="28"/>
        </w:rPr>
        <w:t>В паспорте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 (далее – Программа):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>1.1. Позицию «Объемы и источники финансирования Программы» паспорта Программы изложить в следующей редакции:</w:t>
      </w:r>
    </w:p>
    <w:p>
      <w:pPr>
        <w:pStyle w:val="Normal"/>
        <w:widowControl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BodyText2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ы будет осуществляться за счет средств бюджета Ипатовского муниципального района Ставропольского края (далее – бюджет района), бюджетов муниципальных образований городского и сельских поселений Ипатовского района Ставропольского края (далее – бюджет поселений) и средств хозяйствующих субъектов (юридических лиц и индивидуальных предпринимателей) Ипатовского муниципального района Ставропольского края (далее – внебюджетные средства).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– 2726786,72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268619,25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410966,85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545360,8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522694,40 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11845,5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52290,3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0 год -  157504,78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7504,78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за счет средств бюджета района составят – 341959,65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5676,7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- 9283,8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57739,17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5799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8 год – 5549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549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0 год - 50134,9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50134,9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нозная оценка привлеченных средств на реализацию Программы составит 2384827,07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1336,2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318,0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6,0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,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6,08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субвенций краевого бюджета– 320145,3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228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94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- 96691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95252,7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93097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- 3679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- 3679,8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 поселений – 4,72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,0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6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-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обственных средств юридических лиц и индивидуальных предпринимателей (далее - внебюджетные средства) – 2063340,8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240138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01682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8136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- 368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2610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- 10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- 10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- 103690,00 тыс. рублей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ероприятий Программы может уточняться при формировании бюджета Ипатовского муниципального района Ставропольского края».</w:t>
            </w:r>
          </w:p>
          <w:p>
            <w:pPr>
              <w:pStyle w:val="Normal"/>
              <w:ind w:left="-2376" w:firstLine="5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-2376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иложении 1 к Программе позицию «Объемы и источники финансового обеспечения Подпрограммы» паспорта Подпрограммы «Развитие малого и среднего предпринимательства на территории Ипатовского муниципального района  Ставропольского края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482"/>
      </w:tblGrid>
      <w:tr>
        <w:trPr>
          <w:trHeight w:val="184" w:hRule="atLeast"/>
        </w:trPr>
        <w:tc>
          <w:tcPr>
            <w:tcW w:w="3297" w:type="dxa"/>
            <w:tcBorders/>
          </w:tcPr>
          <w:p>
            <w:pPr>
              <w:pStyle w:val="ConsPlusCell1"/>
              <w:rPr/>
            </w:pPr>
            <w:r>
              <w:rPr/>
              <w:t xml:space="preserve">«Объемы и источники </w:t>
            </w:r>
          </w:p>
          <w:p>
            <w:pPr>
              <w:pStyle w:val="ConsPlusCell1"/>
              <w:rPr>
                <w:rFonts w:eastAsia="Times New Roman"/>
              </w:rPr>
            </w:pPr>
            <w:r>
              <w:rPr/>
              <w:t xml:space="preserve">финансов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82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за счет средств бюджета Ипатовского муниципального района Ставропольского края составит 2481,17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152,61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208,5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- 170,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370,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370,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- 370,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- 370,0 тыс. рублей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370,0 тыс. рублей.»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иложении 2 к Программе п</w:t>
      </w:r>
      <w:r>
        <w:rPr>
          <w:sz w:val="28"/>
          <w:szCs w:val="28"/>
        </w:rPr>
        <w:t>озицию «Объемы и источники финансового обеспечения Подпрограммы» паспорта Подпрограммы «Развитие потребительского рынка в Ипатовском районе Ставропольского края» изложить в следующей редакции:</w:t>
      </w:r>
    </w:p>
    <w:p>
      <w:pPr>
        <w:pStyle w:val="Normal"/>
        <w:widowControl w:val="false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52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BodyText2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на 2014 – 2021 годы составит – 130411,72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4 год –18488,03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5 год – 44608,69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6 год – 44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7 год – 8035,00 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8 год – 372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372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20 год -  372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21 год – 372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бюджета Ипатовского муниципального района Ставропольского края 227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4 год – 14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5 год – 18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6 год – 2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7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8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20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из средств бюджетов муниципальных образований поселений Ипатовского района Ставропольского края – 4,72 тыс. рублей, в том числе по годам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4 год – 4,03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5 год - 0,69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6 год –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7 год-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8 год-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-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-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1 год-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средств – 130180,00 тыс. рублей, в том числе по годам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4 год – 18470,0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459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lang w:val="en-US"/>
              </w:rPr>
              <w:t>44360</w:t>
            </w:r>
            <w:r>
              <w:rPr>
                <w:sz w:val="28"/>
                <w:szCs w:val="28"/>
              </w:rPr>
              <w:t>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7 год – 800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8 год – 3690,0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69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 – 3690,0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3690,00 тыс. рублей»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приложении 3 к Программе позицию «Объемы и источники финансового обеспечения Подпрограммы» паспорта Подпрограммы «Формирование благоприятного инвестиционного климата и положительного  имиджа Ипатовского муниципального района Ставропольского   края» изложить в следующей редакции: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045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составит 1933240,80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221668,5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357092,3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- 43700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- 360015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- 257415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- 100015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- 100015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- 100015,00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Ипатовского муниципального района Ставропольского края составит 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5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- 15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5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- 1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- 15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внебюджетных средств – 1978722,8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 -  221668,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-  357092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 -  437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 - 360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 - 2574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 год  - 100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 год  - 100000,0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960" w:hanging="960"/>
              <w:jc w:val="both"/>
              <w:rPr/>
            </w:pPr>
            <w:r>
              <w:rPr>
                <w:sz w:val="28"/>
                <w:szCs w:val="28"/>
              </w:rPr>
              <w:t>год  - 100000,00 тыс. рублей»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 к Програм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зицию «Показатели решения задач Подпрограммы» </w:t>
      </w:r>
      <w:r>
        <w:rPr>
          <w:sz w:val="28"/>
          <w:szCs w:val="28"/>
        </w:rPr>
        <w:t>паспорта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» дополнить слов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доля граждан, использующих механизм получения государственных и муниципальных услуг в электронной форм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паспорта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одпрограммы будет осуществляться за счет средств бюджета Ипатовского муниципального района Ставропольского края (далее – бюджет района).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- 101585,27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8310,11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9057,30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0382,4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- 120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13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9 год - 113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0 год - 9473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- 9473,70 тыс.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счет средств субвенций бюджета Ставропольского края (далее – краевого бюджета)– 228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2280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 счет средств бюджета Ипатовского муниципального района Ставропольского края   78785,27 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- 5510,11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- 9057,30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0382,4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- 120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8 год - 113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3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9473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- 9473,70 тыс. рублей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одпрограммы может уточняться при формировании бюджета Ипатовского муниципального района Ставропольского края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В приложении 5 к Программе позицию «Объемы и источники финансового обеспечения Подпрограммы» паспорта Подпрограммы «Развитие сельского хозяйства в Ипатовском муниципальном районе Ставропольского края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52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BodyText2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на 2014 – 2021 годы составит –271661,39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.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30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92558,3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8 год –90099,1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9 год –87943,9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0 год -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380,00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из средств бюджета Ипатовского муниципального района Ставропольского края 220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.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30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8 год –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9 год –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0 год -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38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субвенций бюджета Ставропольского края (далее – краевой бюджет) – 269461,36 тыс.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4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5 год – 0,0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7 год – 92178,32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8 год – 89719,12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 – 87563,92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»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приложении 6 к Программе позицию «Объем бюджетных ассигнований Подпрограммы» подпрограммы «Обеспечение реализации программы администрации Ипатовского муниципального района Ставропольского края  и иных мероприятий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«Объем бюджетных ассигнований Подпрограммы составит всего – 287506,4  </w:t>
      </w:r>
      <w:r>
        <w:rPr>
          <w:sz w:val="28"/>
        </w:rPr>
        <w:t>тыс. рублей (Приложение 9), в том числе по годам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4 году - 0,00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6 году- 53123,4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7 году- 49620,0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8 году- 48840,3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9 году- 48840,3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20 году- 43541,08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1 году- 43541,08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за счет средств бюджета Ипатовского муниципального района Ставропольского края (далее – бюджета района) – 258286,21</w:t>
      </w:r>
      <w:r>
        <w:rPr>
          <w:sz w:val="28"/>
        </w:rPr>
        <w:t xml:space="preserve"> </w:t>
      </w:r>
      <w:r>
        <w:rPr>
          <w:sz w:val="28"/>
          <w:szCs w:val="28"/>
        </w:rPr>
        <w:t>тыс.рублей, в т.ч. по годам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4 году - 0,00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6 году- 46861,71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7 году- 45100,7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8 году- 43300,7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9 году- 43300,70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0 году- 39861,20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1 году- 39861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за счет средств федерального бюджета – 1336,25 тыс. рублей, в т.ч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6 году – 1318,01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7 году- 6,0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8 году- 6,08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9 году- 6,08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0 году- 0,00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1 году- 0,00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за счет средств субвенций бюджета Ставропольского края (далее – краевой бюджет) – 27883,94 тыс.рублей, в том числе по годам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4 году - 0,00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6 году- 4943,68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7 году- 4513,3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8 году- 5533,60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2019 году- 5533,60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0 году- 3679,88 тыс. рубле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1 году- 3679,88 тыс. рублей».</w:t>
      </w:r>
    </w:p>
    <w:p>
      <w:pPr>
        <w:pStyle w:val="Normal"/>
        <w:ind w:left="28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7 к Программе: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Цель 1 Программы:</w:t>
      </w:r>
      <w:r>
        <w:rPr>
          <w:spacing w:val="-4"/>
          <w:sz w:val="28"/>
          <w:szCs w:val="28"/>
        </w:rPr>
        <w:t xml:space="preserve"> С</w:t>
      </w:r>
      <w:r>
        <w:rPr>
          <w:sz w:val="28"/>
          <w:szCs w:val="28"/>
        </w:rPr>
        <w:t>оздание благоприятных условий для развития малого и среднего предпринимательства в Ипатовском районе Ставропольского кра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1276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54"/>
        <w:gridCol w:w="999"/>
        <w:gridCol w:w="993"/>
        <w:gridCol w:w="993"/>
        <w:gridCol w:w="992"/>
        <w:gridCol w:w="1134"/>
        <w:gridCol w:w="992"/>
        <w:gridCol w:w="1134"/>
        <w:gridCol w:w="992"/>
        <w:gridCol w:w="993"/>
      </w:tblGrid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</w:p>
        </w:tc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Цель 1 Программы:</w:t>
            </w:r>
            <w:r>
              <w:rPr>
                <w:spacing w:val="-4"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 xml:space="preserve">оздание благоприятных условий для развития малого и среднего предпринимательства в Ипатовском районе Ставропольского края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2.</w:t>
            </w:r>
          </w:p>
        </w:tc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Задача 1«Устойчивое развитие малого и среднего предпринимательства» 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Развитие малого и среднего предпринимательства на территории Ипатовского муниципального района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Количество субъектов малого и среднего предпринимательства в Ипатовском районе, 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в т.ч. количество предприятий малого и среднего предпринимательства в Ипатовском райо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в т.ч.количество индивидуальных предпринимателей в Ипатовском райо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3.</w:t>
            </w:r>
          </w:p>
        </w:tc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«Развитие кредитно - финансовых механизмов и внедрение финансовых технологий, направленных на развитие сектора малого и среднего предпринимательства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 развитие инфраструктуры поддержки малого и среднего предпринимательства на краевом и муниципальном уровнях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3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вновь зарегистрированных субъектов малого и среднего предпринимательства  в Ипатовском муниципальном райо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4.</w:t>
            </w:r>
          </w:p>
        </w:tc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Увеличение числа занятого населения в малых и средних предприятиях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4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изготовленных информационных материалов, баннеров по вопросам развития и поддержки субъектов малого и среднего предпринимательств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left="360" w:firstLine="34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64" w:leader="none"/>
        </w:tabs>
        <w:ind w:left="0" w:firstLine="644"/>
        <w:rPr>
          <w:sz w:val="28"/>
          <w:szCs w:val="28"/>
        </w:rPr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Цель 3 Программы:</w:t>
      </w:r>
      <w:r>
        <w:rPr>
          <w:spacing w:val="-4"/>
          <w:sz w:val="28"/>
          <w:szCs w:val="28"/>
        </w:rPr>
        <w:t xml:space="preserve"> Формирование благоприятного инвестиционного климата и положительного имиджа Ипатовского муниципального района Ставропольского края</w:t>
      </w:r>
      <w:r>
        <w:rPr>
          <w:sz w:val="28"/>
          <w:szCs w:val="28"/>
        </w:rPr>
        <w:t>» изложить в следующей редакции:</w:t>
        <w:tab/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54"/>
        <w:gridCol w:w="999"/>
        <w:gridCol w:w="993"/>
        <w:gridCol w:w="993"/>
        <w:gridCol w:w="992"/>
        <w:gridCol w:w="992"/>
        <w:gridCol w:w="992"/>
        <w:gridCol w:w="1134"/>
        <w:gridCol w:w="993"/>
        <w:gridCol w:w="992"/>
      </w:tblGrid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Цель 3 Программы:</w:t>
            </w:r>
            <w:r>
              <w:rPr>
                <w:spacing w:val="-4"/>
                <w:szCs w:val="28"/>
              </w:rPr>
              <w:t xml:space="preserve"> Формирование благоприятного инвестиционного климата и положительного имиджа Ипатовского муниципального района Ставропольского края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2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инвестиционной привлекательности Ипатовского муниципального района Ставропольского края» Подпрограммы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rFonts w:eastAsia="Calibri"/>
                <w:iCs/>
                <w:color w:val="000000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alibri"/>
                <w:iCs/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 xml:space="preserve">Количество информационных материалов, баннеров, изготовленных с целью позиционирования инвестиционной деятель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3.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ривлечение финансовых ресурсов для модернизации и развития производства» Подпрограммы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rFonts w:eastAsia="Calibri"/>
                <w:iCs/>
                <w:color w:val="000000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szCs w:val="28"/>
              </w:rPr>
              <w:t xml:space="preserve"> в расчете на 1 жите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4.</w:t>
            </w:r>
          </w:p>
        </w:tc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адача 3 «Обеспечение устойчивого  социально-экономического развития Ипатовского муниципального района Ставропольского края» Подпрограммы</w:t>
            </w:r>
            <w:r>
              <w:rPr>
                <w:spacing w:val="-4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</w:tbl>
    <w:p>
      <w:pPr>
        <w:pStyle w:val="Normal"/>
        <w:tabs>
          <w:tab w:val="clear" w:pos="708"/>
          <w:tab w:val="left" w:pos="9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BodyText21"/>
        <w:numPr>
          <w:ilvl w:val="1"/>
          <w:numId w:val="6"/>
        </w:numPr>
        <w:spacing w:lineRule="auto" w:line="276"/>
        <w:ind w:left="0" w:firstLine="644"/>
        <w:jc w:val="left"/>
        <w:rPr>
          <w:spacing w:val="-4"/>
          <w:szCs w:val="28"/>
        </w:rPr>
      </w:pPr>
      <w:r>
        <w:rPr>
          <w:szCs w:val="28"/>
        </w:rPr>
        <w:t xml:space="preserve">Пункт </w:t>
      </w:r>
      <w:r>
        <w:rPr>
          <w:szCs w:val="28"/>
          <w:lang w:val="en-US"/>
        </w:rPr>
        <w:t>IV</w:t>
      </w:r>
      <w:r>
        <w:rPr>
          <w:szCs w:val="28"/>
        </w:rPr>
        <w:t xml:space="preserve"> «Цель 4 Программы: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en-US"/>
        </w:rPr>
        <w:t>C</w:t>
      </w:r>
      <w:r>
        <w:rPr>
          <w:spacing w:val="-4"/>
          <w:szCs w:val="28"/>
        </w:rPr>
        <w:t xml:space="preserve">нижение административных барьеров в Ипатовском муниципальном районе Ставропольского края» дополнить подпунктом </w:t>
      </w:r>
      <w:r>
        <w:rPr>
          <w:szCs w:val="28"/>
          <w:lang w:val="en-US"/>
        </w:rPr>
        <w:t>IV</w:t>
      </w:r>
      <w:r>
        <w:rPr>
          <w:szCs w:val="28"/>
        </w:rPr>
        <w:t>.2.4. следующего содержания:</w:t>
      </w:r>
    </w:p>
    <w:p>
      <w:pPr>
        <w:pStyle w:val="BodyText21"/>
        <w:spacing w:lineRule="auto" w:line="276"/>
        <w:jc w:val="left"/>
        <w:rPr>
          <w:spacing w:val="-4"/>
          <w:szCs w:val="28"/>
        </w:rPr>
      </w:pPr>
      <w:r>
        <w:rPr>
          <w:spacing w:val="-4"/>
          <w:szCs w:val="28"/>
        </w:rPr>
        <w:t>«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54"/>
        <w:gridCol w:w="999"/>
        <w:gridCol w:w="993"/>
        <w:gridCol w:w="993"/>
        <w:gridCol w:w="992"/>
        <w:gridCol w:w="992"/>
        <w:gridCol w:w="992"/>
        <w:gridCol w:w="1134"/>
        <w:gridCol w:w="993"/>
        <w:gridCol w:w="992"/>
      </w:tblGrid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4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Доля граждан, использующих механизм получения государственных и муниципальных услуг в электронной форм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BodyText21"/>
        <w:spacing w:lineRule="auto" w:line="276"/>
        <w:ind w:left="644" w:hanging="0"/>
        <w:jc w:val="right"/>
        <w:rPr>
          <w:spacing w:val="-4"/>
          <w:szCs w:val="28"/>
        </w:rPr>
      </w:pPr>
      <w:r>
        <w:rPr>
          <w:spacing w:val="-4"/>
          <w:szCs w:val="28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8 к Программе  графу 7 подпунк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1.1</w:t>
      </w:r>
      <w:r>
        <w:rPr/>
        <w:t xml:space="preserve"> </w:t>
      </w:r>
      <w:r>
        <w:rPr>
          <w:sz w:val="28"/>
          <w:szCs w:val="28"/>
        </w:rPr>
        <w:t>дополнить словами «Доля граждан, использующих механизм получения государственных и муниципальных услуг.».</w:t>
      </w:r>
    </w:p>
    <w:p>
      <w:pPr>
        <w:sectPr>
          <w:headerReference w:type="default" r:id="rId3"/>
          <w:type w:val="nextPage"/>
          <w:pgSz w:orient="landscape" w:w="16838" w:h="11906"/>
          <w:pgMar w:left="1134" w:right="536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Программе изложить в новой редакции согласно Приложению1 к настоящим изменениям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В приложении 10 к Программе в графе 5 пункта 1 слова «2 квартал  2016 года» заменить словами «1 полугодие 2017 года»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11 к Программе пунк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 дополнить подпункт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.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969"/>
        <w:gridCol w:w="1158"/>
        <w:gridCol w:w="1818"/>
        <w:gridCol w:w="1843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граждан, использующих механизм получения государственных и муниципальных услуг в электронной форм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определяется на основании данных Министерства энергетики, промышленности и связи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21"/>
      <w:numFmt w:val="decimal"/>
      <w:lvlText w:val="%1"/>
      <w:lvlJc w:val="left"/>
      <w:pPr>
        <w:tabs>
          <w:tab w:val="num" w:pos="0"/>
        </w:tabs>
        <w:ind w:left="1059" w:hanging="6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3" w:hanging="2160"/>
      </w:pPr>
      <w:rPr/>
    </w:lvl>
  </w:abstractNum>
  <w:abstractNum w:abstractNumId="7">
    <w:lvl w:ilvl="0">
      <w:start w:val="2021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4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17:00Z</dcterms:created>
  <dc:creator>Гриценко</dc:creator>
  <dc:description/>
  <cp:keywords/>
  <dc:language>en-US</dc:language>
  <cp:lastModifiedBy>user</cp:lastModifiedBy>
  <cp:lastPrinted>2017-01-23T11:28:00Z</cp:lastPrinted>
  <dcterms:modified xsi:type="dcterms:W3CDTF">2017-01-23T08:29:00Z</dcterms:modified>
  <cp:revision>218</cp:revision>
  <dc:subject/>
  <dc:title/>
</cp:coreProperties>
</file>