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к изменениям, утвержденным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Ипатовского муниципального района Ставропольского края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от 30 декабря 2016 г. № 534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«Приложение 9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495"/>
        <w:gridCol w:w="3075"/>
        <w:gridCol w:w="60"/>
        <w:gridCol w:w="1058"/>
        <w:gridCol w:w="48"/>
        <w:gridCol w:w="1074"/>
        <w:gridCol w:w="1262"/>
        <w:gridCol w:w="19"/>
        <w:gridCol w:w="1237"/>
        <w:gridCol w:w="1259"/>
        <w:gridCol w:w="1250"/>
        <w:gridCol w:w="16"/>
        <w:gridCol w:w="1110"/>
      </w:tblGrid>
      <w:tr>
        <w:trPr>
          <w:trHeight w:val="28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2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Программа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966,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360,8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69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845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290,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04,7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04,78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бюджета Ипатовского муниципального района Ставропольского края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 (далее – местный бюджет)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3,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739,1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9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96,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34,9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34,9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,0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3,6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91,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52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97,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9,8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9,88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26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57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3665,8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74,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80,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4,7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4,78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юридических лиц и индивидуальных предпринимателей (далее –внебюджетные средства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1682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36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09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</w:tr>
      <w:tr>
        <w:trPr>
          <w:trHeight w:val="27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малого и среднего предпринимательства на территории Ипатовского муниципального района Ставропольского края», всего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45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 xml:space="preserve">местный бюджет,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18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 т.ч. краевой бюджет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25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 основному мероприятию  «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» Подпрограммы всего: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0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1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т.ч. по мероприятию «Организация и проведение районных мероприятий (районные соревнования, конкурсы, подведение итогов деятельности и др.), участие в краевых мероприятиях  и проведение мероприятия, посвященного празднованию  профессионального праздника «День российского предпринимательства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3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оздание условий доступа субъектов малого и среднего предпринимательства к финансовым ресурсам» Подпрограммы, всего: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1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в т.ч. по мероприятию «Обеспечение субъектов малого и среднего предпринимательства Ипатовского  района льготной финансовой поддержкой за счет средств бюджета Ипатовского  муниципального района Ставропольского края в виде  субсидированной части процентной ставки за пользование кредитами банка, привлекаемыми субъектами малого и среднего предпринимательства Ипатовского района для реализации инвестиционных проектов в приоритетных направлениях развития малого и среднего предпринимательства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1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2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в т.ч. по мероприятию «Обеспечение субъектов малого и среднего предпринимательства Ипатовского  района  финансовой поддержкой за счет средств бюджета Ипатовского муниципального района Ставропольского края в виде грантов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роприятию «Информационная и консультационная поддержка субъектов</w:t>
            </w:r>
          </w:p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малого и среднего предпринимательства» Подпрограммы, всего: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, изготовление и издание информационных материал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района»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33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>
          <w:trHeight w:val="174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4608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438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03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7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459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436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 основному мероприятию «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459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436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459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436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 основному мероприятию «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1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мероприятию «</w:t>
            </w:r>
            <w:r>
              <w:rPr>
                <w:bCs/>
                <w:sz w:val="24"/>
                <w:szCs w:val="24"/>
              </w:rPr>
              <w:t>Привлечение к участию специалистов сферы торговли, общественного питания и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2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рганизация освещения в средствах массовой информации вопросов торгового и бытового обслуживания населения, изготовление и издание информационных материалов, баннеров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3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редоставление муниципальному унитарному предприятию «Благоустройство» средств на покрытие убытков, возникающих от разницы в тарифах на услуги бани при обслуживании ветеранов Великой Отечественной войны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</w:t>
            </w:r>
            <w:r>
              <w:rPr>
                <w:b/>
                <w:spacing w:val="-4"/>
                <w:sz w:val="24"/>
                <w:szCs w:val="24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  <w:lang w:val="en-US"/>
              </w:rPr>
              <w:t>3570</w:t>
            </w:r>
            <w:r>
              <w:rPr>
                <w:sz w:val="20"/>
              </w:rPr>
              <w:t>9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37005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00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574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</w:rPr>
              <w:t>10001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0015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0015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5709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370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574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Создание благоприятной для инвестиций административной среды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мероприятие «Обеспечение обучения и повышения квалификации специалистов администрации Ипатовского муниципального района Ставропольского края, ответственных за работу в сфере инвестиционной деятельности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2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мероприятие «Оказание информационной и консультационной поддержки субъектам инвестиционной деятельности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2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709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370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36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2574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709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370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36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2574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</w:tr>
      <w:tr>
        <w:trPr>
          <w:trHeight w:val="43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», всего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2,4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</w:tr>
      <w:tr>
        <w:trPr>
          <w:trHeight w:val="28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2,4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</w:tr>
      <w:tr>
        <w:trPr>
          <w:trHeight w:val="27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4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</w:tr>
      <w:tr>
        <w:trPr>
          <w:trHeight w:val="459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сновное мероприятие «Обеспечение деятельности многофункционального центра предоставления государственных и муниципальных услуг в г. Ипатово»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90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4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</w:tr>
      <w:tr>
        <w:trPr>
          <w:trHeight w:val="18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4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</w:tr>
      <w:tr>
        <w:trPr>
          <w:trHeight w:val="16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4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7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2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«Проведение мониторинга качества и доступности государственных и муниципальных услуг в Ипатовском муниципальном районе Ставропольского края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3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«Оптимизация предоставления государственных и муниципальных услуг в Ипатовском муниципальном районе Ставропольского края»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5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</w:rPr>
              <w:t>«Развитие сельского хозяйства в  Ипатовском муниципальном районе Ставропольского края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558,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099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7943,9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</w:tr>
      <w:tr>
        <w:trPr>
          <w:trHeight w:val="43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</w:tr>
      <w:tr>
        <w:trPr>
          <w:trHeight w:val="41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8,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3,9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558,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099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7943,9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</w:tr>
      <w:tr>
        <w:trPr>
          <w:trHeight w:val="26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 и поощрение победителей среди сельскохозяйственных организаций Ипатовского района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36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6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.1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Расходы на подведение итогов соревнования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овершенствование деятельности органов местного самоуправления Ипатовского муниципального района Ставропольского края по поддержке личных подсобных хозяйств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1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Предоставление субсидий на оказание поддержки личным подсобным хозяйствам на приобретение племенного молодняка овец»  всего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3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Информационная и консультационная поддержка сельскохозяйственных товаропроизводителей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8,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3,9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8,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3,9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8,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3,9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казание несвязанной поддержки сельскохозяйственным товаропроизводителям в области растениеводства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7,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7,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7,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2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убсидии на повышение продуктивности крупного рогатого скота молочного направления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6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6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6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3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 xml:space="preserve">По основному мероприятию « 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»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4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кредитам, взятым малыми формами хозяйствования)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5.5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По основному мероприятию «Организация и проведение мероприятий по борьбе с иксодовыми клещами- переносчиками Крымской геморрагической лихорадки в природных биотопах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6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23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620,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0,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0,3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1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1,08</w:t>
            </w:r>
          </w:p>
        </w:tc>
      </w:tr>
      <w:tr>
        <w:trPr>
          <w:trHeight w:val="43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6861,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</w:rPr>
              <w:t>45100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3300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43300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39861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39861,20</w:t>
            </w:r>
          </w:p>
        </w:tc>
      </w:tr>
      <w:tr>
        <w:trPr>
          <w:trHeight w:val="41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>
                <w:highlight w:val="yellow"/>
              </w:rPr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33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79,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3679,88</w:t>
            </w:r>
          </w:p>
        </w:tc>
      </w:tr>
      <w:tr>
        <w:trPr>
          <w:trHeight w:val="26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>
                <w:highlight w:val="yellow"/>
              </w:rPr>
            </w:pPr>
            <w:r>
              <w:rPr/>
              <w:t>федераль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318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,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6,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>
                <w:highlight w:val="yellow"/>
              </w:rPr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>
                <w:highlight w:val="yellow"/>
              </w:rPr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620,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0,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0,3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1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1,08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6.1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Расходы руководителя исполнительно-распорядительного органа  местного самоуправления Ипатовского муниципального района Ставропольского края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1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1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1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1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2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Расходы в рамках  обеспечения деятельности  администрации Ипатовского муниципального района Ставропольского края», всего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335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5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5,7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9,1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335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5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5,7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9,1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335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5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5,7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9,1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3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рганизация и осуществление деятельности  по опеке и попечительству  в области здравоохранения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15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48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4,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4,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4,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48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48,15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48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4,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4,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4,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48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48,15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4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беспечение деятельности комиссий по делам несовершеннолетних  и защите их прав  в муниципальных районах  и городских округах Ставропольского края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5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существление управленческих функций  по реализации отдельных государственных полномочий  в области сельского хозяйства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34,33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6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Формирование, содержание и использование Архивного фонда Ставропольского края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3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7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  Ставропольского края по созданию административных комиссий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1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1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1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8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Основное мероприятие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Обеспечение деятельности депутатов Думы Ставропольского края и их помощников в избирательном округе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9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федераль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0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Проведение Всероссийской сельскохозяйственной переписи в 2016 году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федераль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1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Организация проведения на территории Ставропольского края мероприятий по отлову и содержанию безнадзорных животных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в т.ч. предусмотренны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2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Межбюджетные трансферты из бюджетов муниципальных районов, передаваемые бюджетам поселений на осуществление части полномочий по решению вопросов местного значения в соответствии с заключенными соглашениями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3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 «Прочие расходы в рамках обеспечения деятельности администрации Ипатовского муниципального района Ставропольского края», все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41" w:gutter="0" w:header="426" w:top="711" w:footer="154" w:bottom="426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5:00Z</dcterms:created>
  <dc:creator>Администратор</dc:creator>
  <dc:description/>
  <cp:keywords/>
  <dc:language>en-US</dc:language>
  <cp:lastModifiedBy>user</cp:lastModifiedBy>
  <cp:lastPrinted>2017-01-23T13:54:00Z</cp:lastPrinted>
  <dcterms:modified xsi:type="dcterms:W3CDTF">2017-01-23T10:54:00Z</dcterms:modified>
  <cp:revision>393</cp:revision>
  <dc:subject/>
  <dc:title>МИНИСТЕРСТВО ЭКОНОМИЧЕСКОГО РАЗВИТИЯ РОССИЙСКОЙ ФЕДЕРАЦИИ</dc:title>
</cp:coreProperties>
</file>