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                    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айона Ставропольского края 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6 февраля 2015 г. № 6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 xml:space="preserve">ИЗМЕНЕНИЯ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Е ВНОСЯТСЯ В МУНИЦИПАЛЬНУЮ 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УПРАВЛЕНИЕ  ФИНАНСАМИ   ИПАТ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РАЙОНА СТАВРОПОЛЬСКОГО КРАЯ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  <w:hyperlink r:id="rId2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«Управление финансами Ипатовского муниципального района Ставропольского края» (далее – Программа) п</w:t>
      </w:r>
      <w:hyperlink r:id="rId3">
        <w:r>
          <w:rPr>
            <w:rStyle w:val="InternetLink"/>
            <w:sz w:val="28"/>
            <w:szCs w:val="28"/>
          </w:rPr>
          <w:t>озицию</w:t>
        </w:r>
      </w:hyperlink>
      <w:r>
        <w:rPr>
          <w:sz w:val="28"/>
          <w:szCs w:val="28"/>
        </w:rPr>
        <w:t xml:space="preserve"> «Объемы и источники финансов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366290,6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естного бюджета и краевого бюджета, в соответствии с решением Совета Ипатов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>(тыс.рублей)</w:t>
            </w:r>
          </w:p>
          <w:tbl>
            <w:tblPr>
              <w:tblW w:w="5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"/>
              <w:gridCol w:w="1443"/>
              <w:gridCol w:w="1444"/>
              <w:gridCol w:w="1444"/>
            </w:tblGrid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Всего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Краевой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бюджет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72786,4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865,4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61921,0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6310,6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highlight w:val="red"/>
                    </w:rPr>
                  </w:pPr>
                  <w:r>
                    <w:rPr/>
                    <w:t>12823,6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73487,0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97467,8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highlight w:val="red"/>
                    </w:rPr>
                  </w:pPr>
                  <w:r>
                    <w:rPr/>
                    <w:t>11126,8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6341,0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9725,8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highlight w:val="red"/>
                    </w:rPr>
                  </w:pPr>
                  <w:r>
                    <w:rPr/>
                    <w:t>11126,8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98599,0</w:t>
                  </w:r>
                </w:p>
              </w:tc>
            </w:tr>
            <w:tr>
              <w:trPr/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66290,6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highlight w:val="red"/>
                    </w:rPr>
                  </w:pPr>
                  <w:r>
                    <w:rPr/>
                    <w:t>45942,6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20348,0»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Приложение 4</w:t>
        </w:r>
      </w:hyperlink>
      <w:r>
        <w:rPr>
          <w:sz w:val="28"/>
          <w:szCs w:val="28"/>
        </w:rPr>
        <w:t xml:space="preserve"> «Ресурсное обеспечение реализации муниципальной программы «Управление финансами Ипатовского муниципального района Ставропольского края» за счет средств бюджета Ипатовского муниципального района Ставропольского края» к Программе изложить в редакции согласно приложению 1 к настоящим Измен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«Ресурсное обеспечение и прогнозная оценка расходов</w:t>
        <w:br/>
        <w:t>бюджета Ставропольского края, бюджета Ипатовского муниципального района Ставропольского края на реализацию целей муниципальной программы «Управление финансами Ипатовского муниципального района Ставропольского края» к Программе изложить в редакции согласно приложению 2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к изменениям,</w:t>
      </w:r>
    </w:p>
    <w:p>
      <w:pPr>
        <w:pStyle w:val="Normal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которые вносятс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в муниципальную программу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«Управление финансами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Ставропольского края»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/>
        <w:tab/>
        <w:tab/>
        <w:tab/>
        <w:tab/>
        <w:tab/>
        <w:tab/>
        <w:tab/>
        <w:tab/>
        <w:tab/>
        <w:t xml:space="preserve"> «Приложение 4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"Управление финансами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Ставропольского края 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1060"/>
      <w:bookmarkEnd w:id="1"/>
      <w:r>
        <w:rPr>
          <w:b/>
          <w:bCs/>
        </w:rPr>
        <w:t xml:space="preserve">РЕСУРСНОЕ ОБЕСПЕЧЕНИЕ  РЕАЛИЗАЦИИ МУНИЦИПАЛЬНОЙ ПРОГРАММЫ "УПРАВЛЕНИЕ ФИНАНСАМИ ИПАТОВСКОГО МУНИЦИПАЛЬНОГО РАЙОНА СТАВРОПОЛЬСКОГО КРАЯ "ЗАСЧЕТ СРЕДСТВ БЮДЖЕТА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ПАТОВСКОГО МУНИЦИПАЛЬНОГО РАЙОНА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ВРОПОЛЬСКОГО КРА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1448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900"/>
        <w:gridCol w:w="720"/>
        <w:gridCol w:w="540"/>
        <w:gridCol w:w="540"/>
        <w:gridCol w:w="900"/>
        <w:gridCol w:w="1080"/>
        <w:gridCol w:w="1260"/>
        <w:gridCol w:w="1080"/>
        <w:gridCol w:w="900"/>
      </w:tblGrid>
      <w:tr>
        <w:trPr>
          <w:trHeight w:val="88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0" w:hanging="13"/>
              <w:jc w:val="right"/>
              <w:rPr/>
            </w:pP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основного мероприятия муниципальной программы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тветственного исполни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 статья  расход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тыс. рублей):                        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"Управление финансами Ипатовского муниципального района Ставропольского края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6,8</w:t>
            </w:r>
          </w:p>
        </w:tc>
      </w:tr>
      <w:tr>
        <w:trPr>
          <w:trHeight w:val="7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в пределах компетенции еди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й, бюджетной, налоговой и долг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тики, осуществление общего руко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ей финансов на территории Ипатовского муниципального района (деятельность финансового управления)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 (далее -финансовое упр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5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5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,5</w:t>
            </w:r>
          </w:p>
        </w:tc>
      </w:tr>
      <w:tr>
        <w:trPr>
          <w:trHeight w:val="25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равнивание бюджетной обеспеченности городского и сельских поселений  Ипатовского района   Ставропольского края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both"/>
              <w:rPr/>
            </w:pPr>
            <w:r>
              <w:rPr/>
              <w:t>Предоставление иных         межбюджетных трансфертов в виде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/>
              <w:t xml:space="preserve">дотации на обеспечение сбалансированности бюджетов муниципальных образований  городского и  сельских поселений   Ипатовского  района  Ставропольского края                  </w:t>
            </w:r>
          </w:p>
          <w:p>
            <w:pPr>
              <w:pStyle w:val="Normal"/>
              <w:widowControl w:val="false"/>
              <w:autoSpaceDE w:val="false"/>
              <w:ind w:left="180" w:firstLine="7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5480</wp:posOffset>
                </wp:positionH>
                <wp:positionV relativeFrom="paragraph">
                  <wp:posOffset>106045</wp:posOffset>
                </wp:positionV>
                <wp:extent cx="300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к изменениям,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которые вносятся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в муниципальную программу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«Управление финансами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>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>«Приложение 5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«Управление финансами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>Ставропольского кра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 И ПРОГНОЗНАЯ ОЦЕНКА РАСХОДОВ</w:t>
        <w:br/>
        <w:t>БЮДЖЕТА СТАВРОПОЛЬСКОГО КРАЯ, БЮДЖЕТА ИПАТОВСКОГО МУНИЦИПАЛЬНОГО РАЙОНА СТАВРОПОЛЬСКОГО КРАЯ НА РЕАЛИЗАЦИЮ ЦЕЛЕЙ МУНИЦИПАЛЬНОЙ ПРОГРАММЫ «УПРАВЛЕНИЕ ФИНАНСАМ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83"/>
        <w:gridCol w:w="2407"/>
        <w:gridCol w:w="1172"/>
        <w:gridCol w:w="1126"/>
        <w:gridCol w:w="1156"/>
        <w:gridCol w:w="132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оценка расходов по года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: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правление финансами Ипатовского муниципального района Ставропольского края "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8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31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67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25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Ипат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(далее - местный бюджет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6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282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26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26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вропольского края (далее -краевой бюджет)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7348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8634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859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 пределах компетенции единой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й, бюджетной, налоговой и долгов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и, осуществление общего руковод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ей финансов на территории Ипатовского муниципального района (деятельность финансового управления)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6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7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76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76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внивание бюджетной обеспеченности городского и сельских поселений  Ипатовского района   Ставропольского края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0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6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иде дотации на обеспечение сбалансированности бюджетов муниципальных образований  городского и  сельских поселений   Ипатовского района  Ставропольского края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6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3088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76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19,0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E52F220AEBA5E7B920AD4586566C0755801FDDB8F4258820DED3174DVDqFL" TargetMode="External"/><Relationship Id="rId3" Type="http://schemas.openxmlformats.org/officeDocument/2006/relationships/hyperlink" Target="consultantplus://offline/ref=FCF3C0C94D10306294DAE52F220AEBA5E7B920AD4586566C0755801FDDB8F4258820DED3174DDA3A763454V9q4L" TargetMode="External"/><Relationship Id="rId4" Type="http://schemas.openxmlformats.org/officeDocument/2006/relationships/hyperlink" Target="consultantplus://offline/ref=FCF3C0C94D10306294DAE52F220AEBA5E7B920AD4586566C0755801FDDB8F4258820DED3174DDA3A763455V9q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8:00Z</dcterms:created>
  <dc:creator>IpUSSN</dc:creator>
  <dc:description/>
  <cp:keywords/>
  <dc:language>en-US</dc:language>
  <cp:lastModifiedBy>user</cp:lastModifiedBy>
  <cp:lastPrinted>2015-02-18T09:21:00Z</cp:lastPrinted>
  <dcterms:modified xsi:type="dcterms:W3CDTF">2015-02-18T06:22:00Z</dcterms:modified>
  <cp:revision>5</cp:revision>
  <dc:subject/>
  <dc:title>АДМИНИСТРАЦИЯ АЯНО-МАЙСКОГО МУНИЦИПАЛЬНОГО РАЙОНА</dc:title>
</cp:coreProperties>
</file>