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17 февраля 2015 г.                            г. Ипатово                                            № 71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 внесении изменений в муниципальную  программу «Управление имуществом 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 94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решением Совета Ипатовского муниципального района Ставропольского края от 15 декабря 2014 г. №78 «О внесении изменений в решение Совета Ипатовского муниципального района Ставропольского края от 10 декабря 2013 г. №128 «О бюджете Ипатовского муниципального района Ставропольского края на 2014 год и на плановый период 2015 и 2016 годов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Администрация Ипатовского муниципального район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е изменения, которые вносятся в муниципальную программу «Управление имуществом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21 ноября 2013 г. № 949 (с изменениями, внесенными постановлениями администрации Ипатовского муниципального района Ставропольского края от 8 августа 2014 г. № 741, от 28 октября 2014 г. №972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Т.А. Фомен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а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 С.Б.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00:00Z</dcterms:created>
  <dc:creator>user</dc:creator>
  <dc:description/>
  <cp:keywords/>
  <dc:language>en-US</dc:language>
  <cp:lastModifiedBy>Зубенко</cp:lastModifiedBy>
  <cp:lastPrinted>2015-02-18T08:56:00Z</cp:lastPrinted>
  <dcterms:modified xsi:type="dcterms:W3CDTF">2017-02-22T06:43:00Z</dcterms:modified>
  <cp:revision>4</cp:revision>
  <dc:subject/>
  <dc:title/>
</cp:coreProperties>
</file>