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lang w:val="ru-RU"/>
        </w:rPr>
        <w:t>31</w:t>
      </w:r>
      <w:r>
        <w:rPr/>
        <w:t xml:space="preserve"> октября 2013 г.                          г. Ипатово                                             № 8</w:t>
      </w:r>
      <w:r>
        <w:rPr>
          <w:lang w:val="ru-RU"/>
        </w:rPr>
        <w:t>84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 утверждении муниципальной программы 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 с Планом мероприятий по переходу на программный метод планирования бюджета Ипатовского муниципального района Ставропольского края, утвержденный распоряжением администрации Ипатовского муниципального района Ставропольского края от 28 июня 2013 г. № 150-р,  Перечнем муниципальных программ Ипатовского муниципального района Ставропольского края, утвержденным  распоряжением администрации Ипатовского муниципального района Ставропольского края от 24 июля 2013 г. № 163-р (с изменениями, внесенными распоряжением администрации Ипатовского муниципального района Ставропольского края от 22 октября 2013 г. № 226-р),  Порядком разработки, реализации и оценки эффективности муниципальных программ Ипатовского муниципального района Ставропольского края, утвержденным постановлением администрации Ипатовского муниципального района Ставропольского края  от 31 июля 2013 г. №607,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ую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Признать утратившими силу постановления администрации Ипатов-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28 июня 2011 г. №561 «Об утверждении районной целевой программы «Улучшение инвестиционного климата в Ипатовском муниципальном районе Ставропольского края на 2012-2014 годы»;</w:t>
      </w:r>
    </w:p>
    <w:p>
      <w:pPr>
        <w:pStyle w:val="Normal"/>
        <w:rPr/>
      </w:pPr>
      <w:r>
        <w:rPr>
          <w:lang w:val="ru-RU"/>
        </w:rPr>
        <w:tab/>
        <w:t>от 16 августа 2012 г. № 711 «О внесении изменений в районную целевую программу «Улучшение инвестиционного климата в Ипатовском муниципальном районе Ставропольского края на 2012-2014 годы», утвержденную постановлением администрации Ипатовского муниципального района Ставропольского края от 28 июня 2011 г №561»;</w:t>
      </w:r>
    </w:p>
    <w:p>
      <w:pPr>
        <w:pStyle w:val="Normal"/>
        <w:rPr/>
      </w:pPr>
      <w:r>
        <w:rPr>
          <w:lang w:val="ru-RU"/>
        </w:rPr>
        <w:tab/>
        <w:t>от 22 июля 2011 г. №627 «Об утверждении районной целевой программы «Развитие малого и среднего предпринимательства на территории Ипатовского муниципального района Ставропольского края  на 2012-2015 годы»;</w:t>
      </w:r>
    </w:p>
    <w:p>
      <w:pPr>
        <w:pStyle w:val="Normal"/>
        <w:rPr/>
      </w:pPr>
      <w:r>
        <w:rPr>
          <w:lang w:val="ru-RU"/>
        </w:rPr>
        <w:tab/>
        <w:t>от 14 июня 2012 г. №439 «О внесении изменений в постановление администрации Ипатовского муниципального района Ставропольского края от 22 июля 2011 г. №627 «Об утверждении районной целевой программы «Развитие малого и среднего предпринимательства на территории Ипатовского муниципального района Ставропольского края  на 2012-2015 годы»;</w:t>
      </w:r>
    </w:p>
    <w:p>
      <w:pPr>
        <w:pStyle w:val="Normal"/>
        <w:rPr/>
      </w:pPr>
      <w:r>
        <w:rPr>
          <w:lang w:val="ru-RU"/>
        </w:rPr>
        <w:tab/>
        <w:t>от 20 ноября 2012 г. №1062 «О внесении изменений в постановление администрации Ипатовского муниципального района Ставропольского края от 22 июля 2011 г. №627 «Об утверждении районной целевой программы «Развитие малого и среднего предпринимательства на территории Ипатовского муниципального района Ставропольского края  на 2012-2015 годы»;</w:t>
      </w:r>
    </w:p>
    <w:p>
      <w:pPr>
        <w:pStyle w:val="Normal"/>
        <w:rPr/>
      </w:pPr>
      <w:r>
        <w:rPr>
          <w:lang w:val="ru-RU"/>
        </w:rPr>
        <w:tab/>
        <w:t>от 17 июля 2012 г. № 591 «Об утверждении районной целевой программы «Развитие потребительского рынка в Ипатовском районе Ставропольского края на 2013 – 2015 годы»;</w:t>
      </w:r>
    </w:p>
    <w:p>
      <w:pPr>
        <w:pStyle w:val="Normal"/>
        <w:rPr/>
      </w:pPr>
      <w:r>
        <w:rPr>
          <w:lang w:val="ru-RU"/>
        </w:rPr>
        <w:tab/>
        <w:t>от 10 октября 2013 г. № 811 «О внесении изменений в районную целевую программу «Развитие потребительского рынка в Ипатовском районе Ставропольского края на 2013 – 2015 годы»;</w:t>
      </w:r>
    </w:p>
    <w:p>
      <w:pPr>
        <w:pStyle w:val="Normal"/>
        <w:rPr/>
      </w:pPr>
      <w:r>
        <w:rPr>
          <w:lang w:val="ru-RU"/>
        </w:rPr>
        <w:tab/>
        <w:t>от 27 июля 2012 г. № 628 «Об утверждении районной целевой программы «Противодействие коррупции в органах местного самоуправления Ипатовского муниципального района Ставропольского края на 2013 – 2015 годы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Т.А.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4. Настоящее постановление вступает в силу с 01января 2014 г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- первый заместитель главы администрации-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 сельского хозяйства 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храны окружающей сред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Н.С.Головинов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12:00Z</dcterms:created>
  <dc:creator>user</dc:creator>
  <dc:description/>
  <cp:keywords/>
  <dc:language>en-US</dc:language>
  <cp:lastModifiedBy>Зубенко</cp:lastModifiedBy>
  <cp:lastPrinted>2013-11-11T14:12:00Z</cp:lastPrinted>
  <dcterms:modified xsi:type="dcterms:W3CDTF">2017-02-08T12:20:00Z</dcterms:modified>
  <cp:revision>3</cp:revision>
  <dc:subject/>
  <dc:title/>
</cp:coreProperties>
</file>