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BodyText21"/>
        <w:spacing w:lineRule="exact" w:line="240"/>
        <w:ind w:left="5398" w:hanging="0"/>
        <w:jc w:val="left"/>
        <w:rPr/>
      </w:pPr>
      <w:r>
        <w:rPr>
          <w:szCs w:val="28"/>
        </w:rPr>
        <w:t>постановлением администрации Ипатовского муниципального района Ставропольского края</w:t>
      </w:r>
    </w:p>
    <w:p>
      <w:pPr>
        <w:pStyle w:val="BodyText21"/>
        <w:spacing w:lineRule="exact" w:line="240"/>
        <w:ind w:left="5398" w:hanging="0"/>
        <w:jc w:val="left"/>
        <w:rPr>
          <w:szCs w:val="28"/>
        </w:rPr>
      </w:pPr>
      <w:r>
        <w:rPr>
          <w:szCs w:val="28"/>
        </w:rPr>
        <w:t>от 31 октября 2013 г. № 884</w:t>
      </w:r>
    </w:p>
    <w:p>
      <w:pPr>
        <w:pStyle w:val="BodyText21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/>
      </w:pPr>
      <w:r>
        <w:rPr>
          <w:szCs w:val="28"/>
        </w:rPr>
        <w:t xml:space="preserve">МУНИЦИПАЛЬНАЯ ПРОГРАММА </w:t>
      </w:r>
    </w:p>
    <w:p>
      <w:pPr>
        <w:pStyle w:val="BodyText21"/>
        <w:rPr>
          <w:szCs w:val="28"/>
        </w:rPr>
      </w:pPr>
      <w:r>
        <w:rPr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муниципальном районе</w:t>
      </w:r>
    </w:p>
    <w:p>
      <w:pPr>
        <w:pStyle w:val="BodyText21"/>
        <w:tabs>
          <w:tab w:val="clear" w:pos="708"/>
          <w:tab w:val="left" w:pos="3686" w:leader="none"/>
          <w:tab w:val="left" w:pos="3828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»</w:t>
      </w:r>
    </w:p>
    <w:p>
      <w:pPr>
        <w:pStyle w:val="Normal"/>
        <w:widowControl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BodyText21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BodyText21"/>
        <w:rPr>
          <w:szCs w:val="28"/>
        </w:rPr>
      </w:pPr>
      <w:r>
        <w:rPr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BodyText21"/>
              <w:ind w:firstLine="34"/>
              <w:jc w:val="both"/>
              <w:rPr/>
            </w:pPr>
            <w:r>
              <w:rPr>
                <w:spacing w:val="-1"/>
                <w:szCs w:val="28"/>
              </w:rPr>
              <w:t xml:space="preserve">муниципальная программа </w:t>
            </w:r>
            <w:r>
              <w:rPr>
                <w:szCs w:val="28"/>
              </w:rPr>
              <w:t>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 (далее – Программ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 (далее – отдел экономического развития)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 и охраны окружающей среды администрации Ипатовского муниципального района Ставропольского края (далее - отдел сельского хозяйства),  индивидуальные предприниматели (по согласованию), организации, осуществляющие деятельность на территории Ипатовского муниципального района Ставропольского края (по согласованию)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Cell1"/>
              <w:jc w:val="both"/>
              <w:rPr/>
            </w:pPr>
            <w:hyperlink r:id="rId2">
              <w:r>
                <w:rPr>
                  <w:rStyle w:val="InternetLink"/>
                  <w:rFonts w:eastAsia="Times New Roman"/>
                </w:rPr>
                <w:t>подпрограмма</w:t>
              </w:r>
            </w:hyperlink>
            <w:r>
              <w:rPr>
                <w:rFonts w:eastAsia="Times New Roman"/>
              </w:rPr>
              <w:t xml:space="preserve"> «Формирование благоприятного инвестиционного климата и положительного  имиджа Ипатовского муниципального района Ставропольского   края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алого и среднего предпринимательства на территории Ипатовского муниципального района Ставропольского края»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hyperlink r:id="rId3">
              <w:r>
                <w:rPr>
                  <w:rStyle w:val="InternetLink"/>
                  <w:b w:val="false"/>
                  <w:bCs w:val="false"/>
                  <w:color w:val="000000"/>
                  <w:sz w:val="28"/>
                  <w:szCs w:val="28"/>
                </w:rPr>
                <w:t>подпрограмм</w:t>
              </w:r>
            </w:hyperlink>
            <w:r>
              <w:rPr>
                <w:sz w:val="28"/>
                <w:szCs w:val="28"/>
              </w:rPr>
              <w:t>а «Развитие потребительского рынка в Ипатовском муниципальном районе Ставропольского края»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  <w:p>
            <w:pPr>
              <w:pStyle w:val="BodyText21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Cell1"/>
              <w:jc w:val="both"/>
              <w:rPr/>
            </w:pPr>
            <w:r>
              <w:rPr>
                <w:rFonts w:eastAsia="Times New Roman"/>
              </w:rPr>
              <w:t>обеспечение устойчивого  социально-экономического развития Ипатовского муниципального района Ставропольского края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формирование благоприятного инвестиционного климата и положительного имиджа Ипатовского муниципального района Ставропольского края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в Ипатовском районе Ставропольского края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;</w:t>
            </w:r>
          </w:p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снижение административных барьеров в Ипатовском муниципальном районе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Cell1"/>
              <w:jc w:val="both"/>
              <w:rPr/>
            </w:pPr>
            <w:r>
              <w:rPr>
                <w:rFonts w:eastAsia="Times New Roman"/>
              </w:rPr>
              <w:t>проведение  на  территории  Ипатовского муниципального района Ставропольского  края муниципальной политики в сфере  стратегического планирования   экономического    и    социального развития Ипатовского муниципального района Ставропольского края;</w:t>
            </w:r>
          </w:p>
          <w:p>
            <w:pPr>
              <w:pStyle w:val="ConsPlusCell1"/>
              <w:jc w:val="both"/>
              <w:rPr/>
            </w:pPr>
            <w:r>
              <w:rPr>
                <w:rFonts w:eastAsia="Times New Roman"/>
              </w:rPr>
              <w:t xml:space="preserve">создание  условий  для  привлечения инвестиций в Ипатовский муниципальный район Ставропольского края;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 пределах своей компетенции муниципальной поддержки субъектов инвестиционной и деятельности;</w:t>
            </w:r>
          </w:p>
          <w:p>
            <w:pPr>
              <w:pStyle w:val="ConsPlusCell1"/>
              <w:jc w:val="both"/>
              <w:rPr/>
            </w:pPr>
            <w:r>
              <w:rPr>
                <w:rFonts w:eastAsia="Times New Roman"/>
              </w:rPr>
              <w:t>совершенствование     системы     муниципальной поддержки    субъектов    малого    и    среднего предпринимательства в Ипатовском муниципальном район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овременной инфраструктуры розничной торговли, общественного питания и бытов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поддержание условий для равной, добросовестной конкуренции развития социального сектора потребительского рынка, ориентированного на население с низким уровнем дохода, повышение ценовой доступности товаров и услуг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продукции малых и средних предприятий на региональные и общероссийские рынки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, направленных на снижение административных барьеров и повышение доступности государственных и муниципальных услуг в Ипатовском муниципальном районе Ставропольского кра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муниципальных услуг предоставляемых отделами аппарата администрации, отделами (управлениями) со статусом юридического лица администрации Ипатовского муниципального района Ставропольского края 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инвестиций в основной капитал;</w:t>
            </w:r>
          </w:p>
          <w:p>
            <w:pPr>
              <w:pStyle w:val="ConsNormal"/>
              <w:tabs>
                <w:tab w:val="clear" w:pos="708"/>
                <w:tab w:val="left" w:pos="428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о субъектов малого и  среднего предпринимательства в расчете на 10 тыс. человек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Normal"/>
              <w:tabs>
                <w:tab w:val="clear" w:pos="708"/>
                <w:tab w:val="left" w:pos="428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поступлений от деятельности субъектов малого и среднего предпринимательства в общем объеме налоговых поступлений в консолидированный бюджет Ипатовского муниципального района Ставропольского края;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оборотов розничной торговли,  общественного питания, объема бытовых услуг;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заявителей, удовлетворенных качеством и доступностью муниципальных услуг, предоставляемых на базе многофункциональных центров, от общего числа опрошенных заявителей 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14 - 2016 годы 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рограммы будет осуществляться за счет средств бюджета Ипатовского муниципального района Ставропольского края (далее – бюджет района), бюджетов муниципальных образований городского и сельских поселений Ипатовского района Ставропольского края (далее – бюджет поселений) и средств хозяйствующих субъектов (юридических лиц и индивидуальных предпринимателей) Ипатовского муниципального района Ставропольского края (далее – внебюджетные средства).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– 973045,09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605481,39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203906,17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63657,53 тыс. рублей.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за счет средств бюджета района составят – 43718,09 тыс. рублей, 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18511,39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12509,17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2697,53 тыс. рублей.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на реализацию подпрограммы "Развитие малого и среднего предпринимательства на территории Ипатовского муниципального района Ставропольского края " – 150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450,00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500,00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550,00 тыс. рублей.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ы «Развитие потребительского рынка в Ипатовском районе Ставропольского края на 2013-2015 годы» Программы – 2171,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57,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57,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57,0 тыс.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 - 40047,09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004,39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1452,17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1590,53 тыс.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нозная оценка привлеченных средств на реализацию Программы составит 929327,0 тыс. рублей, в том числе за сче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 бюджета  поселений – 60,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20,0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2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х средств - 929267,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 586950,0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 191377,0 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15094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бъема инвестиций в основ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капитал за счет всех источников   финанс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я на 12,5%;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87" w:leader="none"/>
              </w:tabs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розничного товарооборота на 7%,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09" w:leader="none"/>
                <w:tab w:val="left" w:pos="4253" w:leader="none"/>
                <w:tab w:val="left" w:pos="4287" w:leader="none"/>
              </w:tabs>
              <w:ind w:right="-125" w:hanging="0"/>
              <w:jc w:val="both"/>
              <w:rPr/>
            </w:pPr>
            <w:r>
              <w:rPr>
                <w:sz w:val="28"/>
                <w:szCs w:val="28"/>
              </w:rPr>
              <w:t>рост оборота в сфере общественного питания на 5%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09" w:leader="none"/>
                <w:tab w:val="left" w:pos="4253" w:leader="none"/>
                <w:tab w:val="left" w:pos="4287" w:leader="none"/>
              </w:tabs>
              <w:ind w:right="-125" w:hanging="0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увеличение объема бытовых услуг на 6%; </w:t>
            </w:r>
          </w:p>
          <w:p>
            <w:pPr>
              <w:pStyle w:val="ConsNormal"/>
              <w:tabs>
                <w:tab w:val="clear" w:pos="708"/>
                <w:tab w:val="left" w:pos="428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 в Ипатовском районе до 2025 единиц;</w:t>
            </w:r>
          </w:p>
          <w:p>
            <w:pPr>
              <w:pStyle w:val="ConsNormal"/>
              <w:tabs>
                <w:tab w:val="clear" w:pos="708"/>
                <w:tab w:val="left" w:pos="428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налоговых поступлений от деятельности субъектов малого и среднего предпринимательства в общем объеме налоговых поступлений в консолидированный бюджет Ипатовского муниципального района Ставропольского края до 25%;</w:t>
            </w:r>
          </w:p>
          <w:p>
            <w:pPr>
              <w:pStyle w:val="Style21"/>
              <w:tabs>
                <w:tab w:val="clear" w:pos="708"/>
                <w:tab w:val="left" w:pos="4287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ежегодное создание не менее 50 новых ра-  бочих мест субъектами малого предприни-  </w:t>
            </w:r>
          </w:p>
          <w:p>
            <w:pPr>
              <w:pStyle w:val="Style21"/>
              <w:tabs>
                <w:tab w:val="clear" w:pos="708"/>
                <w:tab w:val="left" w:pos="4287" w:leader="none"/>
              </w:tabs>
              <w:spacing w:before="0" w:after="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льства на территории Ипатовского  </w:t>
            </w:r>
          </w:p>
          <w:p>
            <w:pPr>
              <w:pStyle w:val="Style21"/>
              <w:tabs>
                <w:tab w:val="clear" w:pos="708"/>
                <w:tab w:val="left" w:pos="341" w:leader="none"/>
                <w:tab w:val="left" w:pos="4287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района Ставропольского края;</w:t>
            </w:r>
          </w:p>
          <w:p>
            <w:pPr>
              <w:pStyle w:val="Style21"/>
              <w:tabs>
                <w:tab w:val="clear" w:pos="708"/>
                <w:tab w:val="left" w:pos="4287" w:leader="none"/>
              </w:tabs>
              <w:spacing w:before="0" w:after="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еспечение предоставления государствен-    </w:t>
            </w:r>
          </w:p>
          <w:p>
            <w:pPr>
              <w:pStyle w:val="Style21"/>
              <w:tabs>
                <w:tab w:val="clear" w:pos="708"/>
                <w:tab w:val="left" w:pos="4287" w:leader="none"/>
              </w:tabs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ых и муниципальных услуг по принципу </w:t>
            </w:r>
          </w:p>
          <w:p>
            <w:pPr>
              <w:pStyle w:val="Style21"/>
              <w:tabs>
                <w:tab w:val="clear" w:pos="708"/>
                <w:tab w:val="left" w:pos="4287" w:leader="none"/>
              </w:tabs>
              <w:spacing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дного окна», в том числе на базе многофункционального центра не менее 90%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</w:p>
    <w:p>
      <w:pPr>
        <w:pStyle w:val="Normal"/>
        <w:jc w:val="center"/>
        <w:rPr/>
      </w:pPr>
      <w:r>
        <w:rPr>
          <w:sz w:val="28"/>
          <w:szCs w:val="28"/>
        </w:rPr>
        <w:t>Характеристика текущего состояния сферы реализации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</w:t>
      </w:r>
      <w:r>
        <w:rPr>
          <w:rFonts w:eastAsia="Calibri"/>
          <w:sz w:val="28"/>
          <w:szCs w:val="28"/>
        </w:rPr>
        <w:t xml:space="preserve">постановлением  администрации Ипатовского муниципального района Ставропольского края от 31 июля 2013 г. №607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 и </w:t>
      </w:r>
      <w:r>
        <w:rPr>
          <w:sz w:val="28"/>
          <w:szCs w:val="28"/>
        </w:rPr>
        <w:t>распоряжением</w:t>
      </w:r>
      <w:r>
        <w:rPr>
          <w:rFonts w:eastAsia="Calibri"/>
          <w:sz w:val="28"/>
          <w:szCs w:val="28"/>
        </w:rPr>
        <w:t xml:space="preserve"> администрации Ипатовского муниципального района Ставропольского края от 24 июля 2013 г. №163 - р «О перечне муниципальных программ Ипатовского муниципального района Ставропольского края» (с изменениями, внесенными </w:t>
      </w:r>
      <w:r>
        <w:rPr>
          <w:sz w:val="28"/>
          <w:szCs w:val="28"/>
        </w:rPr>
        <w:t>распоряжением</w:t>
      </w:r>
      <w:r>
        <w:rPr>
          <w:rFonts w:eastAsia="Calibri"/>
          <w:sz w:val="28"/>
          <w:szCs w:val="28"/>
        </w:rPr>
        <w:t xml:space="preserve"> администрации Ипатовского муниципального района Ставропольского края от 22 октября 2013 г. №226- р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Программа определяет цели, задачи и направления развития  малого и среднего бизнеса, потребительского рынка товаров и услуг, улучшения инвестиционного климата, </w:t>
      </w:r>
      <w:r>
        <w:rPr>
          <w:spacing w:val="-4"/>
          <w:sz w:val="28"/>
          <w:szCs w:val="28"/>
        </w:rPr>
        <w:t xml:space="preserve">снижения административных барьеров </w:t>
      </w:r>
      <w:r>
        <w:rPr>
          <w:rFonts w:eastAsia="Calibri"/>
          <w:sz w:val="28"/>
          <w:szCs w:val="28"/>
        </w:rPr>
        <w:t>в Ипатовском муниципальном районе Ставропольского края,</w:t>
      </w:r>
      <w:r>
        <w:rPr>
          <w:sz w:val="28"/>
          <w:szCs w:val="28"/>
        </w:rPr>
        <w:t xml:space="preserve">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</w:t>
      </w:r>
      <w:r>
        <w:rPr>
          <w:rFonts w:eastAsia="Calibri"/>
          <w:sz w:val="28"/>
          <w:szCs w:val="28"/>
        </w:rPr>
        <w:t xml:space="preserve"> (далее – Ипатовский район)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а сформирована исходя из принципов долгосрочных целей социально-экономического развития Ипатовского района и показателей (индикаторов) их достижения в соответствии со </w:t>
      </w:r>
      <w:r>
        <w:rPr>
          <w:sz w:val="28"/>
          <w:szCs w:val="28"/>
        </w:rPr>
        <w:t>Стратегией социально-экономического развития Ипатовского муниципального района Ставропольского края до 2020 года и на период до 2025 года, утвержденной решением Совета Ипатовского муниципального района Ставропольского края от 25 августа 2009 г. № 45 (далее – Стратегия развития района), Программой социально - экономического развития Ипатовского муниципального района Ставропольского края на 2011-2015 годы, утвержденной решением Совета Ипатовского муниципального района Ставропольского края от 29 апреля 2011 г. № 43, Уставом Ипатовского муниципального района Ставропольского края, федеральных законов, законов Ставропольского края, муниципальных правовых актов Ипатовского муниципального района Ставропольского края.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1. Общая характеристика текущего состояния сферы</w:t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</w:rPr>
        <w:t>реализации Программы, в том числе формулировка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роблем в указанной сфере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сложившихся экономических условиях в 2012 году превышен уровень объема отгруженных товаров собственного производства, выполненных работ и услуг в Ипатовском районе по сравнению с показателями 2011 года на 6,9%, в том числе в сельском хозяйстве – на 14%, строительстве – в 1,8 раза. Возросли объемы платных услуг населению на 2,8%,  из них бытовых услуг на 19,1%.  Увеличился оборот розничной торговли на 16,4% и  общественного питания в 1,6 раза. Основным показателем, характеризующим инвестиционную активность в Ипатовском районе, является поступление инвестиций в основной капитал за счет всех источников финансирования. Данный показатель на протяжении ряда лет сохраняет положительную динамику. Так, в развитие экономики района субъектами всех форм собственности было направлено в 2010 году – 947,5 млн.рублей, в 2011 году - 1529,1 млн.рублей, в 2012 году – 2573,8  млн. рублей. Показатель объема инвестиционных вложений в 2012 году в 1,3 раза больше, чем в предыдущем году и на 38,8% выше среднекраевого показателя.</w:t>
      </w:r>
      <w:r>
        <w:rPr>
          <w:rFonts w:eastAsia="Calibri"/>
          <w:sz w:val="28"/>
          <w:szCs w:val="28"/>
        </w:rPr>
        <w:t xml:space="preserve"> Однако этого недостаточно для ускоренного развития экономики Ипатовского района и улучшения благосостояния населения, проживающего на территории района, так как в районе крайне недостаточна развита промышленность, строительная индустрия, слабо обновляются изношенные основные средства</w:t>
      </w:r>
      <w:r>
        <w:rPr>
          <w:sz w:val="28"/>
          <w:szCs w:val="28"/>
        </w:rPr>
        <w:t xml:space="preserve"> и модернизируются производ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витие малого и среднего предпринимательства в Ипатовском районе способствует решению не только социальных проблем, но и служит основой для экономического развития Ипатовского  района, обладая стабилизирующим фактором для экономики - приспособляемостью к конъюнктуре рынка, способностью быстро изменять структуру производства, оперативно создавать и применять новые технологии и научные разработки.</w:t>
      </w:r>
    </w:p>
    <w:p>
      <w:pPr>
        <w:pStyle w:val="TextBodyIndent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Высокая предпринимательская и инвестиционная активность наблюдается в развитии стационарной торговой сети и сферы услуг населению. По итогам 2012 года представителями предпринимательского сообщества проведены работы по строительству восьми торговых объектов, одного пункта общественного питания (кафе), одного пункта по оказанию бытовых услуг населению. </w:t>
      </w:r>
    </w:p>
    <w:p>
      <w:pPr>
        <w:pStyle w:val="TextBodyIndent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гласно статистических данных, основным источником инвестиций в основной капитал являются все же собственные средства предприятий (организаций) Ипатовского района и индивидуальных предпринимателей. Их удельный вес в общем объеме инвестиций в 2012 году составил 81,5 % , или 2,07 млрд. рублей.</w:t>
      </w:r>
    </w:p>
    <w:p>
      <w:pPr>
        <w:pStyle w:val="Style21"/>
        <w:spacing w:before="0" w:after="0"/>
        <w:ind w:firstLine="539"/>
        <w:jc w:val="both"/>
        <w:rPr/>
      </w:pPr>
      <w:r>
        <w:rPr>
          <w:sz w:val="28"/>
          <w:szCs w:val="28"/>
        </w:rPr>
        <w:t>В числе основных проблем создания благоприятных условий для привлечения инвестиций в экономику Ипатовского района, развития конкурентоспособности реального сектора экономики Ипатовского района, поддержки малого и среднего предпринимательства, развития потребительского рынка товаров и услуг, обеспечения возможности получения государственных и муниципальных услуг по принципу «одного окна» следует выделить:</w:t>
      </w:r>
    </w:p>
    <w:p>
      <w:pPr>
        <w:pStyle w:val="Style21"/>
        <w:spacing w:before="0" w:after="0"/>
        <w:ind w:firstLine="539"/>
        <w:jc w:val="both"/>
        <w:rPr/>
      </w:pPr>
      <w:r>
        <w:rPr>
          <w:sz w:val="28"/>
          <w:szCs w:val="28"/>
        </w:rPr>
        <w:t>необходимость повышения уровня индустриализации экономики Ипатовского района, технического и технологического перевооружения организаций пищевой и перерабатывающей промышленности Ипатовского района, обеспечивающего глубокую, комплексную и безотходную переработку сельскохозяйственного сырья;</w:t>
      </w:r>
    </w:p>
    <w:p>
      <w:pPr>
        <w:pStyle w:val="Style21"/>
        <w:spacing w:before="0" w:after="0"/>
        <w:ind w:firstLine="539"/>
        <w:rPr/>
      </w:pPr>
      <w:r>
        <w:rPr>
          <w:sz w:val="28"/>
          <w:szCs w:val="28"/>
        </w:rPr>
        <w:t>низкую обеспеченность инвестиционных площадок на территории Ипатовского района объектами инфраструктуры;</w:t>
      </w:r>
    </w:p>
    <w:p>
      <w:pPr>
        <w:pStyle w:val="Style21"/>
        <w:spacing w:before="0" w:after="0"/>
        <w:ind w:firstLine="539"/>
        <w:rPr/>
      </w:pPr>
      <w:r>
        <w:rPr>
          <w:sz w:val="28"/>
          <w:szCs w:val="28"/>
        </w:rPr>
        <w:t>недоступность банковского кредитования для вновь создаваемых субъектов малого и среднего предпринимательства в связи с отсутствием залогового имущества;</w:t>
      </w:r>
    </w:p>
    <w:p>
      <w:pPr>
        <w:pStyle w:val="Style21"/>
        <w:spacing w:before="0" w:after="0"/>
        <w:ind w:firstLine="539"/>
        <w:rPr/>
      </w:pPr>
      <w:r>
        <w:rPr>
          <w:sz w:val="28"/>
          <w:szCs w:val="28"/>
        </w:rPr>
        <w:t>отсутствие в достаточном объеме финансовых ресурсов в бюджете района и бюджетах поселений Ипатовского района на развитие субъектов малого и среднего предпринимательств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быта товаров (работ, услуг), производимых в Ипатовском районе, и привлечения финансовых ресурсов для пополнения оборотных средств, модернизации и развития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тсутствие развитой инфраструктуры социальных услуг для населения сельских поселений Ипатов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блему территориальной доступности товаров и услуг в сельской местности;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квалифицированных специалистов, занятых в сферах экономики;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обеспечения населения и организаций Ипатовского района государственными и муниципальными услугами в электронном виде, предоставляемыми отделами аппарата администрации, отделами (управлениями) администрации Ипатовского муниципального района Ставропольского края со статусом юридического лица.  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эти проблемы необходимо комплексно, совмещая общедоступную и адресную поддержку бизнеса в Ипатовском районе по различным ее направлениям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гноз развития сферы реализации Программы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планируется построить фундамент нового технологического уклада в экономике Ипатовского района, основанного на экономике знаний, что приведет к развитию человеческого капитала, повышению привлекательности Ипатовского района  при выборе инвесторами территориальной локализации производств и иных инвестиций, комфортного проживания, обучения и профессионального развития населения Ипатовского район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значимых тенденций в прогнозном периоде буду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оста инвестиционной привлекательности Ипатовского района, формирование инвестиционной инфраструктуры и на этой основе увеличение объемов прямых инвести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витие малого и среднего предпринимательства на территории Ипатовского район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от устойчивого развития сельскохозяйственного производства к развитию пищевой и перерабатывающей промышленно</w:t>
        <w:softHyphen/>
        <w:t xml:space="preserve">сти;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яда крупных инвестиционных проектов, реализуемых на территории Ипатовского района с привлечением средств крупных инвесто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нижение диспропорций в обеспечении товарами и услугами городских и сельских жителей путем привлечения заемных средств банков, что будет способствовать укреплению материально-технической базы предприятий потребительского рынка, расширению ассортимента предлагаемых  товаров и услуг, и как следствие, увеличению объемов розничного товарооборота, оборота общественного питания и бытовых услуг. 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огноз реализации Программы основывается на достижении значений целевых индикаторов и показателей, а также целевых индикаторов и показателей подпрограмм Программ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основных показателей Программы к 2016 году планируется обеспечить рост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 физического объема инвестиций в основной капитал до 112,5 процента (2014 год - 111,5 процента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убъектов малого и среднего предпринимательства в Ипатовском районе 2025 единиц (2014 год - 1880 тыс. единиц);</w:t>
      </w:r>
    </w:p>
    <w:p>
      <w:pPr>
        <w:pStyle w:val="ConsNormal"/>
        <w:tabs>
          <w:tab w:val="clear" w:pos="708"/>
          <w:tab w:val="left" w:pos="428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 налоговых поступлений от деятельности субъектов малого и среднего предпринимательства в общем объеме налоговых поступлений в консолидированный бюджет Ипатовского муниципального района Ставропольского края до 25%;</w:t>
      </w:r>
    </w:p>
    <w:p>
      <w:pPr>
        <w:pStyle w:val="Normal"/>
        <w:ind w:firstLine="540"/>
        <w:rPr/>
      </w:pPr>
      <w:r>
        <w:rPr>
          <w:sz w:val="28"/>
          <w:szCs w:val="28"/>
        </w:rPr>
        <w:t>оборота розничной торговли на 7%;</w:t>
      </w:r>
    </w:p>
    <w:p>
      <w:pPr>
        <w:pStyle w:val="Normal"/>
        <w:ind w:firstLine="540"/>
        <w:rPr/>
      </w:pPr>
      <w:r>
        <w:rPr>
          <w:sz w:val="28"/>
          <w:szCs w:val="28"/>
        </w:rPr>
        <w:t>оборота общественного питания на 5%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ъема бытовых услуг на 6%.</w:t>
      </w:r>
    </w:p>
    <w:p>
      <w:pPr>
        <w:pStyle w:val="Style21"/>
        <w:tabs>
          <w:tab w:val="clear" w:pos="708"/>
          <w:tab w:val="left" w:pos="4287" w:leader="none"/>
        </w:tabs>
        <w:spacing w:before="0" w:after="0"/>
        <w:ind w:left="-108" w:hanging="0"/>
        <w:jc w:val="both"/>
        <w:rPr>
          <w:lang w:eastAsia="hi-IN" w:bidi="hi-IN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ение предоставления государственных муниципальных услуг по принципу «одного окна», в том числе на базе многофункционального центра не менее 90%.</w:t>
      </w:r>
    </w:p>
    <w:p>
      <w:pPr>
        <w:pStyle w:val="Normal"/>
        <w:jc w:val="center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муниципальной политики в сфере реализации Программы, цели, задачи, целевые индикаторы и показатели Программы, описание ожидаемых конечных результатов реализации Программы, и сроки ее  реализации </w:t>
      </w:r>
    </w:p>
    <w:p>
      <w:pPr>
        <w:pStyle w:val="Normal"/>
        <w:widowControl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DocLis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развития малого и среднего бизнеса в Ипатовском районе - развитие малого и среднего предпринимательства за счет использования стимулирующих финансовых механизмов, сокращения административного давления и обеспечение за счет данных и других мер увеличения количества субъектов малого и среднего бизнеса как основного элемента  рыночной экономики Ипатовского района, важнейшего инструмента создания новых рабочих мест, насыщения рынка товаров и услуг, источника пополнения бюджета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фере развития потребительского рынка - обеспечение доступности товаров и услуг для населения района, пропорциональное развитие всех элементов инфраструктуры потребительского рынка  сельских муниципальных образований района, создание и поддержание условий для равной, добросовестной конкуренции, формирование и насыщение потребительского рынка качественной продукцией ставропольских производителей, совершенствование структуры сбыта и продвижения продукции ставропольских производителей;  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лучшения инвестиционного климата и положительного имиджа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района – снижение административных барьеров и повышение качества предоставления государственных и муниципальных услуг, создание подготовленной инфраструктуры для  инвестиционных потоков, обеспечение повышения инвестиционной привлекательности Ипатовского района в российском и международном экономическом сообществах; участие в выставочно-ярмарочной и презентационной деятельности, как важного инструмента инвестиционной политики района в целях привлечения финансовых ресурсов для модернизации и развития производства.  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ab/>
      </w:r>
    </w:p>
    <w:p>
      <w:pPr>
        <w:pStyle w:val="Normal"/>
        <w:jc w:val="center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ями Программы являются: </w:t>
      </w:r>
    </w:p>
    <w:p>
      <w:pPr>
        <w:pStyle w:val="ConsPlusCell1"/>
        <w:ind w:firstLine="708"/>
        <w:jc w:val="both"/>
        <w:rPr/>
      </w:pPr>
      <w:r>
        <w:rPr/>
        <w:t>обеспечение устойчивого  социально-экономического развития Ипатовского района;</w:t>
      </w:r>
    </w:p>
    <w:p>
      <w:pPr>
        <w:pStyle w:val="Normal"/>
        <w:keepNext w:val="true"/>
        <w:keepLines/>
        <w:widowControl w:val="false"/>
        <w:ind w:firstLine="708"/>
        <w:jc w:val="both"/>
        <w:rPr/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Ипатовском районе;</w:t>
      </w:r>
    </w:p>
    <w:p>
      <w:pPr>
        <w:pStyle w:val="Normal"/>
        <w:keepNext w:val="true"/>
        <w:keepLines/>
        <w:widowControl w:val="false"/>
        <w:ind w:firstLine="708"/>
        <w:jc w:val="both"/>
        <w:rPr/>
      </w:pPr>
      <w:r>
        <w:rPr>
          <w:sz w:val="28"/>
          <w:szCs w:val="28"/>
        </w:rPr>
        <w:t>развитие сферы потребительского рынка на территории Ипатовского района и повышение доступности товаров и услуг для населения района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нижение административных барьеров в Ипатов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ормирование благоприятного инвестиционного климата  и положительного имиджа Ипат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ConsPlusCell1"/>
        <w:ind w:firstLine="708"/>
        <w:rPr/>
      </w:pPr>
      <w:r>
        <w:rPr/>
        <w:t>проведение  на  территории  Ипатовского района муниципальной политики в сфере  стратегического планирования   экономического    и    социального развития Ипатовского район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снижение административных барьеров и повышение доступности государственных и муниципальных услуг в Ипатовском районе, в том числе на базе многофункционального центра предоставления государственных и муниципальных услуг в Ипатовском районе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муниципальных услуг предоставляемых отделами аппарата администрации, отделами (управлениями) со статусом юридического лица администрации Ипатовского муниципального района Ставропольского краяи органами местного самоуправления муниципальных образований городского и сельских поселений Ипатовского района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 пределах своей компетенции муниципальной поддержки субъектов инвестиционной и деятельности;</w:t>
      </w:r>
    </w:p>
    <w:p>
      <w:pPr>
        <w:pStyle w:val="ConsPlusCell1"/>
        <w:rPr/>
      </w:pPr>
      <w:r>
        <w:rPr/>
        <w:t>совершенствование     системы     муниципальной поддержки    субъектов    малого    и    среднего предпринимательства в Ипатовском районе;</w:t>
      </w:r>
    </w:p>
    <w:p>
      <w:pPr>
        <w:pStyle w:val="ConsPlusCell1"/>
        <w:ind w:firstLine="708"/>
        <w:rPr/>
      </w:pPr>
      <w:r>
        <w:rPr/>
        <w:t xml:space="preserve">создание  условий  для  привлечения инвестиций в Ипатовский район;   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современной инфраструктуры розничной торговли, общественного питания и бытового обслуживания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и поддержание условий для равной, добросовестной конкуренции развития социального сектора потребительского рынка, ориентированного на население с низким уровнем дохода, повышение ценовой доступности товаров и услуг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продукции малых и средних предприятий на региональные и общероссийские ры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елевые индикаторы и показатели достижения целей и решения задач Программы, описание основных ожидаемых конечных результатов Программы приведены в приложении  № 5 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оки реализации Программы 2014-201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мер муниципального регулирования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в сфере реализации Программы, в том числе описание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сновных мер правового регулирования в сфере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мерам муниципального регулирования в сфере реализации Программы относится обеспечение субъектов малого и среднего предпринимательства Ипатовского  района льготной финансовой поддержкой за счет средств бюджета района в виде субсидированной части процентной ставки за пользование кредитами банка, привлекаемыми субъектами малого и среднего предпринимательства Ипатовского района для реализации инвестиционных проектов в приоритетных направлениях развития малого и среднего предприниматель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ценка применения мер муниципального регулирования в сфере реализации Программы приведена в приложении 7 к Программе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ведения об основных мерах правового регулирования в сфере реализации Программы отсутствуют.</w:t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4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Программы (вероятность явлений, событий, процессов, не зависящих от участников Программы и негативно влияющих на основные параметры Программы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(подпрограмм Программы</w:t>
      </w:r>
      <w:r>
        <w:rPr>
          <w:sz w:val="28"/>
          <w:szCs w:val="28"/>
        </w:rPr>
        <w:t>) и описание мер управления рисками 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остижении целей и решения задач Программы будут осуществляться меры,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Программы относя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е риски, связанные с возможностью снижения темпов роста экономики, высокой инфляцией и ухудшением материального положения населения Ипатовского район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слабость управленческого потенциала, неадекватность системы мониторинга, отставание от сроков реализации мероприятий Программы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и, связанные с неэффективным управлением реализацией Программы, привлечением недостаточного объема средств юридических лиц и индивидуальных предпринимателей на реализацию мероприятий Программы, которые не могут быть спрогнозированы с большой точностью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ность средств бюджета Ипатовского района на реализацию мероприятий Программы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ата актуальности мероприятий Программы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обязательств по заключенным муниципальным контрактам недобросовестными подрядными организациями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исками реализации Программы будет осуществляться путем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широкого вовлечения организаций и индивидуальных предпринимателей Ипатовского района в процессы планирования и реализации мероприятий Программы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а планируемых изменений законодательства Российской Федерации и законодательства Ставропольского края, внесения изменений в нормативные правовые акты Ипатовского района, связанные с реализацией мероприятий Программы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приоритетов для первоочередного финансирования мероприятий Программы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предложений по корректировке Программы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я объемов финансирования мероприятий Программы в зависимости от приоритетности решения задач Программы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в очередном финансовом году будет осуществляться с учетом результатов мониторинга и оценки эффективности реализации Программы в отчетном периоде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нной Программы к управляемым рискам также относятся риски межведомственного взаимодействия и противодействия модернизационному развитию. На преодоление данных рисков и их минимизацию направлены меры по планированию мероприятий Программы и мониторингу их реализации, а также формирование плана реализации Программы, содержащего перечень мероприятий Программы, с указанием ответственных исполнителей мероприятий и сроков их выполнени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исками реализации Программы будет осуществляться также на основе использования положений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>
          <w:lang w:eastAsia="hi-IN" w:bidi="hi-IN"/>
        </w:rPr>
      </w:pPr>
      <w:r>
        <w:rPr>
          <w:lang w:eastAsia="hi-IN" w:bidi="hi-IN"/>
        </w:rPr>
        <w:t>____________________________</w:t>
      </w:r>
    </w:p>
    <w:p>
      <w:pPr>
        <w:pStyle w:val="Normal"/>
        <w:jc w:val="center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426" w:top="851" w:footer="49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 xml:space="preserve">                                    к муниципальной программе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Развитие экономики, мал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и среднего бизнеса, потребительского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ынка и  улучшение инвестиционного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лимата в Ипатовском муниципальном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е Ставропольского края»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БЛАГОПРИЯТНОГО ИНВЕСТИЦИО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ИМАТА  И ПОЛОЖИТЕЛЬНОГО  ИМИДЖА ИПАТ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ТАВРОПОЛЬСКОГО   КРАЯ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ЭКОНОМИКИ, МАЛОГО И СРЕДН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ЗНЕСА, ПОТРЕБИТЕЛЬСКОГО РЫНКА И УЛУЧ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КЛИМАТА В ИПАТОВСКОМ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М РАЙОНЕ 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lang w:eastAsia="hi-IN" w:bidi="hi-IN"/>
        </w:rPr>
      </w:pPr>
      <w:r>
        <w:rPr>
          <w:sz w:val="28"/>
          <w:szCs w:val="28"/>
        </w:rPr>
        <w:t>ПОДПРОГРАММЫ «ФОРМИРОВАНИЕ БЛАГОПРИЯТНОГО ИНВЕСТИЦИОННОГО КЛИМАТА И ПОЛОЖИТЕЛЬНОГО  ИМИДЖА ИПАТОВСКОГО МУНИЦИПАЛЬНОГО РАЙОНА СТАВРОПОЛЬСКОГО   КРАЯ»  ПРОГРАММЫ «РАЗВИТИЕ ЭКОНОМИКИ, МАЛОГО И СРЕДНЕГО БИЗНЕСА, ПОТРЕБИТЕЛЬСКОГО РЫНКА И УЛУЧШЕНИЕ ИНВЕСТИЦИОННОГО КЛИМАТА В ИПАТОВСКОМ МУНЦИИПАЛЬНОМ РАЙОНЕ СТАВРОПОЛЬСКОГО КРАЯ»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045"/>
      </w:tblGrid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Формирование благоприятного инвестиционного климата и положительного  имиджа Ипатовского муниципального района Ставропольского   края» 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 (далее соответственно - Подпрограмма,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 (далее – отдел экономического развития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сельского хозяйства и охраны окружающей среды администрации Ипатовского муниципального района Ставропольского края (далее - отдел  сельского хозяйства), отдел имущественных и земельных отношений администрации Ипатовского муниципального района Ставропольского края (далее – отдел имущественных и земельных отношений), муниципальные образования городского и сельских поселений городского и сельских поселений Ипатовского района (по согласованию), индивидуальные предприниматели (по согласованию), юридические лица, осуществляющие деятельность на территории Ипатовского муниципального района Ставропольского кра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сти Ипатовского муниципального района Ставропольского края (далее – для целей настоящего Приложения - Ипатовский район), способствующее росту инвестиций в основной капита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оста ввода производственных мощностей с высокой производительностью рабочих ме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 финансовых ресурсов для модернизации и развития производства в Ипатовском район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рынков сбыта  товаров (работ, услуг), производимых в Ипатовском районе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4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вестиционно - привлекательного имиджа Ипатовского района, обеспечивающего создание новых рабочих мест с высокой производительностью труда, рост объемов производства (работ, услуг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и реализация механизмов административной, инфраструктурной  и финансовой поддержки субъектов инвестиционной деятельности на территории Ипатовского района;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1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ффективное использование российского и международного выставочного потенциала для пропаганды достижений хозяйствующих субъектов любых форм собственности Ипатовского района, производящих товары (работы, услуги) в целях расширения межотраслевых, межрегиональных, внешнеэкономических связей и инвестиционного сотрудниче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йствие насыщению потребительского рынка Ипатовского района качественными товарами местных производите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йствие повышению конкурентоспособности товаров (работ, услуг), производимых в Ипатовском районе, на российском и международном рынках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в экономике Ипатовского района на душу населения  Ипа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п роста объема отгруженных товаров  собственного производства, выполненных работ и услу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источники финансового обеспечения Подпрограммы</w:t>
            </w:r>
          </w:p>
        </w:tc>
        <w:tc>
          <w:tcPr>
            <w:tcW w:w="6045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за счет средств хозяйствующих субъектов (юридических лиц и индивидуальных предпринимателей) Ипатовского муниципального района Ставропольского края  (далее – внебюджетные средства) составит 867100,0 тыс. рублей, 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7860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405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48000,0 тыс. рублей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045" w:type="dxa"/>
            <w:tcBorders/>
          </w:tcPr>
          <w:p>
            <w:pPr>
              <w:pStyle w:val="ConsPlusDocList"/>
              <w:snapToGrid w:val="false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DocList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лагоприятного инвестиционного климата, создающего условия для устойчивого и сбалансированного развития экономики Ипатовского района;</w:t>
            </w:r>
          </w:p>
          <w:p>
            <w:pPr>
              <w:pStyle w:val="ConsPlusDocList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экономике Ипатовского района доли субъектов малого и среднего предпринимательства в Ипатовском районе;</w:t>
            </w:r>
          </w:p>
          <w:p>
            <w:pPr>
              <w:pStyle w:val="ConsPlusDocList"/>
              <w:ind w:right="-1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ов промышленного и агропромышленного производства Ипатовского района;</w:t>
            </w:r>
          </w:p>
          <w:p>
            <w:pPr>
              <w:pStyle w:val="ConsPlusDocList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ъектами инфраструктуры  крупных инвестиционных проектов на территории Ипатовского района;</w:t>
            </w:r>
          </w:p>
          <w:p>
            <w:pPr>
              <w:pStyle w:val="ConsPlusDocList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азличных источников финансирования для реализации на территории Ипатовского района инвестиционных проектов;</w:t>
            </w:r>
          </w:p>
          <w:p>
            <w:pPr>
              <w:pStyle w:val="ConsPlusDocList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 расширение экономических позиций Ипатовского района на рынках субъектов  Российской Федерации и иностранных государств.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аздел 1. Характеристика сферы реализации Подпрограммы, описание   основных проблем в указанной сфере и прогноз ее развития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0 по 2012 год экономика Ипатовского района развивалась умеренными темпами, наблюдается активизация деятельности субъектов реального сектора экономики. К 2013 году уровень объема отгруженных товаров собственного производства, выполненных работ и услуг в Ипатовском районе по сравнению с показателями на начало 2012 года превышен на 6,9%.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, несмотря на положительные тенденции в развитии экономики Ипатовского района, перед большинством организаций остаются проблемы сбыта товаров (работ, услуг) и привлечения финансовых ресурсов для модернизации и развития производства. Ряд отраслей экономики района нуждается в переоснащении и глубокой индустриализации. Требуется техническое и технологическое перевооружение организаций пищевой и перерабатывающей промышленности.  Необходимы дальнейшие меры по переводу экономики района на инновационный путь развития, создание предприятий по глубокой переработке сельскохозяйственной продукции и обеспечению роста инвестиционной привлекательности Ипатовского района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решение задач обеспечения устойчивого и сбалансированного экономического роста Ипатовского района на основе диверсификации экономики и повышения ее конкурентоспособности в значительной степени зависит от формирования и реализации стимулирующей политики привлечения инвестиций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инструментов маркетинговой и инвестиционной политики является участие в выставочно-ярмарочной и презентационной деятельности, которая укрепляет экономические позиции организаций Ипатовского района на товарных рынках субъектов Российской Федерации. Низкая покупательская способность населения и увеличивающееся влияние на продовольственный рынок поставщиков из других субъектов Российской Федерации  ведут к постепенному замедлению темпов роста вывоза товаров местных производителей на российский рынок, снижению спроса на продукцию товаропроизводителей Ипатовского района. С целью повышения качества и конкурентоспособности товаров (выполнения работ, услуг) администрацией Ипатовского района привлекаются местные товаропроизводители к участию во всероссийских, краевых, и международных конкурсах за качество товаров (работ, услуг), произведенных ими. По итогам 2012 года в краевом конкурсе «Золотой меркурий», как лучшее предприятие в агропромышленном комплексе признано ООО «Юг –Агропрогресс». Продукция ЗАО «Ипатовский пивзавод» удостоена высших наград Всероссийского конкурса «Сто лучших товаров Росс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серьезными финансовыми и экономическим проблемами в мировой экономике появляются новые перспективы партнерства с иностранными и государственными инвестиционными агентствами, специализированными финансовыми учреждениями и организациями с целью использования их потенциала и возможностей по финансированию и поддержке инвестиций на территории Ипатовского района. Подпрограмма  призвана обеспечить проведение  органами местного самоуправления последовательной и эффективной инвестиционной политики, ориентированной в конечном итоге на рост инвестиционной привлекательности Ипатовского района, формирование эффективной инвестиционной инфраструктуры и на этой основе увеличение объемов прямых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дел 2. Приоритеты, реализуемые в Ипатовском районе муниципальной политики в сфере реализации Подпрограммы, цели (при необходимости), за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оритетам муниципальной политики в Ипатовском районе в сфере реализации Подпрограммы  относится создание подготовленной инфраструктуры для  инвестиционных потоков, обеспечение повышения инвестиционной привлекательности Ипатовского района в российском и международном экономическом сообществах; участие в выставочно-ярмарочной и презентационной деятельности, как важного инструмента инвестиционной политики района в целях привлечения финансовых ресурсов для модернизации и развития производ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повышение инвестиционной привлекательности Ипатовского муниципального района Ставропольского края, способствующее росту инвестиций в основной капитал;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роста ввода производственных мощностей с высокой производительностью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 финансовых ресурсов для модернизации и развития производства в Ипатовском районе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расширение рынков сбыта  товаров (работ, услуг), производимых в Ипатовском район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достижения этих целей Подпрограммой предусматривается решение следующих задач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о - привлекательного имиджа Ипатовского района, обеспечивающего создание новых рабочих мест с высокой производительностью труда, рост объемов производства (работ, услуг)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реализация механизмов административной, инфраструктурной  и финансовой поддержки субъектов инвестиционной деятельности на территории Ипатовского района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эффективное использование российского и международного выставочного потенциала для пропаганды достижений хозяйствующих субъектов любых форм собственности Ипатовского района, производящих товары (работы, услуги) в целях расширения межотраслевых, межрегиональных, внешнеэкономических связей и инвестиционного сотрудничеств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йствие насыщению потребительского рынка Ипатовского района качественными товарами местных производителей;</w:t>
      </w:r>
    </w:p>
    <w:p>
      <w:pPr>
        <w:pStyle w:val="Normal"/>
        <w:ind w:firstLine="540"/>
        <w:rPr>
          <w:highlight w:val="yellow"/>
        </w:rPr>
      </w:pPr>
      <w:r>
        <w:rPr>
          <w:bCs/>
          <w:sz w:val="28"/>
          <w:szCs w:val="28"/>
        </w:rPr>
        <w:t>содействие повышению конкурентоспособности товаров (работ,  услуг), производимых в Ипатовском районе, на российском и международном рынк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одпрограммы представлены в Приложении 5.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ConsPlusDocLis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лагоприятного инвестиционного климата, создающего условия для устойчивого и сбалансированного развития экономики Ипатовского района;</w:t>
      </w:r>
    </w:p>
    <w:p>
      <w:pPr>
        <w:pStyle w:val="ConsPlusDocList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в экономике Ипатовского района доли субъектов малого и среднего предпринимательства в Ипатовском районе;</w:t>
      </w:r>
    </w:p>
    <w:p>
      <w:pPr>
        <w:pStyle w:val="ConsPlusDocList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ов промышленного и агропромышленного производства Ипатовского района;</w:t>
      </w:r>
    </w:p>
    <w:p>
      <w:pPr>
        <w:pStyle w:val="ConsPlusDocLis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ъектами инфраструктуры  крупных инвестиционных проектов на территории Ипатовского района;</w:t>
      </w:r>
    </w:p>
    <w:p>
      <w:pPr>
        <w:pStyle w:val="ConsPlusDocLis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азличных источников финансирования для реализации на территории Ипатовского района инвестиционных проектов;</w:t>
      </w:r>
    </w:p>
    <w:p>
      <w:pPr>
        <w:pStyle w:val="ConsPlusDocLis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 расширение экономических позиций Ипатовского района на рынках субъектов  Российской Федерации и иностранных государ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мероприятиями Подпрограммы являются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оздание благоприятной для инвестиций административной сре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частия руководителей Ипатовского района в тематических международных и российских инвестиционных и экономических форумах, саммитах, выставках и конференциях с целью доведения профильной аудитории информации об инвестиционном климате и возможностях Ипато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оздание подготовленной инфраструктуры для инвести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финансовых механизмов привлечения и поддержки инвести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Стимулирование спроса на продукцию создаваемых инвесторами произво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>Перечень основных мероприятий Подпрограммы представлен в Приложении 6 к Программе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4. Информация об участии муниципальных образований городского и сельских поселений Ипатовского района, внебюджетных фондов, муниципальных унитарных предприятий и иных организаций в реализаци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за счет средств хозяйствующих субъектов (юридических лиц и индивидуальных предпринимателей) Ипатовского района Ставропольского края (далее – внебюджетные средства), общественные и научные организации в реализации Подпрограммы не участвуют.</w:t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ет средств бюджета района отсутству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рогнозная (справочная) оценка расходов внебюджетных средств на реализацию Подпрограммы представлены в приложении 9 к Программ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 xml:space="preserve">                                    к муниципальной программе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Развитие экономики, мал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и среднего бизнеса, потребительского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ынка и  улучшение инвестиционного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лимата в Ипатовском муниципальном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е Ставропольского края»</w:t>
      </w:r>
    </w:p>
    <w:p>
      <w:pPr>
        <w:pStyle w:val="Normal"/>
        <w:rPr>
          <w:sz w:val="28"/>
          <w:szCs w:val="28"/>
          <w:highlight w:val="yellow"/>
          <w:lang w:eastAsia="hi-IN" w:bidi="hi-IN"/>
        </w:rPr>
      </w:pPr>
      <w:r>
        <w:rPr>
          <w:sz w:val="28"/>
          <w:szCs w:val="28"/>
          <w:highlight w:val="yellow"/>
          <w:lang w:eastAsia="hi-IN" w:bidi="hi-IN"/>
        </w:rPr>
      </w:r>
    </w:p>
    <w:p>
      <w:pPr>
        <w:pStyle w:val="Normal"/>
        <w:rPr>
          <w:highlight w:val="yellow"/>
          <w:lang w:eastAsia="hi-IN" w:bidi="hi-IN"/>
        </w:rPr>
      </w:pPr>
      <w:r>
        <w:rPr>
          <w:highlight w:val="yellow"/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МАЛОГО И СРЕДНЕГО ПРЕДПРИНИМАТЕЛЬСТВА НА ТЕРРИТОРИИ  ИПАТОВСКОГО МУНИЦИПАЛЬНОГО РАЙОНА СТАВРОПОЛЬСКОГО КРАЯ» 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Я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lang w:eastAsia="hi-IN" w:bidi="hi-IN"/>
        </w:rPr>
      </w:pPr>
      <w:r>
        <w:rPr>
          <w:sz w:val="28"/>
          <w:szCs w:val="28"/>
        </w:rPr>
        <w:t>ПОДПРОГРАММЫ «РАЗВИТИЕ МАЛОГО И СРЕДНЕГО ПРЕДПРИНИМАТЕЛЬСТВА НА ТЕРРИТОРИИ  ИПАТОВСКОГО МУНИЦИПАЛЬНОГО РАЙОНА СТАВРОПОЛЬСКОГО КРАЯ» ПРОГРАММЫ «РАЗВИТИЕ ЭКОНОМИКИ, МАЛОГО И СРЕДНЕГО БИЗНЕСА, ПОТРЕБИТЕЛЬСКОГО РЫНКА И УЛУЧШЕНИЕ ИНВЕСТИЦИОННОГО КЛИМАТА В ИПАТОВСКОМ МУНЦИИПАЛЬНОМ РАЙОН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1"/>
      </w:tblGrid>
      <w:tr>
        <w:trPr/>
        <w:tc>
          <w:tcPr>
            <w:tcW w:w="31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 (далее – соответственно Подпрограмма, Программа)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 (далее – отдел экономического развития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обеспечение и поддержка благоприятных условий для развития малого и среднего предпринимательства в Ипатовском районе Ставропольского края как основного элемента рыночной экономики, важнейшего инструмента создания новых рабочих мест, насыщения рынка товаров и услуг, источника пополнения бюджета Ипатовского муниципального района Ставропольского края, формирования конкурентной среды в экономике Ипатовского муниципального района Ставропольского края.</w:t>
            </w:r>
          </w:p>
          <w:p>
            <w:pPr>
              <w:pStyle w:val="Normal"/>
              <w:keepNext w:val="true"/>
              <w:keepLines/>
              <w:widowControl w:val="false"/>
              <w:ind w:right="7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, экономических и организационных условий для устойчивого развития малого и среднего предприниматель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редитно - финансовых механизмов и внедрение финансовых технологий, направленных на развитие сектора малого и среднего предприниматель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содействие созданию новых и эффективному развитию действующих субъектов малого и среднего предприниматель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поддержки малого и среднего предпринимательства на краевом и муниципальном уровнях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нформационной и консультационной поддержки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продукции малых и средних предприятий на региональные и общероссийские рынки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01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убъектов малого и среднего предпринимательства в Ипатовском районе  Ставропольского края,  в том числе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ндивидуальных предпринимателей  в Ипатовском районе,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приятий малого и среднего предпринимательства в Ипатовском район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о субъектов малого и  среднего предпринимательства в расчете на 10 тыс. человек населения;</w:t>
            </w:r>
            <w:r>
              <w:rPr>
                <w:sz w:val="28"/>
                <w:szCs w:val="28"/>
              </w:rPr>
              <w:t xml:space="preserve">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поступлений от деятельности субъектов малого и среднего предпринимательства в общем объеме налоговых поступлений в консолидированный бюджет Ипатовского муниципального района Ставропольского края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firstLine="13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за счет средств бюджета Ипатовского муниципального района Ставропольского края составит 1500,0 тыс. рублей, 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450,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500,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6 год - 550,0 тыс. рублей.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widowControl w:val="false"/>
              <w:snapToGrid w:val="false"/>
              <w:ind w:right="-4607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01" w:type="dxa"/>
            <w:tcBorders/>
          </w:tcPr>
          <w:p>
            <w:pPr>
              <w:pStyle w:val="ConsNormal"/>
              <w:tabs>
                <w:tab w:val="clear" w:pos="708"/>
                <w:tab w:val="left" w:pos="428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tabs>
                <w:tab w:val="clear" w:pos="708"/>
                <w:tab w:val="left" w:pos="428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 в Ипатовском районе до 2025 единиц;</w:t>
            </w:r>
          </w:p>
          <w:p>
            <w:pPr>
              <w:pStyle w:val="Style21"/>
              <w:tabs>
                <w:tab w:val="clear" w:pos="708"/>
                <w:tab w:val="left" w:pos="4287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ежегодное создание не менее 50 новых рабочих мест субъектами малого предпринимательства</w:t>
            </w:r>
          </w:p>
          <w:p>
            <w:pPr>
              <w:pStyle w:val="Style21"/>
              <w:tabs>
                <w:tab w:val="clear" w:pos="708"/>
                <w:tab w:val="left" w:pos="4287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 территории Ипатовского муниципального района Ставропольского края; 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28,5%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 налоговых поступлений от деятельности субъектов малого и среднего предпринимательства в общем объеме налоговых поступлений в консолидированный бюджет Ипатовского муниципального района Ставропольского края до 25%;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крепление социального статуса, повышение уровня подготовки и престижа предпринимателей.</w:t>
            </w:r>
          </w:p>
        </w:tc>
      </w:tr>
    </w:tbl>
    <w:p>
      <w:pPr>
        <w:pStyle w:val="Normal"/>
        <w:rPr>
          <w:highlight w:val="yellow"/>
          <w:lang w:eastAsia="hi-IN" w:bidi="hi-IN"/>
        </w:rPr>
      </w:pPr>
      <w:r>
        <w:rPr>
          <w:highlight w:val="yellow"/>
          <w:lang w:eastAsia="hi-IN" w:bidi="hi-IN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аздел 1. Характеристика сферы реализации Подпрограммы, описание   основных проблем в указанной сфере и прогноз ее развития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 Развитие малого и среднего предпринимательства в Ипатовском районе Ставропольского края способствует решению не только социальных проблем, но и служит основой для экономического развития Ипатовского района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Ставропольскому краю в 2012 году на территории Ипатовского района Ставропольского края осуществляли свою деятельность 2134 субъектов малого и среднего предпринимательства (с учетом микропредприятий и индивидуальных предпринимателей), что на 3,4 процента меньше, чем в 2011 г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2012 года численность работников предприятий и организаций малого и среднего предпринимательства в Ипатовском районе Ставропольского края составила 4,71 тыс. человек, что на 5,4 процента больше, чем в 2011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благоприятных условий для развития малого  предпринимательства в целях привлечения инвестиций в экономику района рассматривается в качестве одного из основных факторов обеспечения социально-экономического благополучия, повышения жизненного уровня и занятости на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получения объективной информации о тенденциях развития малого бизнеса района в целом, ежегодно </w:t>
      </w:r>
      <w:r>
        <w:rPr>
          <w:bCs/>
          <w:sz w:val="28"/>
          <w:szCs w:val="28"/>
        </w:rPr>
        <w:t xml:space="preserve">проводится мониторинг эффективности системы налогообложения малого предпринимательства, осуществляется разработка предложений по внесению изменений в нормативно - правовые акты Ипатовского муниципального района Ставропольского кра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чиная с 2009 года поддержка субъектов малого и среднего предпринимательства в Ипатовском муниципальном районе Ставропольского края осуществляется на основе программного мет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программа является логическим продолжением предыдущих программ развития малого и среднего предпринимательства в Ипатовском районе, учитывает результаты их ре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сегодняшний день в Ипатовском районе сформирована базовая система муниципальной поддержки субъектов малого и среднего предпринимательства, представляющая собой комплекс правовых, финансовых и организационных механиз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ыми элементами  в инфраструктуре  поддержки малого и среднего предпринимательства  в Ипатовском районе  являются: администрация Ипатовского муниципального района Ставропольского края,</w:t>
      </w:r>
      <w:r>
        <w:rPr>
          <w:bCs/>
          <w:sz w:val="28"/>
          <w:szCs w:val="28"/>
        </w:rPr>
        <w:t xml:space="preserve"> Совет по содействию развитию малого и среднего предпринимательства на территории Ипатовского района,</w:t>
      </w:r>
      <w:r>
        <w:rPr>
          <w:sz w:val="28"/>
          <w:szCs w:val="28"/>
        </w:rPr>
        <w:t xml:space="preserve"> некоммерческое партнерство «Союз предпринимателей г. Ипатово Ипатовского района», негосударственное образовательное учреждение дополнительного профессионального образования «Учебно – курсовой комбинат Школа – Плюс», потребительское общество  «Содействие» филиал г. Ипатово, дополнительный офис Ставропольского регионального филиала ОАО «Россельхозбанк» №3349/6/04, дополнительный офис №5230/0354 Ставропольского отделения №5230 филиала ОАО «Сбербанк Росс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у банковского кредитования малого предпринимательства на территории района обеспечивают: дополнительный офис Ставропольского регионального филиала ОАО «Россельхозбанк» №3349/6/04 и дополнительный офис №5230/0354 Ставропольского отделения №5230 филиала ОАО «Сбербанк России». В 2012 году более чем в 2 раза возросли объемы выданных кредитов субъектам малого и среднего бизнеса (570,2 млн.рублей против 256,7 млн.рубле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же время в сфере малого и среднего предпринимательства в Ипатовском районе имеются нерешенные проблемы, устранение которых возможно с использованием программного метода, а именн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субъектов малого и среднего предпринимательства в Ипатовском район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, производимую субъектами малого и среднего предпринимательства в Ипатовском район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 в Ипатовском район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я Подпрограммы позволит комплексно подойти к развитию и поддержке субъектов малого и среднего предпринимательства в Ипатовском районе, а также обеспечить системность при их решении на основе определения целей, задач и планируемых мероприятий, рациональной концентрации трудовых, финансовых и прочих ресурсов в приоритетных направлениях развития предпринимательства в Ипатовском районе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значимых тенденций в прогнозном периоде будет обеспечен рост количества субъектов малого и среднего предпринимательства в Ипатовском районе, повышение доли работников предприятий и организаций малого и среднего предпринимательства в Ипатовском районе от общей численности экономически активного населения в Ипатовском районе,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</w:t>
      </w:r>
      <w:r>
        <w:rPr>
          <w:rFonts w:cs="Times New Roman" w:ascii="Times New Roman" w:hAnsi="Times New Roman"/>
          <w:sz w:val="28"/>
        </w:rPr>
        <w:t xml:space="preserve">увеличение </w:t>
      </w:r>
      <w:r>
        <w:rPr>
          <w:rFonts w:cs="Times New Roman" w:ascii="Times New Roman" w:hAnsi="Times New Roman"/>
          <w:sz w:val="28"/>
          <w:szCs w:val="28"/>
        </w:rPr>
        <w:t>доли налоговых поступлений от деятельности субъектов малого и среднего предпринимательства в общем объеме налоговых поступлений в консолидированный бюджет Ипатовского района до 25%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highlight w:val="yellow"/>
          <w:lang w:eastAsia="hi-IN" w:bidi="hi-IN"/>
        </w:rPr>
      </w:pPr>
      <w:r>
        <w:rPr>
          <w:rFonts w:cs="Times New Roman"/>
          <w:sz w:val="28"/>
          <w:highlight w:val="yellow"/>
          <w:lang w:eastAsia="hi-IN" w:bidi="hi-IN"/>
        </w:rPr>
      </w:r>
    </w:p>
    <w:p>
      <w:pPr>
        <w:pStyle w:val="Normal"/>
        <w:widowControl w:val="false"/>
        <w:ind w:firstLine="709"/>
        <w:jc w:val="both"/>
        <w:rPr>
          <w:highlight w:val="yellow"/>
          <w:lang w:eastAsia="hi-IN" w:bidi="hi-IN"/>
        </w:rPr>
      </w:pPr>
      <w:r>
        <w:rPr>
          <w:highlight w:val="yellow"/>
          <w:lang w:eastAsia="hi-IN" w:bidi="hi-I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иоритеты, реализуемые в Ипатовском районе муниципальной политики в сфере реализации Подпрограммы, цели (при необходимости), за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rPr>
          <w:sz w:val="28"/>
          <w:szCs w:val="28"/>
          <w:highlight w:val="yellow"/>
          <w:lang w:eastAsia="hi-IN" w:bidi="hi-IN"/>
        </w:rPr>
      </w:pPr>
      <w:r>
        <w:rPr>
          <w:sz w:val="28"/>
          <w:szCs w:val="28"/>
          <w:highlight w:val="yellow"/>
          <w:lang w:eastAsia="hi-IN" w:bidi="hi-IN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К приоритетам муниципальной политики в Ипатовском районе в сфере реализации Подпрограммы  относится развитие малого и среднего предпринимательства за счет использования стимулирующих финансовых механизмов, сокращения административного давления и обеспечение за счет данных и других мер увеличения количества субъектов малого и среднего бизнеса как основного элемента  рыночной экономики Ипатовского района, важнейшего инструмента создания новых рабочих мест, насыщения рынка товаров и услуг, источника пополнения бюджета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keepNext w:val="true"/>
        <w:keepLines/>
        <w:widowControl w:val="false"/>
        <w:ind w:right="72" w:firstLine="708"/>
        <w:jc w:val="both"/>
        <w:rPr/>
      </w:pPr>
      <w:r>
        <w:rPr>
          <w:sz w:val="28"/>
          <w:szCs w:val="28"/>
        </w:rPr>
        <w:t>обеспечение и поддержка благоприятных условий для развития малого и среднего предпринимательства в Ипатовском районе Ставропольского края как основного элемента рыночной экономики, важнейшего инструмента создания новых рабочих мест, насыщения рынка товаров и услуг, источника пополнения бюджета Ипатовского муниципального района Ставропольского края, формирования конкурентной среды в экономике Ипатовского муниципального района Ставропольского кра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достижения этих целей Подпрограммой предусматривается решение следующих задач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равовых, экономических и организационных условий для устойчивого развития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кредитно - финансовых механизмов и внедрение финансовых технологий, направленных на развитие сектора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актическое содействие созданию новых и эффективному развитию действующих субъектов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поддержки малого и среднего предпринимательства на краевом и муниципальном уровн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информационной и консультационной поддерж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движение продукции малых и средних предприятий на региональные и общероссийские рынки.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Целевые индикаторы и показатели Подпрограммы представлены в Приложении 5.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ConsNormal"/>
        <w:tabs>
          <w:tab w:val="clear" w:pos="708"/>
          <w:tab w:val="left" w:pos="6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субъектов малого и среднего предпринимательства в Ипатовском районе до 2025 единиц;</w:t>
      </w:r>
    </w:p>
    <w:p>
      <w:pPr>
        <w:pStyle w:val="Style21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ежегодное создание не менее 50 новых рабочих мест субъектами малого предпринимательства на территории Ипатовского муниципального района Ставропольского края;  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28,5%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еличение </w:t>
      </w:r>
      <w:r>
        <w:rPr>
          <w:rFonts w:cs="Times New Roman" w:ascii="Times New Roman" w:hAnsi="Times New Roman"/>
          <w:sz w:val="28"/>
          <w:szCs w:val="28"/>
        </w:rPr>
        <w:t>доли налоговых поступлений от деятельности субъектов малого и среднего предпринимательства в общем объеме налоговых поступлений в консолидированный бюджет Ипатовского муниципального района Ставропольского края до 25%;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</w:rPr>
        <w:t>укрепление социального статуса, повышение уровня подготовки и престижа предпринимателе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Normal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мероприятиями Подпрограммы являются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. 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. Создание условий доступа субъектов малого и среднего предпринимательства к финансовым ресурса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Развитие инфраструктуры поддержки малого и среднего предпринимательства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. Укрепление и развитие системы подготовки квалифицированных кадров для малого и среднего предпринимательства в Ипатовском районе, рост профессионализма руководителей и специалистов организаций инфраструктуры поддержки субъектов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Информационная и консультационная поддержка малого и средне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едставлен в Приложении 6 к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4. Информация об участии муниципальных образований городского и сельских поселений Ипатовского района, внебюджетных фондов, муниципальных унитарных предприятий и иных организаций в реализации Подпрограммы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за счет средств бюджета Ипатовского муниципального района Ставропольского края, общественные и научные организации в реализации Подпрограммы не участвую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ет средств бюджета Ипатовского муниципального района Ставропольского края представлена в Приложении 8 к Програм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средств бюджета Ипатовского муниципального района Ставропольского края  на реализацию Подпрограммы представлены в приложении 9 к Программ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Подпрограммы может уточняться при формировании бюджета Ипатовского муниципального района Ставропольского края. Оказание финансовой поддержки осуществляется в пределах средств, предусмотренных в бюджете Ипатовского муниципального района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eastAsia="hi-IN" w:bidi="hi-IN"/>
        </w:rPr>
      </w:pPr>
      <w:r>
        <w:rPr>
          <w:lang w:eastAsia="hi-IN" w:bidi="hi-IN"/>
        </w:rPr>
        <w:t>____________________________________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 xml:space="preserve">                                    к муниципальной программе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Развитие экономики, мал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и среднего бизнеса, потребительского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ынка и  улучшение инвестиционного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лимата в Ипатовском муниципальном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е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ПОТРЕБИТЕЛЬСКОГО РЫНКА В ИПАТОВСКОМ МУНИЦИПАЛЬНОМ РАЙОНЕ СТАВРОПОЛЬСКОГО КРАЯ» ПРОГРАММЫ «РАЗВИТИЕ ЭКОНОМИКИ МАЛОГО И СРЕДНЕГО БИЗНЕСА,  ПОТРЕБИТЕЛЬСКОГО РЫНКА И УЛУЧШЕНИЕ ИНВЕТИЦИОННОГО КЛИМАТА В ИПАТОВСКОМ МУНИЦИПАЛЬНОМ РАЙОН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045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4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подпрограмма «Развитие потребительского рынка в Ипатовском муниципальном  районе Ставропольского края»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 Ставропольского края» (далее соответственно - Подпрограмма,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ые образования городского и сельских поселений (по согласованию), индивидуальные предприниматели (по согласованию),  организации, осуществляющие деятельность на территории Ипатовского муниципального района Ставропольского кра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феры потребительского рынка на территории Ипатовского муниципального района Ставропольского кра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товаров и услуг для населения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и насыщение потребительского рынка качественной продукцией ставропольских произв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овременной инфраструктуры розничной торговли, общественного питания и бытов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поддержание условий для равной, добросовестной конкуренции развития социального сектора потребительского рынка, ориентированного на население с низким уровнем дохода, повышение ценовой доступности товаров и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прав потребителей, совершенствование системы контроля качества и безопасности товаров и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альное развитие системы товародвижения, ориентированной на местных товаропроизв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5" w:type="dxa"/>
            <w:tcBorders/>
          </w:tcPr>
          <w:tbl>
            <w:tblPr>
              <w:tblW w:w="5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9"/>
            </w:tblGrid>
            <w:tr>
              <w:trPr/>
              <w:tc>
                <w:tcPr>
                  <w:tcW w:w="5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темп роста оборота розничной торговли и общественного питания к предыдущему году в действующих цена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орот розничной торговли</w:t>
                  </w:r>
                  <w:r>
                    <w:rPr>
                      <w:color w:val="FF00FF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 действующих ценах на 1 жителя район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емп роста объема бытовых услуг к предыдущему году в действующих ценах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обеспеченность бытовыми услугами на 1 жителя района (в действующих ценах)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охват торговым обслуживанием населенных пунктов, не имеющих стационарной торговой сет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 Подпрограммы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одпрограммы на 2014-2016 годы составит 64398,0 тыс.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2014 год – 942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 2015  год – 51454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 2016  год  – 351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том числе по источника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из средств бюджета Ипатовского муниципального района Ставропольского края   2171,0 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2014 год – 105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5 год – 55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6 год – 55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из средств бюджетов муниципальных образований поселений Ипатовского района Ставропольского края – 60,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14 год – 2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5 год – 2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6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за счет внебюджетных средств – 62167,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14 год –83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5 год – 5087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6 год – 294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к 2016 году ожид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- увеличение оборота розничной торговли на 7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- увеличение оборота общественного питания на 5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увеличение объема бытовых услуг на 6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ая и экономическая эффективность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розничной торговой сети в сельской мес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и утверждение на муниципальном уровне схем размещения нестационарных торгов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упность товаров и услуг дл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циальная поддержка малообеспеченных слоев населения, улучшение условий обслуживания инвалидов и ветеранов ВОВ, других льготных групп на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ярмарочной торговли на территории Ипат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кции «Покупай Ставропольское!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рговая сеть Ипатовского муниципального района Ставропольского края представлена объектами торговли и общественного питания Ипатовского райпотребсоюза, индивидуальных предпринимателей, фирменных магазинов перерабатывающих предприятий, филиалами крупных сетевых компаний (далее – Ипатовский район)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Ипатовского  района  на 01 января 2013 года включает 573 торговых объектов торговой площадью 26,6 тыс.кв. метров, в том числе стационарных магазинов - 415 (торговая площадь-22,6 тыс.кв.м.),  павильонов и киосков -158 единиц (торговая площадь - 4,0 тыс.кв.м). Кроме того, на территории Ипатовского района осуществляют деятельность восемь предприятий оптовой торговли,  универсальный розничный рынок, 32 аптек и аптечных киосков. Обеспеченность населения торговой площадью составляет 436,6 кв. метра на 1000 человек, против 381,3 кв. метров в 2012 году. При этом обеспеченность населения торговой площадью в г. Ипатово составляет 744,2 кв. метров, что больше среднерайонного показателя в 1,9 раза, по сельским муниципальным образованиям 199 кв. метров. Фактическая обеспеченность площадью торговых объектов по продаже продовольственных товаров по Ипатовскому району составила – 171,8 кв.м., при нормативе 140 кв.м. Фактическая обеспеченность площадью торговых объектов по продаже непродовольственных товаров по Ипатовскому району составила – 264,8 кв.м., при нормативе 240 кв.м. При этом в разрезе муниципальных образований наблюдается крайне неравномерное и несбалансированное развитие инфраструктуры торговли. Показатели обеспеченности торговой площадью в розничной торговле  в расчете на 1000 жителей в отдельных муниципальных образованиях остаются ниже норматива минимальной обеспеченности населения площадью торговых объектов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ий рынок Ипатовского района имеет устойчивую тенденцию к развитию. Его динамика характеризуется ежегодным ростом физического объема оборота розничной торговли и общественного питания. С 2010 г.  по 2012 г. розничный товарооборот  вырос с 1872,8 млн. руб. до 2522,3 млн. руб., товарооборот общественного питания с 33,7 млн. руб.  до 71,3 млн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ктически во всех населенных пунктах имеются стационарные магазины, в целях более полного удовлетворения потребительского спроса муниципальными образованиями городского и сельских поселений разработаны и утверждены схемы размещения нестационарных торговых объектов на земельных участках, в зданиях, строениях, сооружениях, находящихся на территории Ипатовского района. В 2012 году всего определено 554 мест нестационарной торговли, в том числе 89 на территории города, 465 места в сельских населенных пункт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требованиями Федерального закона «Об основах государственного регулирования торговой деятельности в Российской Федерации» в целях насыщения торговой сети Ставропольского края пищевой продукцией, производимой в крае, проведением мероприятий по стабилизации цен на товары первой необходимости, в администрации Ипатовского муниципального района Ставропольского края создана рабочая группа по мониторингу цен на социально-значимые продовольственные товары на территории Ипатовского района (далее – администрация района). Осуществляется ежемесячный мониторинг цен на социально – значимые продовольственные товары. На официальном сайте администрации района ежемесячно размещается информация о средних потребительских ценах на социально-значимые продовольственные товары в субъектах торговли района. Значительного роста цен на отдельные социально – значимые товары, по состоянию на 01 января 2012 года в сравнении с январем 2011 года не наблюд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сдерживания роста цен на социально значимые продовольственные товары на территории района в 2012 году были заключены 3 соглашения между  Комитетом  Ставропольского края по пищевой и перерабатывающей промышленности, торговли и лицензированию  и крупными торговыми предприятиями, осуществляющими деятельность на территории Ипато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2 году на территориях 11 муниципальных образований Ипатовского района заключены соглашения о предоставлении дополнительных мер социальной помощи по социальным картам с юридическими лицами и индивидуальными предпринимателя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ходя из вышеизложенного, не в полной мере решена проблема по социальной поддержке малообеспеченных слоев населения, улучшению условий обслуживания инвалидов и ветеранов ВОВ, пенсионеров, других льготных групп населения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сохранена сеть потребительской коопера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став Ипатовского райпотребсоюза входят 6 потребительских обществ (Большевистское, Красочное, Октябрьское, Софиевское, Винодельненское, «Согласие»), 1 – производственное предприятие – общество с ограниченной ответственностью «Общепит»  и правление Райпотребсоюза (далее – ООО «Общепит»)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ими обществами обслуживается 20 населенных пунктов из 47 населенных пунктов Ипатовского района. Розничная торговая деятельность осуществляется в 33 стационарных магазинах, из них в 12 магазинах (35,3 %), которые находятся в отдаленных населенных пунктах района (фермах, хуторах)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товарооборота Райпотребсоюза  в общем  объеме товарооборота  Ипатовского  района составил 3,9% и в сравнении с 2011 годом наблюдается снижение данного показателя на процентный пункт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ый товарооборот  предприятий данной системы без учета услуг общественного питания  составил 83,5 млн. рублей (2011 г.- 89,9 млн. рублей), что  ниже  уровня 2011 г. на 7,7%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ООО «Общепит» Ипатовского Райпотребсоюза в 2012 году составил 13,0 млн. руб., что на 13 %  выше показателя 2011  года.  Собственной  продукции реализовано  на сумму 11,8 млн. рублей, что на 15,3% больше уровня 2011 года.  На  долю  ООО «Общепит» приходится 18% общего объема оборота общественного питания по району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ие рынки Ипатовского района функционируют как крупная составная часть единого социально-экономического комплекса района. Его главные задачи – создание условий для удовлетворения спроса населения на потребительские товары и услуги, обеспечение качества и безопасности их предоставления, облегчения доступа к товарам для всех социальных групп жителей района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. на территории г. Ипатово осуществляли деятельность два универсальных рынка: общество с ограниченной ответственностью «Рынок» Ипатовского райпотребсоюза и муниципальное унитарное предприятие «Центральный рынок» Ипатовского муниципального района Ставропольского края (далее – ООО «Рынок», МУП «Центральный рынок»). МУП «Центральный рынок» в соответствии с распоряжением Губернатора Ставропольского края от 15.12.2010 г. №534-рп передано в собственность Ипатовского района. В июне 2011 года администрацией района выдано разрешение на право организации розничного рынка на территории Ипатовского района (разрешение № 3 от 10.06.2011 г.).  Общая площадь рынков составляет 37,6 тыс. кв.м., согласно схеме размещения торговых мест общее количество торговых мест – 708, по специализации рынки - универсальные.  Оборот розничной торговли  на   рынках (с досчетом)   за 2012 год сложился в сумме 844,1 млн. руб. (2011 г.- 691,5 млн. рублей)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ытовое обслуживание населения – одна из важнейших сфер экономики Ипатовского района, которая  </w:t>
      </w:r>
      <w:r>
        <w:rPr>
          <w:rFonts w:cs="Times New Roman" w:ascii="Times New Roman" w:hAnsi="Times New Roman"/>
          <w:sz w:val="28"/>
          <w:szCs w:val="28"/>
        </w:rPr>
        <w:t>способствует созданию дополнительных рабочих мест, росту поступлений налоговых доходов в бюджет Ипатовского района, обеспечивает население необходимыми услугами.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чение последних лет отмечается стабильное развитие и рост объемов реализации услуг.</w:t>
      </w:r>
      <w:r>
        <w:rPr>
          <w:rFonts w:cs="Times New Roman" w:ascii="Times New Roman" w:hAnsi="Times New Roman"/>
          <w:sz w:val="28"/>
          <w:szCs w:val="28"/>
        </w:rPr>
        <w:t xml:space="preserve"> О динамичном развитии бытовых услуг свидетельствует появление новых, расширение и модернизация существующих объектов бытового обслуживания.</w:t>
      </w:r>
    </w:p>
    <w:p>
      <w:pPr>
        <w:pStyle w:val="Style22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ъектами бытового обслуживания внедряются прогрессивные формы обслуживания: осуществляется деятельность на территории района по предварительной записи, срочный ремонт, ремонт бытовой техники, реставрация мебели на дому, изготовление мебели, чистка пухо – перьевых изделий  и другие ранее отсутствовавшие виды деятельности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состоянию на 01января  2013 года н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ерритории Ипатовского </w:t>
      </w:r>
      <w:r>
        <w:rPr>
          <w:rFonts w:cs="Times New Roman" w:ascii="Times New Roman" w:hAnsi="Times New Roman"/>
          <w:sz w:val="28"/>
          <w:szCs w:val="28"/>
        </w:rPr>
        <w:t>района осуществляет деятельность 141 объект бытового обслуживания населения, с численностью работающих более 300 человек. Индивидуальной трудовой деятельностью занимаются 95 предпринимателей, что выше уровня аналогичного периода 2012 года на 29,0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ытовых услуг в 2012 году составил 98,0 млн.рублей, что на 30,5 % выше уровня 2011 г., в том числе на 1 жителя района 1610,0 рублей в действующих ценах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доля объектов бытового обслуживания (76,2%) сосредоточена в районном центре г. Ипатово. Наибольший удельный вес в разрезе видов оказываемых услуг жителям города приходится на транспортные услуги (27,4%), парикмахерские услуги (20,8%), пошив одежды (9,6%)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ельского населения бытовыми услугами администрацией района совместно с главами муниципальных образований городского и сельских поселений разработан и утвержден План создания новых рабочих мест в период 2010- 2015 годы.  На территориях сельских населенных пунктов Ипатовского района в период 2013 – 2015 годы планируется дополнительно открыть 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ционарных объектов бытового обслуживания по предоставлению парикмахерских услуг, услуг маникюра, ремонта обуви, ремонта бытовой техники, ремонта и пошива швейных изделий, ксерокопированию и др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ется серьезной проблемой профессиональное образование работников торговли, общественного питания и бытового обслуживания. Нет четких механизмов ответственности работодателя за привлечение работников, не имеющих соответствующего образования и подготовки. Не хватает специалистов по ремонту и техническому обслуживанию бытовой, радиоэлектронной аппаратуры, ремонту и пошиву швейных изделий, техническому обслуживанию транспортных средств. Недостаток квалифицированных специалистов, занятых в предприятиях торговли, общественного питания, в сфере услуг, отражается на качестве и культуре обслуживания. Большинство нарушений правил и требований к организации торгового, бытового обслуживания населения обусловлено низким уровнем профессиональной подготовки персонал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ая местность для инвесторов является недостаточно привлекательной в плане финансовых вложений, так как  требуются большие затраты на содержание предприятий,  приведение материально-технической базы в соответствие с современными требованиями, приобретение технологического оборудования, а также увеличение запасов товаров и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смотря на смещение структуры продажи непродовольственных товаров в сторону увеличения, в целом нельзя считать удовлетворительной обеспеченность сельских жителей данной группой тов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жившееся размещение объектов торгового и бытового обслуживания не полностью отвечает потребностям населения. Торговые предприятия, в основном, а также организованные рынки, размещаются в г. Ипатово. Проблема территориальной доступности товаров и услуг в сельской местности сохраня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казанные проблемы поможет решить привлечение заемных средств банков, что будет способствовать укреплению материально-технической базы предприятий потребительского рынка, расширению ассортимента предлагаемых  товаров и услуг, следовательно, увеличению объемов розничного оборота, бытовых услуг, снижению диспропорций в обеспечении товарами и услугами городских и сельских жи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ное решение указанных проблем позволит обеспечить качественно новый, более социально ориентированный облик потребительского рынка и услуг, будет способствовать поддержанию высоких темпов развития отрасли, реализации программы социально-экономического развития Ипатовского район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еализация программных мероприятий будет способствовать созданию условий для развития на территории Ипатовского района торговли, общественного питания и бытового обслуживания, позволит повысить уровень жизни населения, в том числе сельского, развить инфраструктуру сферы потребительского рынка, организовать новые рабочие места, сформировать в отраслях квалифицированный кадровый потенц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Приоритеты, реализуемые в Ипатовском районе муниципальной политики в сфере реализации Подпрограммы, цели (при необходимости), задачи, целевые индикаторы и показатели подпрограммы, описание ожидаемых конечных результатов Подпрограммы и сроки ее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приоритетам муниципальной политики в Ипатовском районе в сфере реализации Подпрограммы относятся обеспечение доступности товаров и услуг для населения района, пропорциональное развитие всех элементов инфраструктуры потребительского рынка в сельских муниципальных образований района, создание и поддержание условий для равной, добросовестной конкуренции, формирование и насыщение потребительского рынка качественной продукцией ставропольских производителей, совершенствование структуры сбыта и продвижения продукции ставропольских производите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целями Под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сферы потребительского рынка на территории Ипатовского муниципальн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доступности товаров и услуг для насел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и насыщение потребительского рынка качественной продукцией ставропольских производителей.</w:t>
      </w:r>
    </w:p>
    <w:tbl>
      <w:tblPr>
        <w:tblW w:w="6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</w:tblGrid>
      <w:tr>
        <w:trPr/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705"/>
        <w:jc w:val="both"/>
        <w:rPr/>
      </w:pPr>
      <w:r>
        <w:rPr>
          <w:sz w:val="28"/>
          <w:szCs w:val="28"/>
        </w:rPr>
        <w:t>Для достижения целей Подпрограммой предусматривается решение следующих задач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овременной инфраструктуры розничной торговли, общественного питания и бытового обслуживания насел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условий для равной, добросовестной конкуренции развития социального сектора потребительского рынка, ориентированного на население с низким уровнем дохода, повышение ценовой доступности товаров и услуг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священия в средствах массовой информации вопросов торгового и бытового обслуживания насел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территориальное развитие системы товародвижения, ориентированной на местных товаропроиз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Целевые индикаторы и показатели Подпрограммы представлены в приложении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езультате реализации Под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оборота розничной торговли на 7%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оборота общественного питания на 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бытовых услуг на 6%.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розничной торговой сети в сельской мес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и утверждение на муниципальном уровне схем размещения нестационарных торгов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товаров и услуг дл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циальная поддержка малообеспеченных слоев населения, улучшение условий обслуживания инвалидов и ветеранов ВОВ, других льготных групп на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ярмарочной торговли на территории Ипато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роведение акции «Покупай Ставропольское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ок реализации Подпрограммы – 2014-2016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мероприятиями Подпрограммы являются:</w:t>
      </w:r>
    </w:p>
    <w:p>
      <w:pPr>
        <w:pStyle w:val="Normal"/>
        <w:rPr/>
      </w:pPr>
      <w:r>
        <w:rPr>
          <w:sz w:val="28"/>
          <w:szCs w:val="28"/>
        </w:rPr>
        <w:tab/>
        <w:t>- формирование современной инфраструктуры розничной торговли, общественного питания и бытового обслуживания населения;</w:t>
      </w:r>
    </w:p>
    <w:p>
      <w:pPr>
        <w:pStyle w:val="Normal"/>
        <w:rPr/>
      </w:pPr>
      <w:r>
        <w:rPr>
          <w:sz w:val="28"/>
          <w:szCs w:val="28"/>
        </w:rPr>
        <w:tab/>
        <w:t>- совершенствование муниципальной системы координации деятельности и правового регулирования в сфере торговли и бытового обслу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вышение территориальной доступности торговых объектов и удовлетворения потребительского спроса;</w:t>
      </w:r>
    </w:p>
    <w:p>
      <w:pPr>
        <w:pStyle w:val="Normal"/>
        <w:rPr/>
      </w:pPr>
      <w:r>
        <w:rPr>
          <w:sz w:val="28"/>
          <w:szCs w:val="28"/>
        </w:rPr>
        <w:tab/>
        <w:t>- создание и поддержание условий для равной, добросовестной конкур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азвитие социального сектора потребительского рынка, ориентированного на население с низким уровнем дохода, повышение ценовой доступности товаров и услуг;</w:t>
      </w:r>
    </w:p>
    <w:p>
      <w:pPr>
        <w:pStyle w:val="Normal"/>
        <w:rPr/>
      </w:pPr>
      <w:r>
        <w:rPr>
          <w:sz w:val="28"/>
          <w:szCs w:val="28"/>
        </w:rPr>
        <w:tab/>
        <w:t>- организация освящения в средствах массовой информации вопросов торгового и бытового обслуживания населения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>- п</w:t>
      </w:r>
      <w:r>
        <w:rPr>
          <w:bCs/>
          <w:sz w:val="28"/>
          <w:szCs w:val="28"/>
        </w:rPr>
        <w:t>ривлечение к участию специалистов сферы торговли, общественного питания и бытового обслуживания во всероссийских и региональных конкурсах, чемпионатах профессионального мастерства, семинарах по вопросам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ечень основных мероприятий Подпрограммы представлен в Приложении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4. Информация об участии муниципальных образований городского и сельских поселений Ипатовского района, внебюджетных фондов, муниципальных унитарных предприятий и иных организаций в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ероприятий Подпрограммы осуществляется за счет средств бюджета Ипатовского муниципального района Ставропольского края, бюджетов муниципальных образований поселений Ипатовского района Ставропольского края и внебюджетных средств, включающих в себя средства хозяйствующих субъектов – участников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сурсное обеспечение реализации Подпрограммы за счет средств бюджета Ипатовского муниципального района представлено в приложении 8 к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сурсное обеспечение и прогнозная (справочная) оценка расходов бюджета Ипатовского муниципального района на реализацию Подпрограммы представлены в приложении 9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финансирования мероприятий Подпрограммы ежегодно уточняется при формировании бюджета Ипатовского муниципального района Ставропольского края и бюджетов муниципальных образований поселений Ипатовского района Ставропольского края на очередной финансовый год. Оказание финансовой поддержки осуществляется в пределах средств, предусмотренных в бюджете Ипатовского муниципального района Ставропольского края и бюджетах муниципальных образований поселений Ипатовского района Ставропольского края на реализацию мероприяти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142" w:top="679" w:footer="4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«Развитие экономики, малого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и среднего бизнеса, потреби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ельского рынка и улучшение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инвестиционного климата в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Ипатовском муниципальном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оне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                                   </w:t>
      </w:r>
    </w:p>
    <w:p>
      <w:pPr>
        <w:pStyle w:val="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rPr/>
      </w:pPr>
      <w:r>
        <w:rPr>
          <w:szCs w:val="28"/>
        </w:rPr>
        <w:t>ПАСПОРТ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                                   </w:t>
      </w:r>
    </w:p>
    <w:p>
      <w:pPr>
        <w:pStyle w:val="Normal"/>
        <w:keepNext w:val="true"/>
        <w:keepLines/>
        <w:widowControl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BodyText2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28" w:type="dxa"/>
            <w:tcBorders/>
          </w:tcPr>
          <w:p>
            <w:pPr>
              <w:pStyle w:val="BodyText21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 (далее – отдел экономического развити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тделы аппарата администрации, отделы (управления) администрации  Ипатовского муниципального района Ставропольского края со статусом юридического лиц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Cell1"/>
              <w:jc w:val="both"/>
              <w:rPr/>
            </w:pPr>
            <w:r>
              <w:rPr>
                <w:spacing w:val="-4"/>
              </w:rPr>
              <w:t>снижение административных барьеров в Ипатовском муниципальном районе Ставропольского края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птимизация и повышение  качества предоставления государственных и муниципальных услуг в </w:t>
            </w:r>
            <w:r>
              <w:rPr>
                <w:spacing w:val="-4"/>
              </w:rPr>
              <w:t>Ипатовском муниципальном районе Ставропольского края</w:t>
            </w:r>
            <w:r>
              <w:rPr/>
              <w:t>,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муниципальных услуг предоставляемых отделами аппарата администрации, отделами (управлениями) со статусом юридического лица администрации Ипатовского муниципального района Ставропольского кра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здание и развитие многофункционального центра предоставления государственных и муниципальных услуг;</w:t>
            </w:r>
          </w:p>
          <w:p>
            <w:pPr>
              <w:pStyle w:val="ConsPlusCell1"/>
              <w:rPr/>
            </w:pPr>
            <w:r>
              <w:rPr/>
              <w:t>организация предоставления государственных и муниципальных услуг на базе многофункционального центра по принципу «одного окна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(далее – заявители)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явителей, удовлетворенных качеством и доступностью муниципальных услуг, предоставляемых на базе многофункционального центра, от общего числа опрошенных заявителей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и муниципальных услуг, предоставляемых органами местного самоуправления Ипатов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Ипатовском муниципальном районе Ставропольского края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Ипатовского муниципального района Ставропольского края, имеющего доступ к получению государственных и муниципальных услуг по принципу «одного окна» по месту пребывания, в том числе на базе  многофункционального центр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014 - 2016 годы 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одпрограммы будет осуществляться за счет средств бюджета Ипатовского муниципального района Ставропольского края (далее – бюджет района),.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–40047,09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7004,39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11452,17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1590,53 тыс. рублей.</w:t>
            </w:r>
          </w:p>
          <w:p>
            <w:pPr>
              <w:pStyle w:val="ConsPlusCel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окращение времени ожидания в очереди </w:t>
            </w:r>
            <w:r>
              <w:rPr>
                <w:sz w:val="28"/>
                <w:szCs w:val="28"/>
              </w:rPr>
              <w:t xml:space="preserve">заявителей при обращении за предоставлением государственных и муниципальных услуг в органы местного самоуправления муниципальных образований городского и сельских поселений Ипатовского муниципального района Ставропольского края </w:t>
            </w:r>
            <w:r>
              <w:rPr>
                <w:bCs/>
                <w:sz w:val="28"/>
                <w:szCs w:val="28"/>
              </w:rPr>
              <w:t>в 2016 году до 15 мину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вышение уровня удовлетворенности населения </w:t>
            </w:r>
            <w:r>
              <w:rPr>
                <w:sz w:val="28"/>
                <w:szCs w:val="28"/>
              </w:rPr>
              <w:t>органами местного самоуправления муниципальных образований городского и сельских поселений Ипатовского муниципального района Ставропольского края</w:t>
            </w:r>
            <w:r>
              <w:rPr>
                <w:bCs/>
                <w:sz w:val="28"/>
                <w:szCs w:val="28"/>
              </w:rPr>
              <w:t xml:space="preserve"> качеством предоставления государственных и муниципальных услуг в 2016 году не менее 90 процентов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доли населения </w:t>
            </w:r>
            <w:r>
              <w:rPr>
                <w:sz w:val="28"/>
                <w:szCs w:val="28"/>
              </w:rPr>
              <w:t>городского и сельских поселений Ипатовского муниципального района Ставропольского края</w:t>
            </w:r>
            <w:r>
              <w:rPr>
                <w:bCs/>
                <w:sz w:val="28"/>
                <w:szCs w:val="28"/>
              </w:rPr>
              <w:t xml:space="preserve">, имеющего доступ к получению государственных и муниципальных услуг по принципу «одного окна» по месту пребывания, в том числе в многофункциональном центре предоставления государственных и муниципальных услуг, в 2016 году не менее 90 процентов </w:t>
            </w:r>
          </w:p>
          <w:p>
            <w:pPr>
              <w:pStyle w:val="ConsPlusCell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</w:p>
    <w:p>
      <w:pPr>
        <w:pStyle w:val="Normal"/>
        <w:jc w:val="center"/>
        <w:rPr/>
      </w:pPr>
      <w:r>
        <w:rPr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зработана в соответствии с Указом Президента Российской Федерации от 7 мая 2012 года № 601 «Об основных направлениях совершенствования системы государственного управления», Федеральным законом от </w:t>
      </w:r>
      <w:r>
        <w:rPr>
          <w:rFonts w:eastAsia="Calibri"/>
          <w:sz w:val="28"/>
          <w:szCs w:val="28"/>
        </w:rPr>
        <w:t xml:space="preserve">27 июля 2010 года </w:t>
      </w:r>
      <w:r>
        <w:rPr>
          <w:sz w:val="28"/>
          <w:szCs w:val="28"/>
        </w:rPr>
        <w:t xml:space="preserve">№ </w:t>
      </w:r>
      <w:r>
        <w:rPr>
          <w:rFonts w:eastAsia="Calibri"/>
          <w:sz w:val="28"/>
          <w:szCs w:val="28"/>
        </w:rPr>
        <w:t>210-ФЗ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 (далее - Федеральный закон) и </w:t>
      </w:r>
      <w:r>
        <w:rPr>
          <w:bCs/>
          <w:sz w:val="28"/>
          <w:szCs w:val="28"/>
        </w:rPr>
        <w:t>Стратегией социально-экономического развития Ипатовского муниципального района Ставропольского края до 2020 года и на период до 2025 года, утвержденной  решением Совета Ипатовского муниципального района Ставропольского края от 25 августа 2009 г. № 45 (в редакции от  04 июня 2013 года №75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 принятием Федерального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на федеральном уровне были закреплены инновационные принципы и механизмы взаимодействия органов местного самоуправления и общества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частности, Федеральным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закреплены права граждан на получение государственных и муниципальных услуг своевременно и в соответствии со стандартом, получение полной, актуальной и достоверной информации о порядке предоставления государственных и муниципальных услуг, в том числе в электронной форме, получение государственных и муниципальных услуг в электронной форме, а также в иных формах по выбору заявителя, досудебное рассмотрение жалоб в процессе получения государственных и муниципальных услуг, получение государственных и муниципальных услуг в многофункциональных центр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реализации Федерального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администрацией Ипатовского муниципального района Ставропольского края в 2011 - 2013 годах принято свыше 40 муниципальных правовых актов, регламентирующих организацию предоставления государственных и муниципальных услуг на территории Ипатовского муниципального района Ставропольского края, а также разработаны и утверждены административные регламенты предоставления 20 муниципальных услуг, сведения о которых размещены в государственной информационной системе Ставропольского края «Региональный реестр государственных услуг (функций)».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лномочиями, определенными Федеральным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района Ставропольского края сформированы и утверждены Перечни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предоставляемых администрацией Ипатовского муниципального района Ставропольского края с элементами межведомственного и межуравневого взаимодействия по вопросам обмена документами и информацией, утвержденный распоряжением администрации Ипатовского муниципального района Ставропольского края от 22 декабря 2011 г. №532-р «Об утверждении Перечня услуг, предоставляемых администрацией Ипатовского муниципального района Ставропольского края с элементами межведомственного и межуравневого взаимодействия по вопросам обмена документами и информацие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униципальных услуг, предоставляемых отделами аппарата и отделами (управлениями) со статусом юридического лица администрации Ипатовского муниципального района Ставропольского края, муниципальных контрольных функций, исполняемых отделами аппарата и отделами (управлениями) со статусом юридического лица администрации Ипатовского муниципального района Ставропольского края, утвержденный распоряжением администрации Ипатовского муниципального района Ставропольского края от 29 декабря 2011 г. №537-р «Об утверждении Перечня муниципальных услуг, предоставляемых отделами аппарата и отделами (управлениями) со статусом юридического лица администрации Ипатовского муниципального района Ставропольского края и Перечня муниципальных контрольных функций, исполняемых отделами аппарата и отделами (управлениями) со статусом юридического лица администрации Ипатовского муниципального района Ставропольского кра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ых услуг отделами аппарата и отделами (управлениями) со статусом юридического лица администрации Ипатовского муниципального района Ставропольского края и предоставляются организациями, участвующими в предоставлении муниципальных услуг, утвержденный решением Совета Ипатовского муниципального района Ставропольского края от 28 февраля 2012 г. №13 «Об утверждении Перечня услуг, которые являются необходимыми и обязательными для предоставления  муниципальных услуг отделами аппарата и отделами (управлениями) со статусом юридического лица администрации Ипатовского муниципального района Ставропольского края и предоставляются организациями, участвующими в предоставлени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ей Ипатовского муниципального района Ставропольского края в рамках реализации Федерального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создаются современные, удобные для заявителей модели получения государственных услуг и муниципальных услуг, предоставляемых органами местного самоуправления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спективным является использование опыта предоставления государственных и муниципальных услуг по принципу "одного окна", который реализуется в многофункциональных цент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государственных и муниципальных услуг по принципу "одного окна" обеспечит существенное снижение затрат заявителей при взаимодействии с органами местного самоуправления муниципальных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цип "одного окна" должен реализовываться многофункциональным центром путем организации взаимодействия с органами, предоставляющими государственные и муниципальные услуги, без участия заявителей в соответствии с нормативными правовыми актами Российской Федерации и нормативными правовыми актами Ставропольского края и соглашениями о взаимодействии по обеспечению информационного обмена документами (сведениями) в процессе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вязи с этим необходима комплексная оптимизация государственных и муниципальных услуг в Ипатовском муниципальном районе Ставропольского края, а также практика административно-управленческой деятельности и существующего режима нормативного правового регулирования предоставления государственных и муниципальных услуг в Ипатовском муниципальном районе Ставропольского края по наиболее значимым и востребованным сферам общественных отношений. В итоге должны быть существенно уменьшены временные, организационные и финансовые издержки заявителя при взаимодействии с органами местного самоуправления Ипатовского муниципального района Ставропольского края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ы сроки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о количество документов, требуемых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ы и исключены избыточные и дублирующие административные процед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о межведомственное и межуровневое взаимодействие, позволяющее сократить количество обращений заявителя в органы местного самоуправления Ипатовского муниципального района Ставропольского края, участвующие в предоставлении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овершенствовано нормативное правовое регулирование порядка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реплен перечень оснований и состав процедур установления ответственности за ненадлежащее предоставление государственных и муниципальных услуг в результате вышеперечислен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о количество заявителей, удовлетворенных качеством и доступностью государственных и муниципальных услуг, предоставляемых органами местного самоуправления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о количество заявителей, удовлетворенных качеством и доступностью государственных и муниципальных услуг, предоставляемых на базе многофункционального цен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/>
      </w:pPr>
      <w:r>
        <w:rPr>
          <w:sz w:val="28"/>
          <w:szCs w:val="28"/>
        </w:rPr>
        <w:t>Приоритеты реализуемой в Ипатовском районе муниципальной политики в сфере реализации подпрограммы, цели (при необходимости), задачи, целевые индикаторы и показатели подпрограммы и сроки ее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разработана с целью достижения показателей, определенных Указом Президента Российской Федерации № 601, а также в соответствии с целями и приоритетами </w:t>
      </w:r>
      <w:r>
        <w:rPr>
          <w:bCs/>
          <w:sz w:val="28"/>
          <w:szCs w:val="28"/>
        </w:rPr>
        <w:t>Стратегии социально-экономического развития Ипатовского муниципального района Ставропольского края до 2020 года и на период до 2025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и исполнителями за реализацию целевых показателей, определенных Указом Президента Российской Федерации № 601, является отдел экономического развития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К приоритетам реализуемой в Ипатовском муниципальном районе Ставропольского края государственной политики в сфере реализации Подпрограммы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удовлетворенности населения Ипатовского муниципального района Ставропольского края качеством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ение доли населения Ипатовского муниципального района Ставропольского края Ставропольского края, имеющего доступ к получению государственных и муниципальных услуг по принципу «одного окна» по месту пребывания, в том числе в многофункциональном цент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 Ипатовского муниципального района Ставропольского края, использующего механизм получения государственных и муниципальных услуг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нижение административных барьеров в Ипатовском муниципальном районе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тимизация и повышение качества предоставления государственных и муниципальных услуг в </w:t>
      </w:r>
      <w:r>
        <w:rPr/>
        <w:t xml:space="preserve"> </w:t>
      </w:r>
      <w:r>
        <w:rPr>
          <w:spacing w:val="-4"/>
          <w:sz w:val="28"/>
          <w:szCs w:val="28"/>
        </w:rPr>
        <w:t>Ипатовском муниципальном районе Ставропольского края</w:t>
      </w:r>
      <w:r>
        <w:rPr>
          <w:sz w:val="28"/>
          <w:szCs w:val="28"/>
        </w:rPr>
        <w:t>,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.</w:t>
      </w:r>
    </w:p>
    <w:p>
      <w:pPr>
        <w:pStyle w:val="ConsPlusCell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муниципальных услуг предоставляемых отделами аппарата администрации, отделами (управлениями) со статусом юридического лица администрации Ипатовского муниципального района Ставропольского кра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;</w:t>
      </w:r>
    </w:p>
    <w:p>
      <w:pPr>
        <w:pStyle w:val="Normal"/>
        <w:ind w:firstLine="709"/>
        <w:jc w:val="both"/>
        <w:rPr/>
      </w:pPr>
      <w:r>
        <w:rPr>
          <w:sz w:val="28"/>
        </w:rPr>
        <w:t>создание и развитие многофункционального центра предоставления государственных и муниципальны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я предоставления государственных и муниципальных услуг на базе многофункционального центра по принципу «одного ок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индикаторах и показателях Подпрограммы и их значениях приведены в приложении 5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конечными результатами Подпрограммы являю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кращение времени ожидания в очереди </w:t>
      </w:r>
      <w:r>
        <w:rPr>
          <w:sz w:val="28"/>
          <w:szCs w:val="28"/>
        </w:rPr>
        <w:t xml:space="preserve">заявителей при обращении за предоставлением государственных и муниципальных услуг в органы местного самоуправления муниципальных образований городского и сельских поселений Ипатовского муниципального района Ставропольского края </w:t>
      </w:r>
      <w:r>
        <w:rPr>
          <w:bCs/>
          <w:sz w:val="28"/>
          <w:szCs w:val="28"/>
        </w:rPr>
        <w:t>в 2016 году до 15 минут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вышение уровня удовлетворенности населения </w:t>
      </w:r>
      <w:r>
        <w:rPr>
          <w:sz w:val="28"/>
          <w:szCs w:val="28"/>
        </w:rPr>
        <w:t>органами местного самоуправления муниципальных образований городского и сельских поселений Ипатовского муниципального района Ставропольского края</w:t>
      </w:r>
      <w:r>
        <w:rPr>
          <w:bCs/>
          <w:sz w:val="28"/>
          <w:szCs w:val="28"/>
        </w:rPr>
        <w:t xml:space="preserve"> качеством предоставления государственных и муниципальных услуг в 2016 году не менее 90 процентов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е доли населения </w:t>
      </w:r>
      <w:r>
        <w:rPr>
          <w:sz w:val="28"/>
          <w:szCs w:val="28"/>
        </w:rPr>
        <w:t>городского и сельских поселений Ипатовского муниципального района Ставропольского края</w:t>
      </w:r>
      <w:r>
        <w:rPr>
          <w:bCs/>
          <w:sz w:val="28"/>
          <w:szCs w:val="28"/>
        </w:rPr>
        <w:t xml:space="preserve">, имеющего доступ к получению государственных и муниципальных услуг по принципу «одного окна» по месту пребывания, в том числе в многофункциональном центре предоставления государственных и муниципальных услуг, в 2016 году не менее 90 процент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ение деятельности многофункционального центра предоставления государственных и муниципальных услуг в г. Ипато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рганизация предоставления государственных и муниципальных услуг по принципу «одного окна» на базе многофункционального центра предоставления государственных и муниципальных услуг в Ипатовском муниципальном районе Ставропольского края, включающа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нормативной правовой базы Ипатовского муниципального района Ставропольского края в части устранения норм, препятствующих предоставлению государственных и муниципальных услуг по принципу «одного ок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едоставления муниципальных услуг, отнесенных к полномочиям администрации Ипатовского муниципального района Ставропольского края, на базе многофункционального  центра предоставления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ю информационного сопровождения создания и функционирования многофункционального центра предоставления государственных и муниципальных услуг (в том числе обучение сотрудников многофункционального центра, внедрение автоматизированных информационных систе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ю, проведение и участие в совещаниях, семинарах, «круглых столах», курсах повышения квалификации и конференциях по вопросам оптимизации и повышения качества предоставления государственных и муниципальных услуг в Ипатовском муниципальном районе Ставропо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тимизация предоставления государственных и муниципальных услуг в Ипатовском муниципальном районе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оведение мониторинга качества и доступности государственных и муниципальных услуг в Ипатовском муниципальном районе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иведен в приложении 6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участии муниципальных образований городского и сельских поселений Ипатовского муниципальн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Подпрограммы могут принимать участие муниципальные образования городского и сельских поселений Ипатовского муниципальн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государственные унитарные предприятия Ипатовского района Ставропольского края, акционерные общества с государственным участием Ипатовского района Ставропольского края, общественные, научные и иные организации в реализации Подпрограммы не участвуют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Ресурсное обеспечение реализации Подпрограммы за счет средств бюджета Ипатовского муниципального района Ставропольского края приведено в приложении 8 к Программе.</w:t>
      </w:r>
    </w:p>
    <w:p>
      <w:pPr>
        <w:pStyle w:val="Normal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basedOn w:val="Style5"/>
    <w:qFormat/>
    <w:rPr>
      <w:b/>
      <w:bCs/>
      <w:color w:val="008000"/>
    </w:rPr>
  </w:style>
  <w:style w:type="character" w:styleId="MMTopic1">
    <w:name w:val="MM Topic 1 Знак"/>
    <w:basedOn w:val="Style5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7ACCE402F3FE3BA8EA427C32BE817A5C8B9DEAED1FBFF7657DAC77FCEAEEFA7D7CC587A54697D4D913BBS8tCK" TargetMode="External"/><Relationship Id="rId3" Type="http://schemas.openxmlformats.org/officeDocument/2006/relationships/hyperlink" Target="http://10.126.1.4/document?id=27025085&amp;sub=1000" TargetMode="External"/><Relationship Id="rId4" Type="http://schemas.openxmlformats.org/officeDocument/2006/relationships/hyperlink" Target="consultantplus://offline/ref=DDB33629C4EB6C2E2C6D4B4CD0E8850A9AF57309910C9005A0F5DCED68A029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consultantplus://offline/main?base=RLAW077;n=36130;fld=134;dst=100276" TargetMode="External"/><Relationship Id="rId8" Type="http://schemas.openxmlformats.org/officeDocument/2006/relationships/hyperlink" Target="consultantplus://offline/main?base=RLAW077;n=36130;fld=134;dst=100286" TargetMode="External"/><Relationship Id="rId9" Type="http://schemas.openxmlformats.org/officeDocument/2006/relationships/hyperlink" Target="consultantplus://offline/main?base=RLAW077;n=36130;fld=134;dst=100310" TargetMode="External"/><Relationship Id="rId10" Type="http://schemas.openxmlformats.org/officeDocument/2006/relationships/hyperlink" Target="consultantplus://offline/main?base=RLAW077;n=36130;fld=134;dst=100317" TargetMode="External"/><Relationship Id="rId11" Type="http://schemas.openxmlformats.org/officeDocument/2006/relationships/hyperlink" Target="consultantplus://offline/main?base=RLAW077;n=36130;fld=134;dst=100276" TargetMode="External"/><Relationship Id="rId12" Type="http://schemas.openxmlformats.org/officeDocument/2006/relationships/hyperlink" Target="consultantplus://offline/main?base=RLAW077;n=36130;fld=134;dst=100286" TargetMode="External"/><Relationship Id="rId13" Type="http://schemas.openxmlformats.org/officeDocument/2006/relationships/hyperlink" Target="consultantplus://offline/main?base=RLAW077;n=36130;fld=134;dst=100310" TargetMode="External"/><Relationship Id="rId14" Type="http://schemas.openxmlformats.org/officeDocument/2006/relationships/hyperlink" Target="consultantplus://offline/main?base=RLAW077;n=36130;fld=134;dst=100317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yperlink" Target="consultantplus://offline/ref=646702CF28566EFBA0A79602E8D2BD49F238D046D8275C2B13ADB7AC8FjFe7M" TargetMode="External"/><Relationship Id="rId18" Type="http://schemas.openxmlformats.org/officeDocument/2006/relationships/hyperlink" Target="consultantplus://offline/ref=646702CF28566EFBA0A79602E8D2BD49F238D046D8275C2B13ADB7AC8FjFe7M" TargetMode="External"/><Relationship Id="rId19" Type="http://schemas.openxmlformats.org/officeDocument/2006/relationships/hyperlink" Target="consultantplus://offline/ref=646702CF28566EFBA0A79602E8D2BD49F238D046D8275C2B13ADB7AC8FjFe7M" TargetMode="External"/><Relationship Id="rId20" Type="http://schemas.openxmlformats.org/officeDocument/2006/relationships/hyperlink" Target="consultantplus://offline/ref=646702CF28566EFBA0A79602E8D2BD49F238DB44D5225C2B13ADB7AC8FjFe7M" TargetMode="External"/><Relationship Id="rId21" Type="http://schemas.openxmlformats.org/officeDocument/2006/relationships/hyperlink" Target="consultantplus://offline/ref=646702CF28566EFBA0A79602E8D2BD49F238D046D8275C2B13ADB7AC8FjFe7M" TargetMode="Externa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12:00Z</dcterms:created>
  <dc:creator>Гриценко</dc:creator>
  <dc:description/>
  <cp:keywords/>
  <dc:language>en-US</dc:language>
  <cp:lastModifiedBy>Зубенко</cp:lastModifiedBy>
  <cp:lastPrinted>2013-11-11T14:14:00Z</cp:lastPrinted>
  <dcterms:modified xsi:type="dcterms:W3CDTF">2017-01-25T14:12:00Z</dcterms:modified>
  <cp:revision>2</cp:revision>
  <dc:subject/>
  <dc:title/>
</cp:coreProperties>
</file>