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Развитие экономики, малого и среднего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бизнеса, потребительского рынка и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лучшение инвестиционного климата в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Ипатовском муниципальном районе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вропольского края»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BodyText21"/>
        <w:rPr/>
      </w:pPr>
      <w:r>
        <w:rPr>
          <w:szCs w:val="28"/>
        </w:rPr>
        <w:t>о целевых индикаторах и показателях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"/>
        <w:gridCol w:w="4787"/>
        <w:gridCol w:w="12"/>
        <w:gridCol w:w="960"/>
        <w:gridCol w:w="20"/>
        <w:gridCol w:w="940"/>
        <w:gridCol w:w="52"/>
        <w:gridCol w:w="993"/>
        <w:gridCol w:w="35"/>
        <w:gridCol w:w="961"/>
        <w:gridCol w:w="962"/>
        <w:gridCol w:w="30"/>
        <w:gridCol w:w="4109"/>
      </w:tblGrid>
      <w:tr>
        <w:trPr>
          <w:trHeight w:val="93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индикатора и показател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(методика расчета)</w:t>
            </w:r>
          </w:p>
        </w:tc>
      </w:tr>
      <w:tr>
        <w:trPr>
          <w:trHeight w:val="4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</w:tr>
      <w:tr>
        <w:trPr>
          <w:trHeight w:val="414" w:hRule="atLeast"/>
        </w:trPr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  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 xml:space="preserve">Количество субъектов малого и среднего предпринимательства в Ипатовском районе, всего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rFonts w:eastAsia="Courier New"/>
                  <w:color w:val="000000"/>
                  <w:sz w:val="28"/>
                  <w:szCs w:val="28"/>
                  <w:u w:val="none"/>
                </w:rPr>
                <w:t>форма N ПМ</w:t>
              </w:r>
            </w:hyperlink>
            <w:r>
              <w:rPr>
                <w:rFonts w:eastAsia="Courier New"/>
                <w:sz w:val="28"/>
                <w:szCs w:val="28"/>
              </w:rPr>
              <w:t xml:space="preserve"> и </w:t>
            </w:r>
            <w:hyperlink r:id="rId3">
              <w:r>
                <w:rPr>
                  <w:rStyle w:val="InternetLink"/>
                  <w:rFonts w:eastAsia="Courier New"/>
                  <w:color w:val="000000"/>
                  <w:sz w:val="28"/>
                  <w:szCs w:val="28"/>
                  <w:u w:val="none"/>
                </w:rPr>
                <w:t>форма N МП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>(микро) или форма №МП (микро)-сх),</w:t>
            </w:r>
            <w:r>
              <w:rPr>
                <w:sz w:val="28"/>
                <w:szCs w:val="28"/>
              </w:rPr>
              <w:t xml:space="preserve"> на основании Статистического регистра хозяйствующих субъектов, утвержденного Росстатом от 05 августа 2005 г. №122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4287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данным Росстата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Чср.+ Ч мсп)</w:t>
            </w:r>
            <w:r>
              <w:rPr>
                <w:spacing w:val="-2"/>
                <w:sz w:val="28"/>
                <w:szCs w:val="28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Чср. - среднегодовая численность субъектов малого и среднего предпринимательства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мсп –численность малых и средних предприятий по итогам сплошного обследования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 – среднегодовая численность постоянного населения на 10 тыс. человек.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сведений, полученных от Межрайонной инспекции Федеральной налоговой службы России №3 по Ставропольскому краю, рассчитывается по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 = М/В *100%, где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-  доля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- объем налоговых поступлений от деятельности субъектов малого и среднего бизнеса в консолидированный бюджет Ипатовского муниципального район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- объем налоговых поступлений в консолидированный бюджет Ипатовского муниципального района Ставропольского края.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формационно-статистический доклад «Социально – экономическое положение Ставропольского края» Территориального органа Федеральной службы государственной статистики по Ставропольскому краю (далее –Ставропольстат)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 оборота розничной торговли к предыдущему году в действующих цена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О(2013г.)/О(2012г.)*100%, 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 – темп роста оборота розничной торговл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орот розничной торговли по данным Ставропольстата по Ипатовскому району, за соответствующий период.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 оборота общественного питания к предыдущему году в действующих цена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О(2013г.)/О(2012г.)*100%, 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 – темп роста оборота общественного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орот общественного питания по данным Ставропольстата по Ипатовскому району, за соответствующий период.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 объема бытовых услуг к предыдущему году в действующих цена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=О(2013г.)/О(2012г.)*100%, 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 – темп роста объема бытов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, за соответствующий период.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(далее – заявители)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 требует расчета, определяется по результатам социологического опроса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осударственных и муниципальных услуг, предоставляемых органами местного самоуправления Ипатов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= л / м × 100 %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– доля государственных и муниципальных услуг, предоставляемых органами местного самоуправления Ипатовского муниципального района Ставропольского края, по которым регулярно проводится мониторинг их качества и доступ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 – количество государственных и муниципальных, предоставляемых органами местного самоуправления Ипатовского муниципального района Ставропольского края, по которым проводится мониторинг их качества и доступ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– общее число предоставляемых государственных и муниципальных услуг в Ипатовском муниципальном районе Ставропольском крае</w:t>
            </w:r>
          </w:p>
        </w:tc>
      </w:tr>
      <w:tr>
        <w:trPr>
          <w:trHeight w:val="414" w:hRule="atLeast"/>
        </w:trPr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Подпрограмма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-статистический доклад «Социально – экономическое положение Ставропольского края» Ставропольстата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нвестиций в основной капитал в экономике Ипатовского района на душу населения  Ипатовского район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ассчитывается по формуле: Г=Д / Е, где Г – объем инвестиций в основной капитал в экономике Ипатовского района;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eastAsia="hi-IN" w:bidi="hi-IN"/>
              </w:rPr>
              <w:t>Д – показатель объема инвестиций в основной капитал, представляемый Ставропольстатом;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  <w:lang w:eastAsia="hi-IN" w:bidi="hi-IN"/>
              </w:rPr>
              <w:t>Е – численность населения Ипатовского района</w:t>
            </w:r>
          </w:p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eastAsia="hi-IN" w:bidi="hi-IN"/>
              </w:rPr>
            </w:pPr>
            <w:r>
              <w:rPr>
                <w:rFonts w:eastAsia="Courier New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п роста объема отгруженных товаров  собственного производства, выполненных работ и услу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а П-1 «Сведения о производстве и отгрузке товаров и услуг, утвержденная  приказом Росстата от 14 октября 2009 г. №226</w:t>
            </w:r>
          </w:p>
        </w:tc>
      </w:tr>
      <w:tr>
        <w:trPr>
          <w:trHeight w:val="414" w:hRule="atLeast"/>
        </w:trPr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Подпрограмма "Развитие малого и среднего предпринимательства на территории Ипатовского муниципального района Ставропольского края"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 xml:space="preserve">Количество субъектов малого и среднего предпринимательства в Ипатовском районе, всего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hyperlink r:id="rId4">
              <w:r>
                <w:rPr>
                  <w:rStyle w:val="InternetLink"/>
                  <w:rFonts w:eastAsia="Courier New"/>
                  <w:color w:val="000000"/>
                  <w:sz w:val="28"/>
                  <w:szCs w:val="28"/>
                  <w:u w:val="none"/>
                </w:rPr>
                <w:t>форма N ПМ</w:t>
              </w:r>
            </w:hyperlink>
            <w:r>
              <w:rPr>
                <w:rFonts w:eastAsia="Courier New"/>
                <w:sz w:val="28"/>
                <w:szCs w:val="28"/>
              </w:rPr>
              <w:t xml:space="preserve"> и </w:t>
            </w:r>
            <w:hyperlink r:id="rId5">
              <w:r>
                <w:rPr>
                  <w:rStyle w:val="InternetLink"/>
                  <w:rFonts w:eastAsia="Courier New"/>
                  <w:color w:val="000000"/>
                  <w:sz w:val="28"/>
                  <w:szCs w:val="28"/>
                  <w:u w:val="none"/>
                </w:rPr>
                <w:t>форма N МП</w:t>
              </w:r>
            </w:hyperlink>
            <w:r>
              <w:rPr>
                <w:rFonts w:eastAsia="Courier New"/>
                <w:sz w:val="28"/>
                <w:szCs w:val="28"/>
              </w:rPr>
              <w:t>(микро) или форма №МП (микро)-сх),</w:t>
            </w:r>
            <w:r>
              <w:rPr>
                <w:sz w:val="28"/>
                <w:szCs w:val="28"/>
              </w:rPr>
              <w:t xml:space="preserve"> на основании Статистического регистра хозяйствующих субъектов, утвержденного Росстатом от 05 августа 2005 г. №122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 xml:space="preserve">в т.ч. количество предприятий малого и среднего предпринимательства в Ипатовском районе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Courier New"/>
                  <w:color w:val="000000"/>
                  <w:sz w:val="28"/>
                  <w:szCs w:val="28"/>
                  <w:u w:val="none"/>
                </w:rPr>
                <w:t>форма N ПМ</w:t>
              </w:r>
            </w:hyperlink>
            <w:r>
              <w:rPr>
                <w:rFonts w:eastAsia="Courier New"/>
                <w:sz w:val="28"/>
                <w:szCs w:val="28"/>
              </w:rPr>
              <w:t xml:space="preserve"> и </w:t>
            </w:r>
            <w:hyperlink r:id="rId7">
              <w:r>
                <w:rPr>
                  <w:rStyle w:val="InternetLink"/>
                  <w:rFonts w:eastAsia="Courier New"/>
                  <w:color w:val="000000"/>
                  <w:sz w:val="28"/>
                  <w:szCs w:val="28"/>
                  <w:u w:val="none"/>
                </w:rPr>
                <w:t>форма N МП</w:t>
              </w:r>
            </w:hyperlink>
            <w:r>
              <w:rPr>
                <w:rFonts w:eastAsia="Courier New"/>
                <w:sz w:val="28"/>
                <w:szCs w:val="28"/>
              </w:rPr>
              <w:t>(микро) или форма №МП (микро)-сх)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на основании Статистического регистра хозяйствующих субъектов, утвержденного Росстатом от 05 августа 2005 г. №122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ПМ, форма №МП (микро) или №МП (микро)-сх), </w:t>
            </w:r>
            <w:hyperlink r:id="rId8">
              <w:r>
                <w:rPr>
                  <w:rStyle w:val="InternetLink"/>
                  <w:rFonts w:eastAsia="Courier New"/>
                  <w:color w:val="000000"/>
                  <w:sz w:val="28"/>
                  <w:szCs w:val="28"/>
                  <w:u w:val="none"/>
                </w:rPr>
                <w:t>форма N П-4</w:t>
              </w:r>
            </w:hyperlink>
            <w:r>
              <w:rPr>
                <w:rFonts w:eastAsia="Courier New"/>
                <w:sz w:val="28"/>
                <w:szCs w:val="28"/>
              </w:rPr>
              <w:t xml:space="preserve">                                                      "Сведения о численности и заработной плате работников",   утвержденная   приказом   Росстата от 24 июля                                                                     2012 г. N 407 "Об утверждении   статистического     инструментария для   организации федерального  статистического    наблюдения за    численностью, условиями    и оплатой труда                                                                                работников,   деятельностью в сфере                                                                                образования" (далее -  форма N П-4)</w:t>
            </w:r>
          </w:p>
          <w:p>
            <w:pPr>
              <w:pStyle w:val="Normal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spacing w:lineRule="exact" w:line="240"/>
              <w:rPr>
                <w:rFonts w:eastAsia="Courier New"/>
                <w:sz w:val="28"/>
                <w:szCs w:val="28"/>
                <w:u w:val="single"/>
              </w:rPr>
            </w:pPr>
            <w:r>
              <w:rPr>
                <w:rFonts w:eastAsia="Courier New"/>
                <w:sz w:val="28"/>
                <w:szCs w:val="28"/>
                <w:u w:val="single"/>
              </w:rPr>
              <w:t>Пм+Пср</w:t>
            </w:r>
            <w:r>
              <w:rPr>
                <w:spacing w:val="-2"/>
                <w:sz w:val="28"/>
                <w:szCs w:val="28"/>
              </w:rPr>
              <w:t>× 100 %, где</w:t>
            </w:r>
          </w:p>
          <w:p>
            <w:pPr>
              <w:pStyle w:val="Normal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Пкр+П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м- среднесписочная численность работников малых предприятий по данным сплошного наблюдения за 2010 год)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ср- среднесписочная численность работников средних предприятий (по данным сплошного наблюдения за 2010 год)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р – среднесписочная численность работников крупных и средних предприятий по форме №П-4,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4287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Росстата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Чср.+ Ч мсп)</w:t>
            </w:r>
            <w:r>
              <w:rPr>
                <w:spacing w:val="-2"/>
                <w:sz w:val="28"/>
                <w:szCs w:val="28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Чср. - среднегодовая численность субъектов малого и среднего предпринимательства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мсп –численность малых и средних предприятий по итогам сплошного обследования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 – среднегодовая численность постоянного населения на 10 тыс. человек.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на основании сведений, полученных от Межрайонной инспекции Федеральной налоговой службы России №3 по Ставропольскому краю, рассчитывается по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 = М/В *100%, гд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-  доля налоговых поступлений от деятельности субъектов малого и среднего предпринимательства в общем объеме налоговых поступлений в консолидированный бюджет Ипатовского муниципального района Ставропольского края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- объем налоговых поступлений от деятельности субъектов малого и среднего бизнеса в консолидированный бюджет Ипатовского муниципального района Ставропольского края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- объем налоговых поступлений в консолидированный бюджет Ипатовского муниципального района Ставропольского края.</w:t>
            </w:r>
          </w:p>
        </w:tc>
      </w:tr>
      <w:tr>
        <w:trPr>
          <w:trHeight w:val="414" w:hRule="atLeast"/>
        </w:trPr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    Подпрограмма «Развитие потребительского рынка в Ипатовском муниципальном районе Ставропольского края»</w:t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33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О(2013г.)/О(2012г.)*100%,  г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 – темп роста оборота розничной торговл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– оборот розничной торговли по данным Ставропольстата по Ипатовскому району, за соответствующий период.</w:t>
            </w:r>
          </w:p>
        </w:tc>
      </w:tr>
      <w:tr>
        <w:trPr>
          <w:trHeight w:val="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33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О(2013г.)/О(2012г.)*100%,  г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 – темп роста оборота общественного пита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– оборот общественного питания по данным Ставропольстата по Ипатовскому району, за соответствующий период.</w:t>
            </w:r>
          </w:p>
        </w:tc>
      </w:tr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от розничной торговли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поставимых ценах на 1 жителя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33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(руб.)=К/С*1000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(2013г.)/О(2012г.) *100%, г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– оборот розничной торговли в действующих цена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– оборот розничной торговли за год, по данным Ставропольстата по Ипатовскому району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 – численность населения по данным Баланса трудовых ресурсов.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п роста объема бытовых услуг к предыдущему году в сопоставимых це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=О (2013г.) /О (2012г.) *100% , 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темп роста объема бытовых услуг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, за соответствующий период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бытовыми услугами на 1 жителя района (в сопоставимых ценах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=О/С*1000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(2013г.)/Б(2012г.)*100%, г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 – обеспеченность бытовыми услугам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 - численность населения по данным Баланса трудовых ресурсов.</w:t>
            </w:r>
          </w:p>
        </w:tc>
      </w:tr>
      <w:tr>
        <w:trPr>
          <w:trHeight w:val="10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торговым обслуживанием населенных пунктов, не имеющих стационарной торговой се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е требует расчета, определяется по отчетным данным муниципальных образований сельских поселений.</w:t>
            </w:r>
          </w:p>
        </w:tc>
      </w:tr>
      <w:tr>
        <w:trPr>
          <w:trHeight w:val="320" w:hRule="atLeast"/>
        </w:trPr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 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 в Ипатовском муниципальном районе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(далее – заявители)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 требует расчета, определяется по результатам социологического опроса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государственных и муниципальных услуг, предоставляемых органами местного самоуправления Ипатов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= л / м × 100 %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– доля государственных и муниципальных услуг, предоставляемых органами местного самоуправления Ипатовского муниципального района Ставропольского края, по которым регулярно проводится мониторинг их качества и доступ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 – количество государственных и муниципальных, предоставляемых органами местного самоуправления Ипатовского муниципального района Ставропольского края, по которым проводится мониторинг их качества и доступ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– общее число предоставляемых государственных и муниципальных услуг в Ипатовском муниципальном районе Ставропольском крае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количество обращений заявителей в органы местного самоуправления Ипатовского муниципального района Ставропольского края  для получения одной государственной или муниципальной услуг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 требует расчета, определяется по результатам социологического опроса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количество обращений заявителей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 требует расчета, определяется по результатам социологического опроса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= п / е × 100 %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доля населения Ипатовского муниципального района Ставропольского края, имеющего доступ к получению государственных и муниципальных услуг по принципу «одного окна» по месту пребывания, в том числе в многофункционального цент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 –численность населения Ипатовского муниципального района Ставропольского края, которым обеспечен доступ к получению государственных и муниципальных услуг по принципу «одного окна», в том числе в многофункциональном цент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численность населения Ипатовского муниципального района Ставропольского края</w:t>
            </w:r>
          </w:p>
        </w:tc>
      </w:tr>
    </w:tbl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pacing w:lineRule="exact" w:line="240"/>
        <w:ind w:left="5103" w:hanging="0"/>
        <w:jc w:val="center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pacing w:lineRule="exact" w:line="240"/>
        <w:ind w:left="5103" w:hanging="0"/>
        <w:jc w:val="center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pacing w:lineRule="exact" w:line="240"/>
        <w:ind w:left="5103" w:hanging="0"/>
        <w:rPr>
          <w:lang w:eastAsia="hi-IN" w:bidi="hi-IN"/>
        </w:rPr>
      </w:pPr>
      <w:r>
        <w:rPr>
          <w:lang w:eastAsia="hi-IN" w:bidi="hi-IN"/>
        </w:rPr>
        <w:t>__________________________________________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           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Развитие экономики, малого и среднего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бизнеса, потребительского рынка и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лучшение инвестиционного климата в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Ипатовском муниципальном районе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вропольского края»</w:t>
      </w:r>
    </w:p>
    <w:p>
      <w:pPr>
        <w:pStyle w:val="Normal"/>
        <w:spacing w:lineRule="exact" w:line="240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еречень основных мероприятий 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6"/>
        <w:gridCol w:w="3261"/>
        <w:gridCol w:w="2268"/>
        <w:gridCol w:w="1275"/>
        <w:gridCol w:w="1276"/>
        <w:gridCol w:w="2977"/>
        <w:gridCol w:w="3685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Подпрограммы Програм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й непосредственный результат (краткое описание) реализации основного мероприятия Подпрограммы Программ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язь с целевыми индикаторами и показателями Подпрограммы Программ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программа «Формирование благоприятного инвестиционного климата и положительного  имиджа Ипатовского муниципального района Ставропольского   края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оздание благоприятной для инвестиций административ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зиционирование торгово – экономического потенциала  Ипатовского района, предоставление в открытом доступе информации о районе для потенциальных инвесторов, в том числе об инвестиционных проектах и об инвестиционных площад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ост индекса физического объема инвестиций в основной капитал, объем инвестиций в основной капитал в экономике Ипатовского района на душу населения Ипатовского района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участия руководителей Ипатовского района в тематических международных и российских инвестиционных и экономических форумах, саммитах, выставках и конференциях с целью доведения профильной аудитории информации об инвестиционном климате и возможностях Ипат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ормирование делового инвестиционно- привлекательного имиджа Ипатов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Темп роста объема отгруженных товаров  собственного производства, выполненных работ и услуг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оздание подготовленной инфраструктуры для инвест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sz w:val="28"/>
                <w:szCs w:val="28"/>
              </w:rPr>
              <w:t>Администрация Ипатовского муниципального района Ставропольского края (отдел сельского хозяйства и охраны окружающей среды администрации Ипатовского муниципального района Ставропольского края, отдел имущественных и земельных отношений администрации Ипатовского муниципального района Ставропольского края, отдел экономического развития администрации Ипатовского муниципального района Ставропольского кр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подготовленных «инвестиционных площадок» с разработкой моделей финансирования инфраструктуры индустриального парка, привлекательных для инвесто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ост индекса физического объема инвестиций в основной капитал; темп роста объема отгруженных товаров  собственного производства, выполненных работ и услуг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Формирование финансовых механизмов привлечения и поддержки инвест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заимодействие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на территории Ипатовского района; оказание содействия инвесторам и снижение административных барьеров при привлечении кредитных ресурсов; стимулирование развития малого и среднего предпринимательства, снижение процентных ставок по кредит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ост индекса физического объема инвестиций в основной капитал; темп роста объема отгруженных товаров  собственного производства, выполненных работ и услуг; объем инвестиций в основной капитал в экономике Ипатовского района на душу населения Ипатовского район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спроса на продукцию, создаваемую инвесторами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Административное и информационное содействие производителям конкурентоспособной  продукции в заключении договоров с розничными сетями и оптовыми организациями для замещения импортной продукции, установление деловых связей между производителями и поставщи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ост индекса физического объема инвестиций в основной капитал; темп роста объема отгруженных товаров  собственного производства, выполненных работ и услуг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лого и среднего предпринимательства на территории Ипатовского муниципального района Ставропольского края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принятия управленческих решений органами  местного самоуправления; формирование делового инвестиционно - привлекательного имиджа Ипатовского района Ставропольского края; продвижение конкурентоспособных преимуществ Ипатов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величение оборота предприятий малого и среднего предпринимательства; увеличение  физического объема инвестиций в основной капитал</w:t>
            </w:r>
          </w:p>
        </w:tc>
      </w:tr>
      <w:tr>
        <w:trPr>
          <w:trHeight w:val="13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здание условий доступа субъектов малого и среднего предпринимательства к финансовым ресур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казание помощи финансово устойчивым предприятиям в техническом перевооружении производства, увеличение налоговых поступлений в консолидированный бюджет Ипатовского муниципального района Ставропольского края , создание дополнительных рабочих ме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3" w:firstLine="23"/>
              <w:rPr/>
            </w:pPr>
            <w:r>
              <w:rPr>
                <w:sz w:val="28"/>
                <w:szCs w:val="28"/>
              </w:rPr>
              <w:t>Увеличение  физического объема инвестиций в основной капитал, увеличение численности  работников, занятых в малых и средних предприятиях и у индивидуальных предпринимателей, действующих без образования юридического лиц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объектами инфраструктуры для реализации инвестиционных проектов на территории Ипатовского района, формирование условий для создания цивилизованных рыночных отношений и интенсивного роста малого и среднего предпринима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ст индекса физического объема инвестиций в основной капита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крепление и развитие системы подготовки квалифицированных кадров для малого и среднего предпринимательства в Ипатовском районе, рост профессионализма руководителей и специалистов организаций инфраструктуры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вышение квалификации руководителей и специалистов (получение квалификационных аттеста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величение численности работников, занятых в малых и средних предприятиях и у индивидуальных предпринимателей, действующих без образования юридического лица в Ипатовском район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и консультационная поддержк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пуляризация деятельности субъектов малого и среднего предпринимательства на территории Ипатовского райо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, создание новых рабочих мест субъектами малого и среднего бизнес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hyperlink r:id="rId9">
              <w:r>
                <w:rPr>
                  <w:rStyle w:val="InternetLink"/>
                  <w:rFonts w:cs="Times New Roman"/>
                  <w:b w:val="false"/>
                  <w:bCs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Развитие потребительского рынка в Ипатовском муниципальном районе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инфраструктуры розничной торговли, общественного питания и бытов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странение диспропорций в обеспеченности торговыми объектами, объектами общественного питания, бытового обслуживания муниципальных образований Ипатовского муниципального района, создание комфортных условий, повышение качества и культуры обслуживания населения Ипатовского муниципального райо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ализация мероприятия позволит увеличить темп роста оборота розничной торговли, общественного питания, объема бытовых услуг, увеличить уровень обеспеченности населения Ипатовского муниципального района торговыми площадями, посадочными местами в предприятиях общественного питания, бытовыми услугам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системы координации деятельности и правового регулирования в  сфере торговли и бытов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вершенствование нормативно - правового обеспечения в потребительской сфере, в том числе в целях приведения в соответствие с федеральным законодательством об основах государственного регулирования торгов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значений целевых индикаторов и показателей подпрограммы «Развитие потребительского рынка в Ипатовском районе Ставропольского края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территориальной доступности торговых объектов и удовлетворения потребительского с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нормативов минимальной обеспеченности площадью торговых объектов, посадочными местами в объектах общественного питания, рабочими местами в бытовом обслуживании населения, а также упорядочение размещения объектов мелкорозничной сети и обеспечение населения торговыми услугами в местах отдыха и проведения досуг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поддержание условий для равной, добросовестной конку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движение продукции организаций и индивидуальных предпринимателей на потребительский рынок Ставрополь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ализация мероприятия позволит увеличить количество ярмарок по реализации товаров, оборот розничной торговли, объем производства пищевых продуктов,  увеличение доли местных товаропроизводителей в общем объеме продаваемых товаро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Развитие социального сектора потребительского рынка, ориентированного на население с низким уровнем дохода, повышение ценовой доступности товаров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здание мер поддержки социально незащищенных слоев на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азвитие системы обслуживания социально незащищенных категорий граждан, предоставление мер поддержки социально незащищенных слоев населения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вопросов торгового и бытового обслуживания населения, изготовление и издание информационных материалов, бан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потреб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ящения в средствах массовой информации вопросов торгового и бытового обслуживания населения, изготовление и издание информационных материалов, баннер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 к участию специалистов сферы торговли, общественного питания и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альнейшее развитие отраслей потребительского рынка Ипатовского района, повышение профессионального уровня работников массовых професс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к участию специалистов сферы торговли, общественного питания и бытового обслуживания в конкурсах, чемпионатах профессионального мастерства, семинарах по вопросам профессиональной деятельности 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предоставления государственных и муниципальных услуг в г. Ипа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увеличение доли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 том числе в многофункциональном центре в 2016 году – 90 процен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населения </w:t>
            </w:r>
            <w:r>
              <w:rPr>
                <w:bCs/>
                <w:sz w:val="28"/>
                <w:szCs w:val="28"/>
              </w:rPr>
              <w:t xml:space="preserve">Ипатовского муниципального района </w:t>
            </w:r>
            <w:r>
              <w:rPr>
                <w:sz w:val="28"/>
                <w:szCs w:val="28"/>
              </w:rPr>
              <w:t>Ставропольского края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осударственных и муниципальных услуг по принципу «одного окна» на базе многофункционального центра предоставления государственных и муниципальных услуг в Ипатовском муниципальном районе Ставропольского края, включающая следующие мероприят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уровня удовлетворенности населения Ипатовского муниципального района Ставропольского края качеством предоставления государственных и муниципальных услуг в 2016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го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– 90 проц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время ожидания в очереди заявителей при обращении за предоставлением государственных и муниципальных услуг в органы местного самоуправления Ипатовского муниципального района 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е количество обращений заявителей в органы местного самоуправления </w:t>
            </w:r>
            <w:r>
              <w:rPr>
                <w:spacing w:val="-2"/>
                <w:sz w:val="28"/>
                <w:szCs w:val="28"/>
              </w:rPr>
              <w:t xml:space="preserve">Ипатовского муниципального района  </w:t>
            </w:r>
            <w:r>
              <w:rPr>
                <w:sz w:val="28"/>
                <w:szCs w:val="28"/>
              </w:rPr>
              <w:t>Ставропольского края для получения одной государственной или муниципальной услуги, связанной со сферой предпринимательской деятельности, по результата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оса получателей государственной или муниципальной услуги в </w:t>
            </w:r>
            <w:r>
              <w:rPr>
                <w:spacing w:val="-2"/>
                <w:sz w:val="28"/>
                <w:szCs w:val="28"/>
              </w:rPr>
              <w:t xml:space="preserve">Ипатовском муниципальном районе  </w:t>
            </w:r>
            <w:r>
              <w:rPr>
                <w:sz w:val="28"/>
                <w:szCs w:val="28"/>
              </w:rPr>
              <w:t>Ставропольском кра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предоставления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sz w:val="28"/>
                <w:szCs w:val="28"/>
              </w:rPr>
              <w:t>поддержание в актуальном состоянии сведений, содержащихся в государственной информационной системе Ставропольского края «Региональный реестр государственных услуг (функций)»;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sz w:val="28"/>
                <w:szCs w:val="28"/>
              </w:rPr>
              <w:t>поддержание в актуальном состоянии сведений, содержащихся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е количество обращений заявителей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 в Ипатовском муниципальном районе Ставропольского кра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качества и доступности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проведение мониторинга качества и доступности государственных и муниципальных услуг в Ипатовском муниципальном районе Ставропольского края в установленные с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ых и муниципальных услуг, предоставляемых органами местного самоуправления Ипатов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Ипатовском муниципальном районе Ставрополь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Развитие экономики, малого и среднего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бизнеса, потребительского рынка и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лучшение инвестиционного климата в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Ипатовском муниципальном районе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вропольского кра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ценка применения мер муниципального регулирования в сфере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191"/>
        <w:gridCol w:w="2387"/>
        <w:gridCol w:w="1625"/>
        <w:gridCol w:w="1707"/>
        <w:gridCol w:w="1601"/>
        <w:gridCol w:w="2907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ы муниципального регулирования 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**</w:t>
              </w:r>
            </w:hyperlink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  <w:hyperlink w:anchor="sub_333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***</w:t>
              </w:r>
            </w:hyperlink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 (тыс. руб.), годы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и муниципальной программы</w:t>
            </w:r>
            <w:hyperlink w:anchor="sub_444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****</w:t>
              </w:r>
            </w:hyperlink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"Развитие малого и среднего предпринимательства на территории Ипатовского муниципального района Ставропольского края "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оприятию «Создание условий доступа субъектов малого и среднего предпринимательства к финансовым ресурсам» Подпрограммы, всего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обязательств бюджета Ипатовского муниципального района Ставропольского кра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рганизаций и индивидуальных предпринимателей, реализующих инвестиционные проекты на территории Ипатовского района, к привлечению льготных кредитных ресурс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бъектов малого и среднего предпринимательства Ипатовского  района льготной финансовой поддержкой за счет средств бюджета Ипатовского  муниципального района Ставропольского края в виде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обязательств бюджета Ипатовского муниципального района Ставропольского края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рганизаций и индивидуальных предпринимателей, реализующих инвестиционные проекты на территории Ипатовского района, к привлечению льготных кредитных ресурсов; модернизация действующих и создание новых производств и рабочих мест на территории Ипатовского района Ставропольского края</w:t>
            </w:r>
          </w:p>
        </w:tc>
      </w:tr>
      <w:tr>
        <w:trPr/>
        <w:tc>
          <w:tcPr>
            <w:tcW w:w="1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Подпрограмма «Развитие потребительского рынка в Ипатовском муниципальном районе Ставропольского края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льго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ешение Совета Ипатовского муниципального района Ставропольского кр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адающих доходов бюджета Ипатовского муниципального района Ставропольского кра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7,2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7,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тдельным категориям плательщиков льгот при уплате арендной платы понижающий коэффициент в размере 0,1, применяемый к базовому размеру арендной платы за использование земельных участков, находящихся в пользовании Ипатовского муниципального района Ставропольского кра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Развитие экономики, малого и среднего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бизнеса, потребительского рынка и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лучшение инвестиционного климата в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Ипатовском муниципальном районе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вропольского края»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сурсное обеспечение </w:t>
      </w:r>
    </w:p>
    <w:p>
      <w:pPr>
        <w:pStyle w:val="Heading1"/>
        <w:spacing w:lineRule="exact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ализации муниципальной программы за счет средств бюджета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патовского муниципального района Ставропольского кра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35"/>
        <w:gridCol w:w="1276"/>
        <w:gridCol w:w="1134"/>
        <w:gridCol w:w="1276"/>
        <w:gridCol w:w="1275"/>
        <w:gridCol w:w="993"/>
        <w:gridCol w:w="992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 подпрограммы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 муниципальной программы, соисполнителя муниципальной программы, подпрограммы муниципальной программы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Целева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тья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(тыс.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районе</w:t>
            </w:r>
          </w:p>
          <w:p>
            <w:pPr>
              <w:pStyle w:val="BodyText21"/>
              <w:tabs>
                <w:tab w:val="clear" w:pos="708"/>
                <w:tab w:val="left" w:pos="3686" w:leader="none"/>
                <w:tab w:val="left" w:pos="3828" w:leader="none"/>
              </w:tabs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авропольского края»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: отдел учета и отчетности администрации Ипат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5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97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лого и среднего предпринимательства на территории Ипатовского муниципального района Ставропольского края»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: отдел учета и отчетности администрации Ипат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оприятию «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» Подпрограммы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мероприятий (районные соревнования, конкурсы, подведение итогов деятельности и др.), участие в краевых мероприятиях  и проведение мероприятия, посвященного празднованию  профессионального праздника «День российского предприниматель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оприятию «Создание условий доступа субъектов малого и среднего предпринимательства к финансовым ресурсам» Подпрограммы,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: отдел учета и отчетности администрации Ипатовского муниципальн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бъектов малого и среднего предпринимательства Ипатовского  района льготной финансовой поддержкой за счет средств бюджета Ипатовского  муниципального района Ставропольского края в виде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ь: отдел </w:t>
            </w:r>
            <w:r>
              <w:rPr>
                <w:sz w:val="28"/>
                <w:szCs w:val="28"/>
              </w:rPr>
              <w:t>учета и отчетности администрации Ипатовского муниципальн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оприятию «Информационная и консультационная поддержка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» Подпрограммы,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потребительского рынка в Ипатовском районе Ставропольского края»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 администрация муниципального образования г. Ипа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ивлечение к участию специалистов сферы торговли, общественного питания и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свещения в средствах массовой информации вопросов торгового и бытового обслуживания населения изготовление и издание информационных материалов, баннер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Ипат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Формирование современной инфраструктуры розничной торговли, общественного питания и бытового обслуживания населения»:</w:t>
            </w:r>
          </w:p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торговых павильонов на МУП «Центральный рынок» Ипатовского муниципального район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патовского муниципального района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витие социального сектора потребительского рынка, ориентированного на население с низким уровнем дохода, повышение ценовой доступности товаров и услуг» Подпрограммы:</w:t>
            </w:r>
          </w:p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муниципальному унитарному предприятию «Благоустройство» средств на покрытие убытков, возникающих от разницы в тарифах на услуги бани при обслуживании ветеранов Великой Отечественн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. Ипа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0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90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ногофункционального центра предоставления государственных и муниципальных услуг в г. Ипат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0,5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Развитие экономик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лого и среднего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бизнеса, потребительского рынка и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лучшение инвестиционного климата в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Ипатовском муниципальном районе                 </w:t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вропольского края»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(справочная) оценка </w:t>
        <w:br/>
        <w:t xml:space="preserve">расходов консолидированного бюджета Ипатовского муниципального района Ставропольского края, внебюджетных источников на реализацию целей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028"/>
        <w:gridCol w:w="4025"/>
        <w:gridCol w:w="1935"/>
        <w:gridCol w:w="2085"/>
        <w:gridCol w:w="1941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,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, районной целевой программы (подпрограммы районной целевой программы), ведомственной целевой программы, основного мероприятия 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 по ответственному исполнителю, соисполнителям программы, муниципальному заказчику-координатору районной целевой программы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ормирование положительного  имиджа Ипатовского муниципального района Ставропольского   края", всего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86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000,0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мероприятию «Формирование финансовых механизмов привлечения и поддержки инвестиций» Подпрограммы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6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0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рошаемого участка площадью 24 тыс. га в ЗАО «СХП Агроинвест», юридические лица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цеха по переработке и фасовки овощей, юридические лица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ханизированного производственного комплекс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цеха автоматизированной линии для хранения лука, производительностью 300 тонн в смену, юридические лица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логистического  центра производительностью 200-300 тонн в смену, юридические лица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</w:t>
            </w:r>
          </w:p>
        </w:tc>
      </w:tr>
      <w:tr>
        <w:trPr>
          <w:trHeight w:val="1009" w:hRule="atLeast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малого и среднего предпринимательства на территории Ипатовского муниципального района Ставропольского края", всего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патовского муниципального района Ставропольского края (далее – местный бюдж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основному мероприятию «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» Подпрограммы:</w:t>
            </w:r>
          </w:p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sz w:val="28"/>
                <w:szCs w:val="28"/>
              </w:rPr>
              <w:t>- организация и проведение районных мероприятий (районные соревнования, конкурсы, подведение итогов деятельности и др.) и мероприятия, посвященного празднованию  профессионального праздника «День российского предпринимательства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основному мероприятию «Создание условий доступа субъектов малого и среднего предпринимательства к финансовым ресурсам» Подпрограммы: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убъектов малого и среднего предпринимательства Ипатовского  района льготной финансовой поддержкой за счет средств бюджета Ипатовского  муниципального района Ставропольского края в виде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основному мероприятию «Информационная и консультационная поддержка</w:t>
            </w:r>
          </w:p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» Подпрограммы: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района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потребительского рынка в Ипатовском муниципальном районе Ставропольского края», всего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7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7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5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877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4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основным мероприятиям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ндитерского цеха под кафе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г. Ипатово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77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агазина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г. Ипатово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пункта по ремонту обуви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Большевист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агазина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с. Большая Джалг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агазина товаров повседневного спроса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с. Бурукшун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кафе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с. Бурукшун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ункта бытового обслуживания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Винодельнен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помещения под магазин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Винодельнен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ункта бытового обслуживания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Добровольно - Васильев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закусочной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Золотарев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пиццерии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Золотарев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агазина хозяйственных товаров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Золотарев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омещения под пункт бытового обслуживания (муниципальное образование Красочн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магазина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Красочн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точки общественного питания – кафе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Лиман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магазина – х. Веселый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Лиман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ункта бытового обслуживания – парикмахерская (муниципальное образование Лиман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кафе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Мало - Барханчак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ункта по ремонту обуви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Мало - Барханчак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агазина товаров повседневного спроса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Первомай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арикмахерской (муниципальное образование Первомай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кафе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Первомай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пункта по ремонту обуви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униципальное образование Первомайского сельсовета, индивидуальные предприниматели (по согласованию)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точки общественного питания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Советскорунн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ункта по ремонту обуви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Советскорунн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агазина товаров повседневного спроса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Тахтин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под парикмахерскую 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образование Тахтинского сельсовета, индивидуальные предприниматели (по согласованию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 асфальтового покрытия ООО «Рынок» Ипатовского райпотребсоюз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рансформаторной подстанции и кабельных линий электропередач МУП «Центральный рынок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ие территории МУП «Центральный рынок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лаборатории ветсанэкспертизы на МУП «Центральный рынок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орговых павильонов на МУП «Центральный рынок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амер видеонаблюдения МУП «Центральный рынок»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участию специалистов сферы торговли, общественного питания и бытового обслуживания во всероссийских и региональных конкурсах, чемпионатов профессионального мастерства, семинарах по вопросам профессиональной деятель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в средствах массовой информации вопросов торгового и бытового обслуживания населения изготовление и издание информационных материалов, баннеро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му унитарному предприятию «Благоустройство» средств на покрытие убытков, возникающих от разницы в тарифах на услуги бани при обслуживании ветеранов Великой Отечественной войн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04,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52,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90,5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предоставления государственных и муниципальных услуг в г. Ипатово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4,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0,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678" w:gutter="0" w:header="0" w:top="28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rFonts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eastAsia="Times New Roman" w:cs="Times New Roman"/>
      <w:szCs w:val="20"/>
    </w:rPr>
  </w:style>
  <w:style w:type="character" w:styleId="Style18">
    <w:name w:val="Нижний колонтитул Знак"/>
    <w:basedOn w:val="Style13"/>
    <w:qFormat/>
    <w:rPr>
      <w:rFonts w:eastAsia="Times New Roman" w:cs="Times New Roman"/>
      <w:sz w:val="24"/>
      <w:szCs w:val="24"/>
    </w:rPr>
  </w:style>
  <w:style w:type="character" w:styleId="Style19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33629C4EB6C2E2C6D4B4CD0E8850A9AF27D009C099005A0F5DCED680985C4E1EFB64550FB5CC5A128J" TargetMode="External"/><Relationship Id="rId3" Type="http://schemas.openxmlformats.org/officeDocument/2006/relationships/hyperlink" Target="consultantplus://offline/ref=DDB33629C4EB6C2E2C6D4B4CD0E8850A9AF27D009C099005A0F5DCED680985C4E1EFB64550FA53C5A12DJ" TargetMode="External"/><Relationship Id="rId4" Type="http://schemas.openxmlformats.org/officeDocument/2006/relationships/hyperlink" Target="consultantplus://offline/ref=DDB33629C4EB6C2E2C6D4B4CD0E8850A9AF27D009C099005A0F5DCED680985C4E1EFB64550FB5CC5A128J" TargetMode="External"/><Relationship Id="rId5" Type="http://schemas.openxmlformats.org/officeDocument/2006/relationships/hyperlink" Target="consultantplus://offline/ref=DDB33629C4EB6C2E2C6D4B4CD0E8850A9AF27D009C099005A0F5DCED680985C4E1EFB64550FA53C5A12DJ" TargetMode="External"/><Relationship Id="rId6" Type="http://schemas.openxmlformats.org/officeDocument/2006/relationships/hyperlink" Target="consultantplus://offline/ref=DDB33629C4EB6C2E2C6D4B4CD0E8850A9AF27D009C099005A0F5DCED680985C4E1EFB64550FB5CC5A128J" TargetMode="External"/><Relationship Id="rId7" Type="http://schemas.openxmlformats.org/officeDocument/2006/relationships/hyperlink" Target="consultantplus://offline/ref=DDB33629C4EB6C2E2C6D4B4CD0E8850A9AF27D009C099005A0F5DCED680985C4E1EFB64550FA53C5A12DJ" TargetMode="External"/><Relationship Id="rId8" Type="http://schemas.openxmlformats.org/officeDocument/2006/relationships/hyperlink" Target="consultantplus://offline/ref=DDB33629C4EB6C2E2C6D4B4CD0E8850A9AF27D09980F9005A0F5DCED680985C4E1EFB64550FA50C5A12DJ" TargetMode="External"/><Relationship Id="rId9" Type="http://schemas.openxmlformats.org/officeDocument/2006/relationships/hyperlink" Target="http://10.126.1.4/document?id=27025085&amp;sub=1000" TargetMode="External"/><Relationship Id="rId10" Type="http://schemas.openxmlformats.org/officeDocument/2006/relationships/hyperlink" Target="http://10.126.1.4/document?id=70009900&amp;sub=10000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2:00Z</dcterms:created>
  <dc:creator>Zorikova</dc:creator>
  <dc:description/>
  <cp:keywords/>
  <dc:language>en-US</dc:language>
  <cp:lastModifiedBy>Зубенко</cp:lastModifiedBy>
  <cp:lastPrinted>2013-11-05T11:37:00Z</cp:lastPrinted>
  <dcterms:modified xsi:type="dcterms:W3CDTF">2017-01-25T14:12:00Z</dcterms:modified>
  <cp:revision>2</cp:revision>
  <dc:subject/>
  <dc:title/>
</cp:coreProperties>
</file>