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right="30" w:hanging="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right="153" w:hanging="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б индикаторах достижения целей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  <w:vertAlign w:val="superscript"/>
        </w:rPr>
      </w:pPr>
      <w:r>
        <w:rPr>
          <w:bCs/>
          <w:sz w:val="28"/>
          <w:szCs w:val="28"/>
        </w:rPr>
        <w:t>«Повышение эффективности бюджетных расходов и управления муниципальными финансами Ипатовского муниципального района Ставропольского края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оказателях  решения задач Программы и их значениях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205"/>
        <w:gridCol w:w="1320"/>
        <w:gridCol w:w="1080"/>
        <w:gridCol w:w="1080"/>
        <w:gridCol w:w="1080"/>
        <w:gridCol w:w="1080"/>
        <w:gridCol w:w="1260"/>
        <w:gridCol w:w="1260"/>
        <w:gridCol w:w="900"/>
        <w:gridCol w:w="1080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индикатора достижения цели Программы и показателя решения задачи Программы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      измерения</w:t>
            </w:r>
          </w:p>
        </w:tc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начение индикатора достижения цели Программы и показателя решения задачи Программы по годам</w:t>
            </w:r>
          </w:p>
        </w:tc>
      </w:tr>
      <w:tr>
        <w:trPr>
          <w:trHeight w:val="88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2021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205"/>
        <w:gridCol w:w="1320"/>
        <w:gridCol w:w="1080"/>
        <w:gridCol w:w="1080"/>
        <w:gridCol w:w="1080"/>
        <w:gridCol w:w="1080"/>
        <w:gridCol w:w="1260"/>
        <w:gridCol w:w="1260"/>
        <w:gridCol w:w="900"/>
        <w:gridCol w:w="1080"/>
      </w:tblGrid>
      <w:tr>
        <w:trPr>
          <w:tblHeader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85" w:hRule="atLeast"/>
        </w:trPr>
        <w:tc>
          <w:tcPr>
            <w:tcW w:w="14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а: </w:t>
            </w:r>
            <w:r>
              <w:rPr>
                <w:bCs/>
                <w:sz w:val="28"/>
                <w:szCs w:val="28"/>
              </w:rPr>
              <w:t>Повышение эффективности бюджетных расходов и управления муниципальными финансами Ипатовского муниципального района Ставропольского края</w:t>
            </w:r>
          </w:p>
        </w:tc>
      </w:tr>
      <w:tr>
        <w:trPr/>
        <w:tc>
          <w:tcPr>
            <w:tcW w:w="14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1. Программы Обеспечение финансовой стабильности и эффективное          </w:t>
              <w:br/>
              <w:t>управление муниципальными финансам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 достижения цели Программ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.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удельного веса расходов бюджета Ипатовского муниципального района Ставропольского края (далее - местный бюджет), формируемых в рамках муниципальных программ Ипатовского муниципального района Ставропольского края, в общем объеме расходов местного бюдж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местного обеспеч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 просроченной кредиторской задолженности            </w:t>
              <w:br/>
              <w:t>муниципальных учреждений, в том числе по оплате труда (включая  начисления по оплате труда) в общем объеме расходов местного бюджета, в общем объеме расходов местного бюджета на оплату тру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ффективность выравнивания бюджетной   обеспеченности поселений  Ипатовского райо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(«да» - 0, «нет» - 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. Обеспечение долгосрочной  устойчивости и сбалансированности бюджета Ипатовского муниципального района Ставропольского края и бюджетов муниципальных образований городского и сельских поселений Ипатовского района Ставропольского кра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ешения задачи Программ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 просроченной кредиторской задолженности            </w:t>
              <w:br/>
              <w:t xml:space="preserve">муниципальных учреждений, в том числе по оплате труда (включая  начисления по оплате труда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(«да» - 0, «нет» - 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разрыва максимального уровня расчетной бюджетной обеспеченности сельских поселений Ипатовского района  после выравнивания с минимальным уровнем расчетной бюджетной обеспеченности сельских поселений Ипатовского района после выравни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 фактического объема доходов районного бюджета (без учета межбюджетных трансфертов) за отчетный год от первоначального пла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</w:tr>
      <w:tr>
        <w:trPr/>
        <w:tc>
          <w:tcPr>
            <w:tcW w:w="14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. Повышение эффективности распределения бюджетных средств и качества бюджетного планирования, завершение полноценного внедрения программно-целевых методов управлен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решения задачи Программ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зменений, внесенных в решение о бюджет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высокой доли исполненных расходных обязательств   местного бюджета в отчетном финансовом год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 объема расходов районного бюджета в IV квартале от среднего объема расходов за I - III квартал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4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. Повышение эффективности предоставления муниципальных услуг и оптимизация бюджетных расходов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решения задачи Программ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норматива формирования расходов на содержание органов местного самоуправ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(«да» - 0, «нет» - 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бюджетных ассигнований на очередной финансовый год на финансирование муниципальных программ в случае принятия решения по результатам оценки эффективности програм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(«да» - 0, «нет» - 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взаимосвязи сводных показателей муниципального задания с муниципальными  программам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(«да» - 0, «нет» - 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ведомственных перечней муниципальных услуг и работ, оказываемых и выполняемых муниципальными учреждениями, формирование муниципального задания, ведение ведомственного перечня в системе «Электронный бюджет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(«да» - 0, «нет» - 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изация бухгалтерского и налогового учета и отчетности в муниципальном район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и размещение на официальном сайте администрации Ипатовского муниципального района Ставропольского края в        информационно-телекоммуникационной сети "Интернет" информации о бюджете в доступной для граждан форме в разделе «Открытый бюджет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(«да» - 0, «нет» - 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ниторинг размещения муниципальными учреждениями        </w:t>
              <w:br/>
              <w:t xml:space="preserve">актуальной информации на официальном сайте в               </w:t>
              <w:br/>
              <w:t xml:space="preserve">информационно-телекоммуникационной сети "Интернет"         </w:t>
              <w:br/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www.bus.gov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полном объем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(«да» - 0, «нет» - 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4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4. Совершенствование системы муниципального финансового контроля с целью ориентации на оценку эффективности бюджетных расходов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решения задачи Программ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уммы возмещенных финансовых нарушений бюджетного   законодательства в общей сумме нарушений, предъявленных к  возмещени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.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ониторинга финансового менеджмента главных   распорядителей бюджетных средств и формирование их      ежегодного рейтин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(«да» - 0, «нет» - 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объемы и источники</w:t>
      </w:r>
    </w:p>
    <w:p>
      <w:pPr>
        <w:pStyle w:val="Normal"/>
        <w:autoSpaceDE w:val="false"/>
        <w:jc w:val="center"/>
        <w:rPr>
          <w:caps/>
          <w:sz w:val="6"/>
          <w:szCs w:val="6"/>
        </w:rPr>
      </w:pPr>
      <w:r>
        <w:rPr>
          <w:caps/>
          <w:sz w:val="6"/>
          <w:szCs w:val="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pacing w:val="-4"/>
          <w:sz w:val="28"/>
          <w:szCs w:val="28"/>
        </w:rPr>
        <w:t xml:space="preserve">финансового обеспечения </w:t>
      </w: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  <w:vertAlign w:val="superscript"/>
        </w:rPr>
      </w:pPr>
      <w:r>
        <w:rPr>
          <w:bCs/>
          <w:sz w:val="28"/>
          <w:szCs w:val="28"/>
        </w:rPr>
        <w:t>«Повышение эффективности бюджетных расходов и управления муниципальными финансами Ипатовского муниципального района Ставропольского края»</w:t>
      </w:r>
    </w:p>
    <w:p>
      <w:pPr>
        <w:pStyle w:val="Normal"/>
        <w:autoSpaceDE w:val="false"/>
        <w:jc w:val="center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367"/>
        <w:gridCol w:w="3300"/>
        <w:gridCol w:w="1080"/>
        <w:gridCol w:w="1080"/>
        <w:gridCol w:w="1260"/>
        <w:gridCol w:w="1260"/>
        <w:gridCol w:w="1260"/>
        <w:gridCol w:w="1080"/>
        <w:gridCol w:w="1080"/>
      </w:tblGrid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Наименование Программы, основного мероприятия Программы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pacing w:val="-2"/>
                <w:sz w:val="28"/>
                <w:szCs w:val="28"/>
              </w:rPr>
              <w:t>Источники финансового обеспечения по ответственному исполнителю, основному мероприятию Программы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ая (справочная) оценка расходов по годам (тыс. рублей)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367"/>
        <w:gridCol w:w="3300"/>
        <w:gridCol w:w="1080"/>
        <w:gridCol w:w="1080"/>
        <w:gridCol w:w="1260"/>
        <w:gridCol w:w="1260"/>
        <w:gridCol w:w="1260"/>
        <w:gridCol w:w="1080"/>
        <w:gridCol w:w="1080"/>
      </w:tblGrid>
      <w:tr>
        <w:trPr>
          <w:tblHeader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 xml:space="preserve">Программа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бюджетные ассигнования бюджета Ипатовского муниципального района Ставропольского края (далее – местный бюджет), в т.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8589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9746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10972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72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72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2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25,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бюджета Ставропольского края (далее – краевой бюджет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735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8634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985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99,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>
                <w:sz w:val="28"/>
                <w:szCs w:val="28"/>
              </w:rPr>
              <w:t>ответственному исполнител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735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8634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985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99,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: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Проведение в пределах компетенции   </w:t>
              <w:br/>
              <w:t xml:space="preserve">единой финансовой, бюджетной,       </w:t>
              <w:br/>
              <w:t xml:space="preserve">налоговой и долговой политики,      </w:t>
              <w:br/>
              <w:t xml:space="preserve">осуществление общего руководства    </w:t>
              <w:br/>
              <w:t xml:space="preserve">организацией финансов на территории </w:t>
              <w:br/>
              <w:t xml:space="preserve">Ипатовского муниципального района Ставропольского края и оказание методической помощи органам местного самоуправления поселений Ипатовского района Ставропольского края.                                                  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бюджетные ассигнования бюджета Ипатовского муниципального района Ставропольского края</w:t>
            </w:r>
            <w:r>
              <w:rPr>
                <w:sz w:val="28"/>
                <w:szCs w:val="28"/>
                <w:vertAlign w:val="superscript"/>
              </w:rPr>
              <w:t>7</w:t>
            </w:r>
            <w:r>
              <w:rPr>
                <w:sz w:val="28"/>
                <w:szCs w:val="28"/>
              </w:rPr>
              <w:t xml:space="preserve"> (далее –местный бюджет), в т.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1107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1107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1107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7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7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7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76,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бюджета Ставропольского края (далее – краевой бюджет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>
                <w:sz w:val="28"/>
                <w:szCs w:val="28"/>
              </w:rPr>
              <w:t>ответственному исполнител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11076,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7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7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7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7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7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76,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Выравнивание бюджетной обеспеченности городского и сельских поселений Ипатовского района Ставропольского кра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 местного бюджета, в т.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426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475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562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562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562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562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56230,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 xml:space="preserve">средства краевого бюдже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426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475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562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30,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>
                <w:sz w:val="28"/>
                <w:szCs w:val="28"/>
              </w:rPr>
              <w:t>ответственному исполнител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426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475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30,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сбалансированности и устойчивости бюджетной системы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 местного бюджета, в т.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3216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3887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424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19,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 xml:space="preserve">средства краевого бюдже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3088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3887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424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19,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му исполнител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3216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3887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424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19,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Применение современных приемов и методов при планировании районного бюджета    </w:t>
            </w:r>
          </w:p>
        </w:tc>
        <w:tc>
          <w:tcPr>
            <w:tcW w:w="11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не предусмотрено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Повышение ответственности ГРБС за качество планирования  и поквартального распределения бюджетных ассигнований       </w:t>
            </w:r>
          </w:p>
        </w:tc>
        <w:tc>
          <w:tcPr>
            <w:tcW w:w="11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не предусмотрено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соблюдения ограничительных требований бюджетного законодательства, применение  результатов оценки эффективности муниципальных программ на практике      </w:t>
            </w:r>
          </w:p>
        </w:tc>
        <w:tc>
          <w:tcPr>
            <w:tcW w:w="11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не предусмотрено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людение современных требований при  планировании бюджетных ассигнований </w:t>
              <w:br/>
              <w:t xml:space="preserve">бюджетным и автономным учреждениям на оказание муниципальных услуг с   </w:t>
              <w:br/>
              <w:t>учетом муниципального задания</w:t>
            </w:r>
            <w:r>
              <w:rPr/>
              <w:t xml:space="preserve">       </w:t>
            </w:r>
          </w:p>
        </w:tc>
        <w:tc>
          <w:tcPr>
            <w:tcW w:w="11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не предусмотрено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онтрольных мероприятий в</w:t>
              <w:br/>
              <w:t xml:space="preserve">соответствии с утвержденным планом  </w:t>
            </w:r>
          </w:p>
        </w:tc>
        <w:tc>
          <w:tcPr>
            <w:tcW w:w="11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не предусмотрено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ординация действий главных распорядителей средств районного бюджета, главных администраторов доходов по организации внутреннего контроля и аудита </w:t>
            </w:r>
          </w:p>
        </w:tc>
        <w:tc>
          <w:tcPr>
            <w:tcW w:w="11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не предусмотрен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______________________________________________________________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8:01:00Z</dcterms:created>
  <dc:creator>Усик С Н</dc:creator>
  <dc:description/>
  <cp:keywords/>
  <dc:language>en-US</dc:language>
  <cp:lastModifiedBy>Зубенко</cp:lastModifiedBy>
  <cp:lastPrinted>2015-07-18T14:28:00Z</cp:lastPrinted>
  <dcterms:modified xsi:type="dcterms:W3CDTF">2017-01-25T08:01:00Z</dcterms:modified>
  <cp:revision>2</cp:revision>
  <dc:subject/>
  <dc:title>Таблица 1</dc:title>
</cp:coreProperties>
</file>