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rPr/>
      </w:pPr>
      <w:r>
        <w:rPr>
          <w:szCs w:val="28"/>
          <w:lang w:val="ru-RU"/>
        </w:rPr>
        <w:t>09 сентября</w:t>
      </w:r>
      <w:r>
        <w:rPr>
          <w:szCs w:val="28"/>
        </w:rPr>
        <w:t xml:space="preserve"> 2015 г.                          г. Ипатово                                             № </w:t>
      </w:r>
      <w:r>
        <w:rPr>
          <w:szCs w:val="28"/>
          <w:lang w:val="ru-RU"/>
        </w:rPr>
        <w:t>651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О внесении изменений в постановление администрации Ипатовского муниципального района Ставропольского края от 07 августа 2013 г. № 636 «Об утверждении муниципальной программы «Управление финансами Ипатовского муниципального района Ставропольского края»</w:t>
      </w:r>
    </w:p>
    <w:p>
      <w:pPr>
        <w:pStyle w:val="Normal"/>
        <w:tabs>
          <w:tab w:val="clear" w:pos="708"/>
          <w:tab w:val="left" w:pos="5685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В соответствии с Порядком разработки, реализации и оценки эффективности  муниципальных программ Ипатовского муниципального района Ставропольского края, утвержденного  постановлением  администрации Ипатовского муниципального района Ставропольского края  от 18 августа 2015 г. № 599, распоряжением Правительства Российской Федерации от 30 декабря 2013 г. № 2593-р «Об утверждении Программы повышения эффективности управления общественными (государственными и муниципальными) финансами на период до 2018 года» администрация Ипатовского муниципального района Ставропольского кра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. В наименовании постановления администрации Ипатовского муниципального района Ставропольского края от 07 августа 2013 г. № 636 «Об утверждении муниципальной программы «Управление финансами Ипатовского муниципального района Ставропольского края» (и далее по тексту) слова «Управление финансами Ипатовского муниципального района Ставропольского края» заменить словами «Повышение эффективности бюджетных расходов и управление муниципальными финансами Ипатовского муниципального района Ставропольского края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2. Внести  изменения в  муниципальную  программу «Управление финансами Ипатовского  муниципального района Ставропольского края», утвержденную постановлением администрации Ипатовского муниципального района Ставропольского края от 07 августа 2013 г. № 636, (с изменениями, внесенными постановлениями администрации Ипатовского муниципального района Ставропольского края  от 12 ноября 2013 г. №927, от 06 февраля 2014 г. №114, от 10 октября 2014 г. №916, от 16 февраля 2015 г. №63), изложив ее в новой прилагаемой редакци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3.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 и разместить на официальном сайте администрации Ипатовского муниципального района Ставропольского края в информационно - телекоммуникационной сети «Интернет»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4. Контроль за выполнением настоящего постановления возложить на заместителя главы администрации  Ипатовского муниципального района Ставропольского края Фоменко Т.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5. Настоящее постановление вступает в силу со дня его подписания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7:58:00Z</dcterms:created>
  <dc:creator>user</dc:creator>
  <dc:description/>
  <cp:keywords/>
  <dc:language>en-US</dc:language>
  <cp:lastModifiedBy>Зубенко</cp:lastModifiedBy>
  <cp:lastPrinted>2015-09-10T13:12:00Z</cp:lastPrinted>
  <dcterms:modified xsi:type="dcterms:W3CDTF">2017-01-25T07:58:00Z</dcterms:modified>
  <cp:revision>3</cp:revision>
  <dc:subject/>
  <dc:title/>
</cp:coreProperties>
</file>